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b/>
          <w:sz w:val="22"/>
        </w:rPr>
        <w:t>PRIMERA REUNION PREPARATORIA DE LA XIV CIMT</w:t>
      </w:r>
    </w:p>
    <w:p>
      <w:pPr>
        <w:pStyle w:val="Normal"/>
        <w:tabs>
          <w:tab w:val="clear" w:pos="720"/>
          <w:tab w:val="left" w:pos="0" w:leader="none"/>
        </w:tabs>
        <w:jc w:val="center"/>
        <w:rPr>
          <w:sz w:val="22"/>
        </w:rPr>
      </w:pPr>
      <w:r>
        <w:rPr>
          <w:b/>
          <w:sz w:val="22"/>
        </w:rPr>
        <w:t>Buenos Aires, Argentina, Abril 13, 2005</w:t>
      </w:r>
    </w:p>
    <w:p>
      <w:pPr>
        <w:pStyle w:val="Normal"/>
        <w:tabs>
          <w:tab w:val="clear" w:pos="720"/>
          <w:tab w:val="left" w:pos="0" w:leader="none"/>
        </w:tabs>
        <w:jc w:val="both"/>
        <w:rPr>
          <w:sz w:val="22"/>
        </w:rPr>
      </w:pPr>
      <w:r>
        <w:rPr>
          <w:sz w:val="22"/>
        </w:rPr>
      </w:r>
    </w:p>
    <w:p>
      <w:pPr>
        <w:pStyle w:val="Normal"/>
        <w:tabs>
          <w:tab w:val="clear" w:pos="720"/>
          <w:tab w:val="left" w:pos="0" w:leader="none"/>
        </w:tabs>
        <w:jc w:val="center"/>
        <w:rPr>
          <w:b/>
          <w:b/>
          <w:sz w:val="22"/>
        </w:rPr>
      </w:pPr>
      <w:r>
        <w:rPr>
          <w:b/>
          <w:sz w:val="22"/>
        </w:rPr>
        <w:t xml:space="preserve">DISCUSIONES SOBRE EL PROYECTO DE DECLARACION PRESENTADO POR MEXICO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i/>
          <w:i/>
          <w:sz w:val="22"/>
          <w:u w:val="single"/>
        </w:rPr>
      </w:pPr>
      <w:r>
        <w:rPr>
          <w:b/>
          <w:i/>
          <w:sz w:val="22"/>
          <w:u w:val="single"/>
        </w:rPr>
        <w:t>Presentación de Proyecto de Declaración</w:t>
      </w:r>
    </w:p>
    <w:p>
      <w:pPr>
        <w:pStyle w:val="Normal"/>
        <w:tabs>
          <w:tab w:val="clear" w:pos="720"/>
          <w:tab w:val="left" w:pos="0" w:leader="none"/>
        </w:tabs>
        <w:jc w:val="both"/>
        <w:rPr>
          <w:i/>
          <w:i/>
          <w:sz w:val="22"/>
          <w:u w:val="single"/>
        </w:rPr>
      </w:pPr>
      <w:r>
        <w:rPr>
          <w:i/>
          <w:sz w:val="22"/>
          <w:u w:val="single"/>
        </w:rPr>
      </w:r>
    </w:p>
    <w:p>
      <w:pPr>
        <w:pStyle w:val="BodyText2"/>
        <w:rPr>
          <w:i/>
          <w:i/>
        </w:rPr>
      </w:pPr>
      <w:r>
        <w:rPr>
          <w:i/>
        </w:rPr>
        <w:t>Presentación de la Lic. Claudia Franco, Jefa de Relaciones Internacionales de la Secretaría de Trabajo y Previsión Social de México, el proyecto de Declaración que México somete a consideración de los asistentes</w:t>
      </w:r>
    </w:p>
    <w:p>
      <w:pPr>
        <w:pStyle w:val="Normal"/>
        <w:tabs>
          <w:tab w:val="clear" w:pos="720"/>
          <w:tab w:val="left" w:pos="0" w:leader="none"/>
        </w:tabs>
        <w:jc w:val="both"/>
        <w:rPr>
          <w:i/>
          <w:i/>
          <w:sz w:val="22"/>
        </w:rPr>
      </w:pPr>
      <w:r>
        <w:rPr>
          <w:i/>
          <w:sz w:val="22"/>
        </w:rPr>
      </w:r>
    </w:p>
    <w:p>
      <w:pPr>
        <w:pStyle w:val="Normal"/>
        <w:tabs>
          <w:tab w:val="clear" w:pos="720"/>
          <w:tab w:val="left" w:pos="0" w:leader="none"/>
        </w:tabs>
        <w:jc w:val="both"/>
        <w:rPr>
          <w:sz w:val="22"/>
        </w:rPr>
      </w:pPr>
      <w:r>
        <w:rPr>
          <w:sz w:val="22"/>
        </w:rPr>
        <w:t>El lema que México propone para la XIV CIMT es: “La persona y su trabajo en el centro de la globalización”, acompañado por tres ideas fuerza:</w:t>
      </w:r>
    </w:p>
    <w:p>
      <w:pPr>
        <w:pStyle w:val="Normal"/>
        <w:tabs>
          <w:tab w:val="clear" w:pos="720"/>
          <w:tab w:val="left" w:pos="0" w:leader="none"/>
        </w:tabs>
        <w:jc w:val="both"/>
        <w:rPr>
          <w:sz w:val="22"/>
        </w:rPr>
      </w:pPr>
      <w:r>
        <w:rPr>
          <w:sz w:val="22"/>
        </w:rPr>
      </w:r>
    </w:p>
    <w:p>
      <w:pPr>
        <w:pStyle w:val="Normal"/>
        <w:numPr>
          <w:ilvl w:val="0"/>
          <w:numId w:val="3"/>
        </w:numPr>
        <w:tabs>
          <w:tab w:val="clear" w:pos="720"/>
          <w:tab w:val="left" w:pos="0" w:leader="none"/>
        </w:tabs>
        <w:jc w:val="both"/>
        <w:rPr>
          <w:sz w:val="22"/>
        </w:rPr>
      </w:pPr>
      <w:r>
        <w:rPr>
          <w:sz w:val="22"/>
        </w:rPr>
        <w:t xml:space="preserve">La centralidad de la persona y del trabajo en la economía, en las políticas del Estado, en la globalización y en las relaciones internacionales -  Esta idea puede entenderse como “el qué”, dado que se refiere al elemento de trabajo que es el tema central de la IV Cumbre. </w:t>
      </w:r>
    </w:p>
    <w:p>
      <w:pPr>
        <w:pStyle w:val="Normal"/>
        <w:numPr>
          <w:ilvl w:val="0"/>
          <w:numId w:val="3"/>
        </w:numPr>
        <w:tabs>
          <w:tab w:val="clear" w:pos="720"/>
          <w:tab w:val="left" w:pos="0" w:leader="none"/>
        </w:tabs>
        <w:jc w:val="both"/>
        <w:rPr>
          <w:sz w:val="22"/>
        </w:rPr>
      </w:pPr>
      <w:r>
        <w:rPr>
          <w:sz w:val="22"/>
        </w:rPr>
        <w:t>El diálogo social en el marco de la gobernabilidad - concebido como “el cómo”, es decir, entendido como la herramienta tripartita para la búsqueda de soluciones consensuadas a los retos que plantea la globalización.</w:t>
      </w:r>
    </w:p>
    <w:p>
      <w:pPr>
        <w:pStyle w:val="Normal"/>
        <w:numPr>
          <w:ilvl w:val="0"/>
          <w:numId w:val="3"/>
        </w:numPr>
        <w:tabs>
          <w:tab w:val="clear" w:pos="720"/>
          <w:tab w:val="left" w:pos="0" w:leader="none"/>
        </w:tabs>
        <w:jc w:val="both"/>
        <w:rPr>
          <w:sz w:val="22"/>
        </w:rPr>
      </w:pPr>
      <w:r>
        <w:rPr>
          <w:sz w:val="22"/>
        </w:rPr>
        <w:t>El empleo para combatir la pobreza – este idea es el “para qué”, reúne los elementos de empleabilidad, capacitación, educación, ayuda a trabajadores desplazados por el comercio y otros fenómeno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 xml:space="preserve">El proyecto de Declaración presenta en sus párrafos 1 al 6 los hitos y las referencias fundamentales para la CIMT, a ellos puede adicionarse referencia a la Declaración conjunta de COSATE y CEATAL.   Los siguientes párrafos se refieren a prioridades hemisféricas y deben ser complementados y desarrollados en el Plan de Acción.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b/>
          <w:b/>
          <w:i/>
          <w:i/>
          <w:sz w:val="22"/>
          <w:u w:val="single"/>
        </w:rPr>
      </w:pPr>
      <w:r>
        <w:rPr>
          <w:b/>
          <w:i/>
          <w:sz w:val="22"/>
          <w:u w:val="single"/>
        </w:rPr>
        <w:t>Comentarios generales sobre el Proyecto de Declaración</w:t>
      </w:r>
    </w:p>
    <w:p>
      <w:pPr>
        <w:pStyle w:val="Normal"/>
        <w:tabs>
          <w:tab w:val="clear" w:pos="720"/>
          <w:tab w:val="left" w:pos="0" w:leader="none"/>
        </w:tabs>
        <w:jc w:val="both"/>
        <w:rPr>
          <w:b/>
          <w:b/>
          <w:i/>
          <w:i/>
          <w:sz w:val="22"/>
          <w:u w:val="single"/>
        </w:rPr>
      </w:pPr>
      <w:r>
        <w:rPr>
          <w:b/>
          <w:i/>
          <w:sz w:val="22"/>
          <w:u w:val="single"/>
        </w:rPr>
      </w:r>
    </w:p>
    <w:p>
      <w:pPr>
        <w:pStyle w:val="Normal"/>
        <w:numPr>
          <w:ilvl w:val="0"/>
          <w:numId w:val="2"/>
        </w:numPr>
        <w:tabs>
          <w:tab w:val="clear" w:pos="720"/>
          <w:tab w:val="left" w:pos="0" w:leader="none"/>
          <w:tab w:val="left" w:pos="420" w:leader="none"/>
        </w:tabs>
        <w:ind w:left="420" w:hanging="360"/>
        <w:jc w:val="both"/>
        <w:rPr>
          <w:sz w:val="22"/>
        </w:rPr>
      </w:pPr>
      <w:r>
        <w:rPr>
          <w:sz w:val="22"/>
        </w:rPr>
        <w:t>Las delegaciones felicitaron a la Secretaría de Trabajo y Previsión Social de México por la elaboración de un excelente punto de partida.</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Debe mencionarse con más fuerza los derechos y principios fundamentales en el trabajo, y los Convenios de OIT, asi como la necesidad de que sean reflejados en las legislaciones nacionales.   Esto fue particularmente enfatizado por las delegaciones de Brasil, Perú, Canadá, Chile, Estados Unidos y Argentina.</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os párrafos declarativos pueden agruparse en un Preámbulo, para hacer más breve el texto.  Esto fue mencionado por las delegaciones de Perú, Brasil y Chile.</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delegación de Brasil sugiere que se incorporen los temas de: informalidad, micro y pequeñas empresas y libre asociación.  Además, sugiere que el Plan de Acción de la XIV CIMT que se va a formular incluya: 1) el empleo como parte central de las políticas económicas y sociales más integrales, 2) la dinamización del ámbito local como factor de desarrollo y de generación de empleo, 3) la aplicación de la legislación laboral y en particular de los Convenios Fundamentales, 4) el sostenimiento de un ambiente macroeconómico y legal propicio a más altas tasas de inversión y de creación de empresas, sobre todo pymes, 5) la ampliación de la cobertura de los sistemas de protección social, 6) La importancia del diálogo social como instrumento de definición de políticas y de solución de disputas.  Además, pueden retomarse lineamientos de políticas algunos de los componentes que ha propuesto Brasil en su iniciativa de MIPTRADE (como líneas de financiación de organismos internacionales, coordinación de inversión privada y pública, cooperación técnica)</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delegación de Venezuela sugiere que en el proyecto de Declaración se incluya: 1) el principio de corresponsabilidad internacional para el desarrollo (párrafo 2), 2) el párrafo 13 de la Declaración de Margarita de la Reunión de Alto Nivel de Desarrollo Social, que manifiesta compromiso con generación de empleo y otros, 3) los principios de movilización de recursos y de cooperación técnica, y las medidas de alivio a la deuda del Consenso de Monterrey (párrafo 4), 4) darle preferencia al término ‘trabajo decente’ sobre ‘empleo digno’, 5) incluir solidaridad e inclusión social en párrafo 10, solo se habla de competitividad, 6) mencionar a otros sectores además de la mujer en párrafo 13, 7) en párrafo 15 incluir al estado como actor fundamental en definición de políticas, 8) incluir el mandato de la XXIV Asamblea General, que ordenó elaboración de la Carta Social de las Américas.</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El representante de CEATAL hizo las siguientes sugerencias: 1) Agregar en el punto 7 compromiso de todos a promover la Declaración de OIT, 2) en el punto 8 incluir la necesidad de contar con instituciones sólidas que promocionen la creación de empresas, como prerequisito para generar trabajo decente, 3) en el punto 9 incluir que habrá trabajo decente en la medida que existan las empresas y el espíritu empresarial que sean capaces de crearlo, 4) en el punto 12 se debe incluir la acepción de migrantes legales 5) cita literal del art. 10 de la Carta Democrática en el punto 3, dado que no hace referencia a estabilidad laboral.</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delegación de Canadá considera que debe mencionarse en el proyecto: 1) el compromiso con las normas fundamentales de trabajo y su incorporación en legislación interna, 2) los vínculos entre las agendas de comercio y trabajo, y 3) el fuerte compromiso con la construcción de capacidades (capacity building).</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delegación de Chile considera que la Declaración debe ser concisa y lo más breve posible. Si bien hay muchos temas que podrían incluirse, es importante que se mantenga la brevedad.  Concuerda con Perú y otros en hacer un preámbulo contundente y dejar la mayoría de los temas al Plan de Acción.</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OIT considera que deben priorizarse temas en dos sentidos, uno con respecto a principios y otro con recomendaciones y acciones concretas, que puedan medirse y monitorearse.  Las prioridades deberían ser menos líricas y más mensurables.   Recomienda que se haga mención a la generación de empleo juvenil, dada nuestra realidad demográfica.  Reitera que las recomendaciones y acciones de la Declaración y Plan de Acción de la XIV CIMT deben elevarse a la Cumbre.</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 xml:space="preserve">La delegación de Estados Unidos reiteró que es crucial tener una Declaración concreta y  enfocada a temas y aprovechar el Plan de Acción para desarrollar áreas específicas, que deben estar orientadas a resultados concretos y a brindar soluciones a desafíos identificados.  Deben reconocerse las contribuciones de la CIMT en el pasado, como el trabajo realizado en globalización y empleo, los progresos hechos en la construcción de capacidades, los logros en materia de interacción entre sectores (Ministros de Trabajo, en representación de la CIMT se han reunido con los Ministros de Comercio, Salud, Economía). Apoya párrafo que hace referencia a expandir oportunidades para las mujeres, pero resalta que debe incluirse a todos los grupos vulnerables, es crucial que se den mayores oportunidades a todos los sectores para que consigan las destrezas y herramientas que necesitan para lograr beneficios. </w:t>
      </w:r>
    </w:p>
    <w:p>
      <w:pPr>
        <w:pStyle w:val="Normal"/>
        <w:tabs>
          <w:tab w:val="clear" w:pos="720"/>
          <w:tab w:val="left" w:pos="0" w:leader="none"/>
        </w:tabs>
        <w:ind w:left="60" w:hanging="0"/>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delegación de Argentina reitera importancia de mantener estrecha comunicación con el proceso de la Cumbre.  La CIMT tiene especificidades que le permiten dar un insumo sustancial a la Cumbre; en este sentido se recomienda que las propuestas de la CIMT sean concretas.  Debe incorporarse el informe del Director General de la OIT en lo que tiene que ver con la globalización.  El trabajo, presentado como una adjetivacion de la persona, es funcionalmente el eje de la labor de los Ministerios de Trabajo, y asi debe presentarse en los documentos de la CIMT.</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delegación de Perú resaltó que no puede discriminarse a los trabajadores migrantes por su estatus migratoria (legal o ilegal), los derechos fundamentales no discriminan en este sentido. Dado que termino de estabilidad laboral presenta dificultades, puede incorporarse concepto de seguridad jurídica de los trabajadores en el proyecto de Declaración.</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El representantes de COSATE apoya comentario de CEATAL sobre punto 12, donde parecería que puede discriminarse a los migrantes por su condición legal, la Comisión Interamericna de Derechos Humanos se ha pronunciado sobre esto, aclarando que no puede aceptarse esta discriminación.  También apoya que en el punto 3 se cite textualmente la Carta Democrática.</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Secretaría Técnica puede verificar las declaraciones y decisiones sobre poblaciones migrantes y pueblos indígenas para verificar elementos sobre trabajo que están alli incluidos.  Dentro de estos está la opinión consultiva de la CIDH sobre trabajadores migrantes, que ha tenido mucho impacto.</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El representante de CEATAL solicita que se considere incorporar en la Reunión Preparatoria a un representante del PNUD y del BM con miras a que presenten dos informes importantes para enriquecer el contenido de los documentos: 1) Informe de PNUD de impulso al empresariado denominado “El potencial de las empresas al servicio de los pobres”, que hace recomendaciones de gran utilidad para la generación de empleo, 2) Informe del Banco Mundial “Haciendo negocios en 2005, eliminando los obstáculos para el desarrollo”.</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os representantes de COSATE y CEATAL se reunirán en el marco de la Conferencia Anual de OIT para hacer una propuesta sobre institucionalizar rol de estos órganos en el marco de la CIMT.  Solicitan tener una reunión con la Secretaría Técnica durante la Reunión Preparatoria para presentar esta propuesta.</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 Secretaría Técnica y México harán una propuesta de agenda de la Reunión Preparatoria, que tomará en cuenta las decisiones de este foro.</w:t>
      </w:r>
    </w:p>
    <w:p>
      <w:pPr>
        <w:pStyle w:val="Normal"/>
        <w:tabs>
          <w:tab w:val="clear" w:pos="720"/>
          <w:tab w:val="left" w:pos="0" w:leader="none"/>
        </w:tabs>
        <w:jc w:val="both"/>
        <w:rPr>
          <w:sz w:val="22"/>
        </w:rPr>
      </w:pPr>
      <w:r>
        <w:rPr>
          <w:sz w:val="22"/>
        </w:rPr>
      </w:r>
    </w:p>
    <w:p>
      <w:pPr>
        <w:pStyle w:val="Normal"/>
        <w:numPr>
          <w:ilvl w:val="0"/>
          <w:numId w:val="2"/>
        </w:numPr>
        <w:tabs>
          <w:tab w:val="clear" w:pos="720"/>
          <w:tab w:val="left" w:pos="0" w:leader="none"/>
          <w:tab w:val="left" w:pos="420" w:leader="none"/>
        </w:tabs>
        <w:ind w:left="420" w:hanging="360"/>
        <w:jc w:val="both"/>
        <w:rPr>
          <w:sz w:val="22"/>
        </w:rPr>
      </w:pPr>
      <w:r>
        <w:rPr>
          <w:sz w:val="22"/>
        </w:rPr>
        <w:t>Las delegaciones agradecieron la hospitalidad del Ministerio de Trabajo de Argentina, que brindó a todos los participantes una excelente acogida y permitió tener una muy productiva reunión.</w:t>
      </w:r>
    </w:p>
    <w:sectPr>
      <w:headerReference w:type="default" r:id="rId2"/>
      <w:headerReference w:type="first" r:id="rId3"/>
      <w:type w:val="nextPage"/>
      <w:pgSz w:w="12240" w:h="15840"/>
      <w:pgMar w:left="1440" w:right="126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8450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48450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8.15pt;height:14.4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1440" w:firstLine="720"/>
      <w:outlineLvl w:val="1"/>
    </w:pPr>
    <w:rPr>
      <w:b/>
      <w:bCs/>
      <w:sz w:val="20"/>
    </w:rPr>
  </w:style>
  <w:style w:type="paragraph" w:styleId="Heading3">
    <w:name w:val="Heading 3"/>
    <w:basedOn w:val="Normal"/>
    <w:next w:val="Normal"/>
    <w:qFormat/>
    <w:pPr>
      <w:keepNext w:val="true"/>
      <w:numPr>
        <w:ilvl w:val="2"/>
        <w:numId w:val="1"/>
      </w:numPr>
      <w:ind w:left="2160" w:hanging="2160"/>
      <w:outlineLvl w:val="2"/>
    </w:pPr>
    <w:rPr>
      <w:b/>
      <w:bCs/>
      <w:sz w:val="20"/>
      <w:u w:val="single"/>
    </w:rPr>
  </w:style>
  <w:style w:type="paragraph" w:styleId="Heading4">
    <w:name w:val="Heading 4"/>
    <w:basedOn w:val="Normal"/>
    <w:next w:val="Normal"/>
    <w:qFormat/>
    <w:pPr>
      <w:keepNext w:val="true"/>
      <w:numPr>
        <w:ilvl w:val="3"/>
        <w:numId w:val="1"/>
      </w:numPr>
      <w:ind w:left="2160" w:hanging="0"/>
      <w:outlineLvl w:val="3"/>
    </w:pPr>
    <w:rPr>
      <w:rFonts w:cs="Arial"/>
      <w:b/>
      <w:bCs/>
      <w:sz w:val="18"/>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ind w:left="720" w:firstLine="720"/>
      <w:jc w:val="center"/>
      <w:outlineLvl w:val="6"/>
    </w:pPr>
    <w:rPr>
      <w:b/>
      <w:sz w:val="20"/>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jc w:val="both"/>
      <w:outlineLvl w:val="7"/>
    </w:pPr>
    <w:rPr>
      <w:b/>
      <w:sz w:val="22"/>
    </w:rPr>
  </w:style>
  <w:style w:type="paragraph" w:styleId="Heading9">
    <w:name w:val="Heading 9"/>
    <w:basedOn w:val="Normal"/>
    <w:next w:val="Normal"/>
    <w:qFormat/>
    <w:pPr>
      <w:keepNext w:val="true"/>
      <w:numPr>
        <w:ilvl w:val="8"/>
        <w:numId w:val="1"/>
      </w:numPr>
      <w:tabs>
        <w:tab w:val="clear" w:pos="720"/>
        <w:tab w:val="left" w:pos="1440" w:leader="none"/>
      </w:tabs>
      <w:jc w:val="both"/>
      <w:outlineLvl w:val="8"/>
    </w:pPr>
    <w:rPr>
      <w:b/>
      <w:color w:val="0000FF"/>
      <w:sz w:val="22"/>
    </w:rPr>
  </w:style>
  <w:style w:type="character" w:styleId="WW8Num1z0">
    <w:name w:val="WW8Num1z0"/>
    <w:qFormat/>
    <w:rPr>
      <w:rFonts w:ascii="Symbol" w:hAnsi="Symbol" w:cs="Symbol"/>
      <w:color w:val="auto"/>
      <w:sz w:val="16"/>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pPr>
    <w:rPr>
      <w:sz w:val="20"/>
    </w:rPr>
  </w:style>
  <w:style w:type="paragraph" w:styleId="BodyTextIndent2">
    <w:name w:val="Body Text Indent 2"/>
    <w:basedOn w:val="Normal"/>
    <w:qFormat/>
    <w:pPr>
      <w:ind w:left="2160" w:hanging="2160"/>
    </w:pPr>
    <w:rPr>
      <w:sz w:val="20"/>
    </w:rPr>
  </w:style>
  <w:style w:type="paragraph" w:styleId="BodyTextIndent3">
    <w:name w:val="Body Text Indent 3"/>
    <w:basedOn w:val="Normal"/>
    <w:qFormat/>
    <w:pPr>
      <w:ind w:left="2160" w:hanging="0"/>
    </w:pPr>
    <w:rPr>
      <w:b/>
      <w:bCs/>
      <w:sz w:val="20"/>
      <w:lang w:val="es-AR"/>
    </w:rPr>
  </w:style>
  <w:style w:type="paragraph" w:styleId="CommentText">
    <w:name w:val="Comment Text"/>
    <w:basedOn w:val="Normal"/>
    <w:qFormat/>
    <w:pPr/>
    <w:rPr>
      <w:sz w:val="20"/>
      <w:szCs w:val="20"/>
    </w:rPr>
  </w:style>
  <w:style w:type="paragraph" w:styleId="Textodeglobo">
    <w:name w:val="Texto de globo"/>
    <w:basedOn w:val="Normal"/>
    <w:qFormat/>
    <w:pPr/>
    <w:rPr>
      <w:rFonts w:ascii="Tahoma" w:hAnsi="Tahoma" w:cs="Wingdings"/>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0" w:leader="none"/>
      </w:tabs>
      <w:jc w:val="both"/>
    </w:pPr>
    <w:rPr>
      <w:b/>
      <w:sz w:val="22"/>
    </w:rPr>
  </w:style>
  <w:style w:type="paragraph" w:styleId="BodyText3">
    <w:name w:val="Body Text 3"/>
    <w:basedOn w:val="Normal"/>
    <w:qFormat/>
    <w:pPr>
      <w:tabs>
        <w:tab w:val="clear" w:pos="720"/>
        <w:tab w:val="left" w:pos="1440" w:leader="none"/>
      </w:tabs>
      <w:jc w:val="both"/>
    </w:pPr>
    <w:rPr>
      <w:sz w:val="22"/>
    </w:rPr>
  </w:style>
  <w:style w:type="paragraph" w:styleId="Footnote">
    <w:name w:val="Footnote Text"/>
    <w:basedOn w:val="Normal"/>
    <w:pPr/>
    <w:rPr>
      <w:sz w:val="20"/>
    </w:rPr>
  </w:style>
  <w:style w:type="paragraph" w:styleId="LISTOF">
    <w:name w:val="LIST OF"/>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color w:val="000000"/>
      <w:sz w:val="22"/>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21:00Z</dcterms:created>
  <dc:creator>Maria Claudia Camacho</dc:creator>
  <dc:description/>
  <cp:keywords/>
  <dc:language>en-US</dc:language>
  <cp:lastModifiedBy>MCamacho</cp:lastModifiedBy>
  <cp:lastPrinted>2005-05-03T17:32:00Z</cp:lastPrinted>
  <dcterms:modified xsi:type="dcterms:W3CDTF">2005-08-09T16:04:00Z</dcterms:modified>
  <cp:revision>3</cp:revision>
  <dc:subject/>
  <dc:title>Agenda WG1</dc:title>
</cp:coreProperties>
</file>