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Fourth Meeting of the Ministers of Education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Republic of  Trinidad and Tobago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IDB/OAS Seminar 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  <w:lang w:val="en-US"/>
        </w:rPr>
        <w:t xml:space="preserve">Education for Democratic Citizenship in the Americas: An Agenda for Action” 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ugust 10, 2005</w:t>
      </w:r>
    </w:p>
    <w:p>
      <w:pPr>
        <w:pStyle w:val="TextBody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Progra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3:30 – 14:00</w:t>
        <w:tab/>
        <w:tab/>
        <w:t>Reception and regist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4:00– 14:15</w:t>
        <w:tab/>
        <w:tab/>
      </w:r>
      <w:r>
        <w:rPr>
          <w:rFonts w:cs="Times New Roman" w:ascii="Times New Roman" w:hAnsi="Times New Roman"/>
          <w:b/>
        </w:rPr>
        <w:t>Opening Remar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Hon. Hazel Manning, Minister of Education of the Republic of Trinidad and </w:t>
        <w:tab/>
        <w:tab/>
        <w:tab/>
        <w:tab/>
        <w:t>Tobago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sentatives of the OAS and the ID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15 – 14:45</w:t>
        <w:tab/>
        <w:tab/>
        <w:t xml:space="preserve">Panel I: The Empirical Evidence: What do people think and know about </w:t>
        <w:tab/>
        <w:tab/>
        <w:tab/>
        <w:tab/>
        <w:t>democrac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Moderator:  Minister of Education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One: The public’s view of  democracy today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ta Lagos, Latinobarómetro 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 Two: Knowledge and attitudes of youth </w:t>
      </w:r>
    </w:p>
    <w:p>
      <w:pPr>
        <w:pStyle w:val="Normal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dith Torney-Purta, University of Maryland, IEA Civic Education Stud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:45 – 15:05</w:t>
        <w:tab/>
        <w:tab/>
        <w:t xml:space="preserve">Comments from two Ministers of Educat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05–15:35</w:t>
        <w:tab/>
        <w:tab/>
        <w:t>Panel II: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>“</w:t>
      </w:r>
      <w:r>
        <w:rPr>
          <w:sz w:val="20"/>
          <w:lang w:val="en-US"/>
        </w:rPr>
        <w:t>From Civic Education to Citizenship Education”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>Moderator:  Minister of Education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w:t xml:space="preserve">Part One: The school system’s response to the new requirements of democra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ristian Cox, Coordinator of the Unit of Curriculum and Evaluation, Chi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Part Two: How citizenship is taught in schools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sario Jaramillo,  Advisor for the Program on Citizenship Competencies, </w:t>
        <w:tab/>
        <w:t>Colomb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35–15:55</w:t>
        <w:tab/>
        <w:tab/>
        <w:t xml:space="preserve">Comments from two Ministers of Educatio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:55 – 16:15</w:t>
        <w:tab/>
        <w:tab/>
        <w:t xml:space="preserve">Coffee Break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:15– 17:15</w:t>
        <w:tab/>
        <w:tab/>
        <w:t>Discussion among participa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:15– 17:30</w:t>
        <w:tab/>
        <w:tab/>
        <w:t xml:space="preserve">Conclusions and Closing </w:t>
        <w:tab/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. María Cecilia Velez White, Minister of Education of Colombia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>Chairs: Alice Abreu, OAS  and Viola Esp</w:t>
      </w:r>
      <w:r>
        <w:rPr>
          <w:rFonts w:cs="Times New Roman" w:ascii="Times New Roman" w:hAnsi="Times New Roman"/>
          <w:lang w:val="es-ES"/>
        </w:rPr>
        <w:t>í</w:t>
      </w:r>
      <w:r>
        <w:rPr>
          <w:rFonts w:cs="Times New Roman" w:ascii="Times New Roman" w:hAnsi="Times New Roman"/>
        </w:rPr>
        <w:t>nola, IDB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46760</wp:posOffset>
          </wp:positionH>
          <wp:positionV relativeFrom="page">
            <wp:posOffset>572135</wp:posOffset>
          </wp:positionV>
          <wp:extent cx="914400" cy="91630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23135</wp:posOffset>
          </wp:positionH>
          <wp:positionV relativeFrom="paragraph">
            <wp:posOffset>345440</wp:posOffset>
          </wp:positionV>
          <wp:extent cx="610870" cy="5740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3" t="-79" r="-8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80535</wp:posOffset>
          </wp:positionH>
          <wp:positionV relativeFrom="paragraph">
            <wp:posOffset>116840</wp:posOffset>
          </wp:positionV>
          <wp:extent cx="927735" cy="85026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7:29:00Z</dcterms:created>
  <dc:creator>VALERIAP</dc:creator>
  <dc:description/>
  <dc:language>en-US</dc:language>
  <cp:lastModifiedBy>Juan Christian Medina</cp:lastModifiedBy>
  <cp:lastPrinted>2005-07-05T13:18:00Z</cp:lastPrinted>
  <dcterms:modified xsi:type="dcterms:W3CDTF">2005-07-14T17:29:00Z</dcterms:modified>
  <cp:revision>2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4375755</vt:r8>
  </property>
  <property fmtid="{D5CDD505-2E9C-101B-9397-08002B2CF9AE}" pid="3" name="_AuthorEmail">
    <vt:lpwstr>JBaxter@oas.org</vt:lpwstr>
  </property>
  <property fmtid="{D5CDD505-2E9C-101B-9397-08002B2CF9AE}" pid="4" name="_AuthorEmailDisplayName">
    <vt:lpwstr>Baxter, Jorge</vt:lpwstr>
  </property>
  <property fmtid="{D5CDD505-2E9C-101B-9397-08002B2CF9AE}" pid="5" name="_EmailSubject">
    <vt:lpwstr/>
  </property>
  <property fmtid="{D5CDD505-2E9C-101B-9397-08002B2CF9AE}" pid="6" name="_PreviousAdHocReviewCycleID">
    <vt:r8>665909096</vt:r8>
  </property>
</Properties>
</file>