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320"/>
          <w:tab w:val="clear" w:pos="8640"/>
          <w:tab w:val="left" w:pos="7200" w:leader="none"/>
        </w:tabs>
        <w:ind w:right="-975" w:hanging="0"/>
        <w:rPr/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3362154" r:id="rId2"/>
        </w:object>
      </w:r>
      <w:r>
        <w:rPr>
          <w:rFonts w:cs="Times New Roman" w:ascii="Times New Roman" w:hAnsi="Times New Roman"/>
          <w:szCs w:val="22"/>
        </w:rPr>
        <w:t>TRIGÉSIMO PERÍODO EXTRAORDINÁRIO DE SESSÕES</w:t>
        <w:tab/>
        <w:t>OEA/Ser.P</w:t>
      </w:r>
    </w:p>
    <w:p>
      <w:pPr>
        <w:pStyle w:val="CPClassification"/>
        <w:tabs>
          <w:tab w:val="clear" w:pos="2160"/>
          <w:tab w:val="left" w:pos="7200" w:leader="none"/>
        </w:tabs>
        <w:ind w:left="0" w:right="-975" w:hanging="0"/>
        <w:rPr/>
      </w:pPr>
      <w:r>
        <w:rPr>
          <w:szCs w:val="22"/>
          <w:lang w:val="pt-BR"/>
        </w:rPr>
        <w:t>11 de abril de 2005</w:t>
        <w:tab/>
        <w:t>AG/doc. 13 (XXX-E/05)</w:t>
      </w:r>
    </w:p>
    <w:p>
      <w:pPr>
        <w:pStyle w:val="CPClassification"/>
        <w:tabs>
          <w:tab w:val="clear" w:pos="2160"/>
          <w:tab w:val="left" w:pos="7200" w:leader="none"/>
        </w:tabs>
        <w:ind w:left="0" w:right="-975" w:hanging="0"/>
        <w:rPr>
          <w:szCs w:val="22"/>
          <w:lang w:val="pt-BR"/>
        </w:rPr>
      </w:pPr>
      <w:r>
        <w:rPr>
          <w:szCs w:val="22"/>
          <w:lang w:val="pt-BR"/>
        </w:rPr>
        <w:t>Washington, D.C.</w:t>
        <w:tab/>
        <w:t>19 abril 2005</w:t>
      </w:r>
    </w:p>
    <w:p>
      <w:pPr>
        <w:pStyle w:val="CPClassification"/>
        <w:tabs>
          <w:tab w:val="clear" w:pos="2160"/>
          <w:tab w:val="left" w:pos="7200" w:leader="none"/>
        </w:tabs>
        <w:ind w:left="0" w:right="-975" w:hanging="0"/>
        <w:rPr>
          <w:szCs w:val="22"/>
          <w:lang w:val="pt-BR"/>
        </w:rPr>
      </w:pPr>
      <w:r>
        <w:rPr>
          <w:szCs w:val="22"/>
          <w:lang w:val="pt-BR"/>
        </w:rPr>
        <w:tab/>
        <w:t>Original: espanhol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NOTA DA MISSÃO PERMANENTE DO MÉXICO COMUNICANDO QUE SEU GOVERNO DECIDIU MANTER A CANDIDATURA DO SECRETÁRIO DAS RELAÇÕES EXTERIORES, DOUTOR LUIS ERNESTO DERBEZ BAUTISTA, AO CARGO DE SECRETÁRIO-GERAL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DA ORGANIZAÇÃO DOS ESTADOS AMERICANOS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2240" w:h="15840"/>
          <w:pgMar w:left="1670" w:right="1555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MISSÃO PERMANENTE DO MÉXIC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JUNTO À ORGANIZAÇÃO DOS ESTADOS AMERICAN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EA-00904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/>
      </w:pPr>
      <w:r>
        <w:rPr>
          <w:rFonts w:cs="Times New Roman" w:ascii="Times New Roman" w:hAnsi="Times New Roman"/>
          <w:szCs w:val="22"/>
        </w:rPr>
        <w:t>Washington, D.C., 19 de abril, 2005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xcelentíssimo Senhor Vice-Presidente e Ministro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</w:rPr>
        <w:tab/>
        <w:t>Tenho a honra de dirigir-me a Vossa Excelência na condição de Presidente do Trigésimo Período Extraordinário de Sessões da Assembléia Geral da Organização dos Estados Americanos, o qual teve início em 11 de abril de 2005, em Washington, D.C., a fim de eleger o Secretário-Geral da Organiz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</w:rPr>
        <w:tab/>
        <w:t>Os resultados obtidos em 11 de abril de 2005 confirmam o apoio que a candidatura mexicana tem em todas as sub-regiões do Hemisfério.  A diversidade da votação recebida pelo Chanceler do México, Doutor Luis Ernesto Derbez, facilita o funcionamento de uma OEA unificada na busca de uma agenda equilibrada, que inclua a defesa da democracia e os direitos humanos, promova a segurança multidimensional e facilite ações em favor do desenvolvimento social e econômico de todos os países da regi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</w:rPr>
        <w:tab/>
        <w:t>Em uma nova era das relações hemisféricas, em que o diálogo e a cooperação devem ser os sinais distintivos, o Governo do México está seguro de que o Chanceler Derbez oferecerá uma visão integrada de objetivos e ações coordenadas para sua consecução.  O aumento do bem-estar e a consolidação da democracia dos povos americanos devem ser as prioridades de uma Organização fortalecida com o compromisso de todos os seus membro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</w:rPr>
        <w:tab/>
        <w:t>A OEA precisa superar novos desafios e cumprir metas que foram adiadas em outras ocasiões.  O novo Secretário-Geral da OEA deve ter experiência internacional e formação política.  O Doutor Derbez foi Secretário de Economia e das Relações Exteriores do México, trabalhou no Banco Mundial e em outros organismos financeiros e possui uma ampla carreira acadêmic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</w:rPr>
        <w:tab/>
        <w:t>Em conformidade com o que estabelece o artigo 74 do Regulamento da Assembléia Geral da Organização, tomo a liberdade de levar a seu conhecimento que o Governo do México reitera a postulação do Secretário das Relações Exteriores, Doutor Luis Ernesto Derbez Bautista, como candidato a ocupar a Secretaria-Geral da OE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Sua Excelência o Senho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utor Samuel Lewis Navarr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imeiro Vice-Presidente do Panamá e Ministro das Relações Exteriore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Ao agradecer-lhe a gentileza de comunicar essa decisão aos Estados membros da Organização, aproveito a oportunidade para renovar a Vossa Excelência os protestos da minha mais alta consider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rPr/>
      </w:pPr>
      <w:r>
        <w:rPr>
          <w:rFonts w:cs="Times New Roman" w:ascii="Times New Roman" w:hAnsi="Times New Roman"/>
          <w:szCs w:val="22"/>
        </w:rPr>
        <w:tab/>
        <w:t>Embaixador Jorge Chen Charpentier,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rPr/>
      </w:pPr>
      <w:r>
        <w:rPr>
          <w:rFonts w:cs="Times New Roman" w:ascii="Times New Roman" w:hAnsi="Times New Roman"/>
          <w:szCs w:val="22"/>
        </w:rPr>
        <w:tab/>
        <w:t>Representante Permanente do México junto à OE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</w:rPr>
        <w:t>cc p/</w:t>
        <w:tab/>
        <w:t>Secretaria-Geral da Organização dos Estados Americanos.  Para seu conhecim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</w:rPr>
        <w:t>cc p/</w:t>
        <w:tab/>
        <w:t>Presidente do Conselho Permanente. Para seu conhecimento.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even" r:id="rId7"/>
      <w:headerReference w:type="default" r:id="rId8"/>
      <w:headerReference w:type="first" r:id="rId9"/>
      <w:type w:val="odd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" w:hAnsi="Times New Roman" w:cs="Times New Roman"/>
      <w:kern w:val="2"/>
      <w:lang w:val="es-U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4:21:00Z</dcterms:created>
  <dc:creator>Juan Carlos Goldie</dc:creator>
  <dc:description/>
  <dc:language>en-US</dc:language>
  <cp:lastModifiedBy>ASantos</cp:lastModifiedBy>
  <cp:lastPrinted>2005-04-20T16:13:00Z</cp:lastPrinted>
  <dcterms:modified xsi:type="dcterms:W3CDTF">2005-04-20T20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7306625</vt:r8>
  </property>
  <property fmtid="{D5CDD505-2E9C-101B-9397-08002B2CF9AE}" pid="3" name="_AuthorEmail">
    <vt:lpwstr>ACupe@oas.org</vt:lpwstr>
  </property>
  <property fmtid="{D5CDD505-2E9C-101B-9397-08002B2CF9AE}" pid="4" name="_AuthorEmailDisplayName">
    <vt:lpwstr>Cupe, Alfredo</vt:lpwstr>
  </property>
  <property fmtid="{D5CDD505-2E9C-101B-9397-08002B2CF9AE}" pid="5" name="_EmailSubject">
    <vt:lpwstr>Lo de DERBEZ</vt:lpwstr>
  </property>
</Properties>
</file>