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u w:val="single"/>
          <w:lang w:val="pt-BR"/>
        </w:rPr>
        <w:t>CURRÍCULO</w:t>
      </w:r>
    </w:p>
    <w:p>
      <w:pPr>
        <w:pStyle w:val="Normal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JOSÉ MIGUEL INSULZA, 61 anos</w:t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Advogado, Mestrado em Ciências Políticas</w:t>
      </w:r>
    </w:p>
    <w:p>
      <w:pPr>
        <w:pStyle w:val="Normal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asado com Georgina Nuñez Reye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rês filho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udos primários e secundários:  Saint George’s College de Santiag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udos universitários:  Faculdade de Direito da Universidade do Chile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studos de pós-graduação:  Faculdade Latino-Americana de Ciências Sociais (FLACSO) e Universidade de Michigan (Estados Unidos).</w:t>
      </w:r>
    </w:p>
    <w:p>
      <w:pPr>
        <w:pStyle w:val="Normal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fessor de Teoria Política na Universidade do Chile e de Ciências Políticas na Pontifica Universidade Católica do Chile até 1973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ssessor Político do Ministério das Relações Exteriores do Chile e Diretor da Academia Diplomática do Chile até 1973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 1981 a 1988 residiu no México onde foi pesquisador e depois Diretor do Instituto de Estudos dos Estados Unidos no Centro de Pesquisa e Docência Econômica (CIDE)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fessor da Universidade Nacional Autônoma do México, da Universidade Ibero-Americana e do Instituto de Estudos Diplomáticos.  Autor de várias publicações sobre sua especialidade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Nomeado Embaixador do Chile para Cooperação Internacional em 1990.  Diretor de Assuntos Econômicos Multilaterais do Ministério das Relações Exteriores e Vice-Presidente da Agência de Cooperação Internacional (AGCT)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Membro da Associação Chile de Ciências Políticas, da Ordem de Advogados e do Conselho Chileno de Relações Internacionai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m 11 de março de 1994 assumiu as funções de Subsecretário do Ministério das Relações Exteriore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m 20 de setembro de 1994 assumiu as funções de Ministro das Relações Exteriores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m 22 de junho de 1999 assumiu as funções de Ministro Secretário-Geral da Presidência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m 11 de março de 2000 assumiu as funções de Ministro do Interior (Vice-Presidente da República)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antiago, dezembro de 2004.</w:t>
      </w:r>
    </w:p>
    <w:p>
      <w:pPr>
        <w:pStyle w:val="Normal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Style w:val="FootnoteCharacters"/>
          <w:rFonts w:ascii="Times New Roman" w:hAnsi="Times New Roman" w:cs="Tahoma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04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pt;height:14.9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itleUppercase">
    <w:name w:val="Title Uppercas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36:00Z</dcterms:created>
  <dc:creator>victor</dc:creator>
  <dc:description/>
  <cp:keywords/>
  <dc:language>en-US</dc:language>
  <cp:lastModifiedBy> ygutierrez</cp:lastModifiedBy>
  <cp:lastPrinted>2004-12-13T16:31:00Z</cp:lastPrinted>
  <dcterms:modified xsi:type="dcterms:W3CDTF">2005-03-28T21:36:00Z</dcterms:modified>
  <cp:revision>2</cp:revision>
  <dc:subject/>
  <dc:title>Jose Miguel Insul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8407837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Curriculum  de Miguel  Insulza</vt:lpwstr>
  </property>
  <property fmtid="{D5CDD505-2E9C-101B-9397-08002B2CF9AE}" pid="6" name="_ReviewingToolsShownOnce">
    <vt:lpwstr/>
  </property>
</Properties>
</file>