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  <w:t>CURRICULUM VITAE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 xml:space="preserve">JOSE MIGUEL INSULZA, 61 ans </w:t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>Avocat, maîtrise en sciences politiques</w:t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>Marié à Georgina Nuñez Reyes</w:t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>Trois garçons</w:t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>Études primaires et secondaires: Saint George’s College of Santiago.</w:t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>Études universitaires: Ecole latinoaméricaine de sciences sociales (FLACSO) et Université de Michigan (Etats-Unis).</w:t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 w:eastAsia="en-US"/>
        </w:rPr>
      </w:pPr>
      <w:r>
        <w:rPr>
          <w:rFonts w:cs="Times New Roman" w:ascii="Times New Roman" w:hAnsi="Times New Roman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125412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 xml:space="preserve">Professeur de Théorie politique à l’Université du Chili; Professeur de sciences politiques à l’Université pontificale catholique du Chili jusqu’en 1973. </w:t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 xml:space="preserve">De 1981 à 1988, il a résidé au Mexique où il a été chercheur et ensuite Directeur de l’Institut d’études des États-Unis au Centre de recherches et d’enseignement économique (CIDE). </w:t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 xml:space="preserve">Professeur à l’Université national autonome de Mexico, à l’Université ibéro-américaine et à l’Institut d’études diplomatiques. Auteur de nombreuses publications dans sa spécialité. </w:t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 xml:space="preserve">Nommé Ambassadeur du Chili pour la coopération internationale en 1990, Directeur des affaires économiques multilatérales au Ministère des affaires étrangères; Vice-Président de l’Agence de coopération internationale (AGCI). </w:t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 xml:space="preserve">Membre de l’Association chilienne de sciences politiques, du Barreau des Avocats et du Conseil chilien des relations internationales. </w:t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 xml:space="preserve">Le 11 mars 1994, il devient Sous-Secrétaire au Ministère des affaires étrangères. </w:t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 xml:space="preserve">Le 20 septembre 1994, il est nommé Ministre des affaires étrangères. </w:t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 xml:space="preserve">Le 22 juin 1999, il devient Ministre Secrétaire général à la présidence. </w:t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 xml:space="preserve">Le 11 mars 2000, il devient Ministre de l’intérieur (Vice-Président de la République). </w:t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>Santiago, décembre 2004</w:t>
      </w:r>
    </w:p>
    <w:p>
      <w:pPr>
        <w:pStyle w:val="Normal"/>
        <w:rPr>
          <w:rStyle w:val="FootnoteCharacters"/>
          <w:rFonts w:ascii="Times New Roman" w:hAnsi="Times New Roman" w:cs="Tahoma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70" w:right="1570" w:gutter="0" w:header="1296" w:top="2160" w:footer="1296" w:bottom="135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itleUppercase">
    <w:name w:val="Title Uppercas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1:37:00Z</dcterms:created>
  <dc:creator>victor</dc:creator>
  <dc:description/>
  <cp:keywords/>
  <dc:language>en-US</dc:language>
  <cp:lastModifiedBy> ygutierrez</cp:lastModifiedBy>
  <cp:lastPrinted>2004-12-13T16:52:00Z</cp:lastPrinted>
  <dcterms:modified xsi:type="dcterms:W3CDTF">2005-03-28T21:37:00Z</dcterms:modified>
  <cp:revision>2</cp:revision>
  <dc:subject/>
  <dc:title>Jose Miguel Insul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0846676</vt:r8>
  </property>
  <property fmtid="{D5CDD505-2E9C-101B-9397-08002B2CF9AE}" pid="3" name="_AuthorEmail">
    <vt:lpwstr>ACupe@oas.org</vt:lpwstr>
  </property>
  <property fmtid="{D5CDD505-2E9C-101B-9397-08002B2CF9AE}" pid="4" name="_AuthorEmailDisplayName">
    <vt:lpwstr>Cupe, Alfredo</vt:lpwstr>
  </property>
  <property fmtid="{D5CDD505-2E9C-101B-9397-08002B2CF9AE}" pid="5" name="_EmailSubject">
    <vt:lpwstr>Curriculum  de Miguel  Insulza</vt:lpwstr>
  </property>
  <property fmtid="{D5CDD505-2E9C-101B-9397-08002B2CF9AE}" pid="6" name="_ReviewingToolsShownOnce">
    <vt:lpwstr/>
  </property>
</Properties>
</file>