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Luis Ernest Derbez Bautist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8"/>
          <w:szCs w:val="22"/>
          <w:lang w:val="pt-BR"/>
        </w:rPr>
      </w:pPr>
      <w:r>
        <w:rPr>
          <w:rFonts w:cs="Times New Roman" w:ascii="Times New Roman" w:hAnsi="Times New Roman"/>
          <w:sz w:val="28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 xml:space="preserve">É Secretário das Relações Exteriores do México desde janeiro de 2003.  Nascido em San Luis Potosi, é formado em Economia pela Universidade Autônoma de San Luis Potosi.  Tem um mestrado em Economia da Universidade de Oregon e um doutorado em Economia da Universidade Estatal de Iowa, instituição da qual recebeu o Doutorado </w:t>
      </w:r>
      <w:r>
        <w:rPr>
          <w:rFonts w:cs="Times New Roman" w:ascii="Times New Roman" w:hAnsi="Times New Roman"/>
          <w:i/>
          <w:szCs w:val="22"/>
          <w:lang w:val="pt-BR"/>
        </w:rPr>
        <w:t>Honoris Causa</w:t>
      </w:r>
      <w:r>
        <w:rPr>
          <w:rFonts w:cs="Times New Roman" w:ascii="Times New Roman" w:hAnsi="Times New Roman"/>
          <w:szCs w:val="22"/>
          <w:lang w:val="pt-BR"/>
        </w:rPr>
        <w:t>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ta com ampla experiência e prestígio no âmbito econômico internacional.  Trabalhou por 14 anos para o Banco Mundial como responsável por diversos projetos de desenvolvimento de áreas regionais na América Latina, África, Ásia do Sul, particularmente, Índia, Nepal e Butan.  Participou na implementação dos programas de Ajuste Estrutural no Chile, Costa Rica, Honduras e Guatemala e em programas de Apoio Econômico Multilateral.  Foi também o autor principal e supervisor de informes macro-econômicos dos países em que trabalhou, bem como de relatórios setoriais nas áreas financeira e bancári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De 1997 a 2000, trabalhou como consultor independente do Banco Mundial e do Banco Interamericano de Desenvolvimento.  Chefiou o grupo de consultores que assessorou os Governos de Honduras e Nicarágua na implantação de programas de recuperação econômica e reabilitação da infra-estrutura, depois dos desastres ocasionados pelo furacão Mitch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a campanha presidencial do Presidente Vicente Fox, dirigiu a equipe responsável pela elaboração do Programa de Governo 2000-06.  No período de transição do Presidente eleito foi Coordenador do Programa Econômico.  No início de sua administração, o Presidente o nomeou Secretário da Economia, cargo que ocupou até ser designado Secretário das Relações Exteriores.  Como responsável pela pasta econômica, ele formulou e implementou diversos programas setoriais e de integração de cadeias produtivas.  Presidiu os trabalhos da Quinta Reunião Ministerial da Organização Mundial do Comércio, realizada em setembro de 2003 em Cancún, Quintana Ro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o setor acadêmico, foi professor da Escola de Graduados em Administração de Empresas do Instituto Tecnológico e de Estudos Superiores de Monterrey (ITESM), professor visitante na Escola de Estudos Internacionais da Universidade de Johns Hopkins e Diretor do Departamento de Economia e da Unidade de Estudos Econométricos do ITESM em Monterrey.  Foi também Vice-Reitor Acadêmico da Universidade das Américas A.C., em Cholula, Puebl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70" w:right="1555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41:00Z</dcterms:created>
  <dc:creator>victor</dc:creator>
  <dc:description/>
  <cp:keywords/>
  <dc:language>en-US</dc:language>
  <cp:lastModifiedBy> ygutierrez</cp:lastModifiedBy>
  <cp:lastPrinted>2004-12-07T15:23:00Z</cp:lastPrinted>
  <dcterms:modified xsi:type="dcterms:W3CDTF">2005-03-28T21:41:00Z</dcterms:modified>
  <cp:revision>2</cp:revision>
  <dc:subject/>
  <dc:title>Luis Ernest Derbez Baut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6762671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Curriculum vitae  de   Ernesto Derbez</vt:lpwstr>
  </property>
  <property fmtid="{D5CDD505-2E9C-101B-9397-08002B2CF9AE}" pid="6" name="_ReviewingToolsShownOnce">
    <vt:lpwstr/>
  </property>
</Properties>
</file>