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160"/>
          <w:tab w:val="center" w:pos="2880" w:leader="none"/>
          <w:tab w:val="left" w:pos="7200" w:leader="none"/>
        </w:tabs>
        <w:ind w:right="-389" w:hanging="0"/>
        <w:jc w:val="both"/>
        <w:rPr/>
      </w:pPr>
      <w:r>
        <w:rPr>
          <w:szCs w:val="22"/>
          <w:lang w:val="fr-FR"/>
        </w:rPr>
        <w:tab/>
        <w:t xml:space="preserve">CONSEIL PERMANENT DE </w:t>
        <w:tab/>
        <w:t>OEA/Ser.G</w:t>
      </w:r>
    </w:p>
    <w:p>
      <w:pPr>
        <w:pStyle w:val="Heading"/>
        <w:tabs>
          <w:tab w:val="clear" w:pos="2160"/>
          <w:tab w:val="center" w:pos="2880" w:leader="none"/>
          <w:tab w:val="left" w:pos="7200" w:leader="none"/>
        </w:tabs>
        <w:ind w:right="-1109" w:hanging="0"/>
        <w:jc w:val="both"/>
        <w:rPr/>
      </w:pPr>
      <w:r>
        <w:rPr>
          <w:szCs w:val="22"/>
          <w:lang w:val="fr-FR"/>
        </w:rPr>
        <w:tab/>
        <w:t>L’ORGANISATION DES ÉTATS AMÉRICAINS</w:t>
        <w:tab/>
        <w:t>CP/CSH/INF.26/03 add. 1</w:t>
      </w:r>
    </w:p>
    <w:p>
      <w:pPr>
        <w:pStyle w:val="Heading"/>
        <w:tabs>
          <w:tab w:val="clear" w:pos="2160"/>
          <w:tab w:val="center" w:pos="2880" w:leader="none"/>
          <w:tab w:val="left" w:pos="7200" w:leader="none"/>
        </w:tabs>
        <w:ind w:left="720" w:hanging="0"/>
        <w:rPr>
          <w:szCs w:val="22"/>
          <w:lang w:val="fr-FR"/>
        </w:rPr>
      </w:pPr>
      <w:r>
        <w:rPr>
          <w:szCs w:val="22"/>
          <w:lang w:val="fr-FR"/>
        </w:rPr>
        <w:tab/>
        <w:tab/>
        <w:t>5 mars 2003</w:t>
      </w:r>
    </w:p>
    <w:p>
      <w:pPr>
        <w:pStyle w:val="Heading"/>
        <w:tabs>
          <w:tab w:val="clear" w:pos="2160"/>
          <w:tab w:val="center" w:pos="2880" w:leader="none"/>
          <w:tab w:val="left" w:pos="7200" w:leader="none"/>
        </w:tabs>
        <w:rPr/>
      </w:pPr>
      <w:r>
        <w:rPr>
          <w:szCs w:val="22"/>
          <w:lang w:val="fr-FR"/>
        </w:rPr>
        <w:tab/>
        <w:t>COMMISSION SUR LA SÉCURITÉ CONTINENTALE</w:t>
        <w:tab/>
        <w:t>Original: espagnol</w:t>
      </w:r>
    </w:p>
    <w:p>
      <w:pPr>
        <w:pStyle w:val="Heading"/>
        <w:tabs>
          <w:tab w:val="clear" w:pos="2160"/>
          <w:tab w:val="center" w:pos="252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szCs w:val="22"/>
          <w:lang w:val="fr-FR"/>
        </w:rPr>
      </w:pPr>
      <w:r>
        <w:rPr>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LA SÉCURITÉ CONTINENTALE ET LES DROITS DE L’HOMME, LE DROIT</w:t>
      </w:r>
    </w:p>
    <w:p>
      <w:pPr>
        <w:pStyle w:val="Normal"/>
        <w:widowControl/>
        <w:jc w:val="center"/>
        <w:rPr/>
      </w:pPr>
      <w:r>
        <w:rPr>
          <w:rFonts w:cs="Times New Roman" w:ascii="Times New Roman" w:hAnsi="Times New Roman"/>
          <w:szCs w:val="22"/>
          <w:lang w:val="fr-FR"/>
        </w:rPr>
        <w:t>INTERNATIONAL HUMANITAIRE ET LE DROIT DES RÉFUGIÉ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Présentation de Monsieur Anton Camen, Conseiller juridique pour l’Amérique latine</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et les Caraïbes du Comité international de la Croix-Rouge,</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à la Commission lors de sa réunion du 4 mars 2003)</w:t>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b/>
          <w:b/>
          <w:i/>
          <w:i/>
          <w:szCs w:val="22"/>
          <w:lang w:val="fr-FR"/>
        </w:rPr>
      </w:pPr>
      <w:r>
        <w:rPr>
          <w:rFonts w:cs="Times New Roman" w:ascii="Times New Roman" w:hAnsi="Times New Roman"/>
          <w:b/>
          <w:i/>
          <w:szCs w:val="22"/>
          <w:lang w:val="fr-FR"/>
        </w:rPr>
        <w:t>COMMISSION SUR LA SÉCURITÉ CONTINENTALE</w:t>
      </w:r>
    </w:p>
    <w:p>
      <w:pPr>
        <w:pStyle w:val="Normal"/>
        <w:widowControl/>
        <w:jc w:val="center"/>
        <w:rPr>
          <w:rFonts w:ascii="Times New Roman" w:hAnsi="Times New Roman" w:cs="Times New Roman"/>
          <w:b/>
          <w:b/>
          <w:i/>
          <w:i/>
          <w:szCs w:val="22"/>
          <w:lang w:val="fr-FR"/>
        </w:rPr>
      </w:pPr>
      <w:r>
        <w:rPr>
          <w:rFonts w:cs="Times New Roman" w:ascii="Times New Roman" w:hAnsi="Times New Roman"/>
          <w:b/>
          <w:i/>
          <w:szCs w:val="22"/>
          <w:lang w:val="fr-FR"/>
        </w:rPr>
        <w:t>CONSEIL PERMANENT DE L’ORGANISATION DES ÉTATS AMÉRICAINS</w:t>
      </w:r>
    </w:p>
    <w:p>
      <w:pPr>
        <w:pStyle w:val="Normal"/>
        <w:widowControl/>
        <w:jc w:val="center"/>
        <w:rPr>
          <w:rFonts w:ascii="Times New Roman" w:hAnsi="Times New Roman" w:cs="Times New Roman"/>
          <w:b/>
          <w:b/>
          <w:i/>
          <w:i/>
          <w:szCs w:val="22"/>
          <w:lang w:val="fr-FR"/>
        </w:rPr>
      </w:pPr>
      <w:r>
        <w:rPr>
          <w:rFonts w:cs="Times New Roman" w:ascii="Times New Roman" w:hAnsi="Times New Roman"/>
          <w:b/>
          <w:i/>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 xml:space="preserve">RÉUNION PRÉPARATOIRE DE LA CONFÉRENCE SPÉCIALE </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SUR LA SÉCURITÉ CONTINENTALE</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Washington, D.C., États-Unis, 4 mars 2003)</w:t>
      </w:r>
    </w:p>
    <w:p>
      <w:pPr>
        <w:pStyle w:val="Normal"/>
        <w:widowControl/>
        <w:jc w:val="left"/>
        <w:rPr>
          <w:rFonts w:ascii="Times New Roman" w:hAnsi="Times New Roman" w:cs="Times New Roman"/>
          <w:szCs w:val="22"/>
          <w:lang w:val="fr-FR"/>
        </w:rPr>
      </w:pPr>
      <w:r>
        <w:rPr>
          <w:rFonts w:cs="Times New Roman" w:ascii="Times New Roman" w:hAnsi="Times New Roman"/>
          <w:szCs w:val="22"/>
          <w:lang w:val="fr-FR"/>
        </w:rPr>
      </w:r>
    </w:p>
    <w:p>
      <w:pPr>
        <w:pStyle w:val="Heading1"/>
        <w:widowControl/>
        <w:rPr>
          <w:szCs w:val="22"/>
          <w:lang w:val="fr-FR"/>
        </w:rPr>
      </w:pPr>
      <w:r>
        <w:rPr>
          <w:szCs w:val="22"/>
          <w:lang w:val="fr-FR"/>
        </w:rPr>
        <w:t>Contribution du Comité international de la Croix-Rouge</w:t>
      </w:r>
    </w:p>
    <w:p>
      <w:pPr>
        <w:pStyle w:val="Normal"/>
        <w:widowControl/>
        <w:rPr>
          <w:rFonts w:ascii="Times New Roman" w:hAnsi="Times New Roman" w:cs="Times New Roman"/>
          <w:b/>
          <w:b/>
          <w:szCs w:val="22"/>
          <w:lang w:val="fr-FR"/>
        </w:rPr>
      </w:pPr>
      <w:r>
        <w:rPr>
          <w:rFonts w:cs="Times New Roman" w:ascii="Times New Roman" w:hAnsi="Times New Roman"/>
          <w:b/>
          <w:szCs w:val="22"/>
          <w:lang w:val="fr-FR"/>
        </w:rPr>
      </w:r>
    </w:p>
    <w:p>
      <w:pPr>
        <w:pStyle w:val="Heading"/>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b/>
          <w:b/>
          <w:szCs w:val="22"/>
          <w:lang w:val="fr-FR"/>
        </w:rPr>
      </w:pPr>
      <w:r>
        <w:rPr>
          <w:rFonts w:cs="Times New Roman"/>
          <w:b/>
          <w:szCs w:val="22"/>
          <w:lang w:val="fr-FR"/>
        </w:rPr>
      </w:r>
    </w:p>
    <w:p>
      <w:pPr>
        <w:pStyle w:val="Heading"/>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szCs w:val="22"/>
          <w:lang w:val="fr-FR"/>
        </w:rPr>
      </w:pPr>
      <w:r>
        <w:rPr>
          <w:szCs w:val="22"/>
          <w:lang w:val="fr-FR"/>
        </w:rPr>
        <w:t xml:space="preserve">Monsieur le Président, </w:t>
      </w:r>
    </w:p>
    <w:p>
      <w:pPr>
        <w:pStyle w:val="Normal"/>
        <w:widowControl/>
        <w:jc w:val="left"/>
        <w:rPr>
          <w:rFonts w:ascii="Times New Roman" w:hAnsi="Times New Roman" w:cs="Times New Roman"/>
          <w:szCs w:val="22"/>
          <w:lang w:val="fr-FR"/>
        </w:rPr>
      </w:pPr>
      <w:r>
        <w:rPr>
          <w:rFonts w:cs="Times New Roman" w:ascii="Times New Roman" w:hAnsi="Times New Roman"/>
          <w:szCs w:val="22"/>
          <w:lang w:val="fr-FR"/>
        </w:rPr>
        <w:t>Excellences,</w:t>
      </w:r>
    </w:p>
    <w:p>
      <w:pPr>
        <w:pStyle w:val="Normal"/>
        <w:widowControl/>
        <w:jc w:val="left"/>
        <w:rPr>
          <w:rFonts w:ascii="Times New Roman" w:hAnsi="Times New Roman" w:cs="Times New Roman"/>
          <w:szCs w:val="22"/>
          <w:lang w:val="fr-FR"/>
        </w:rPr>
      </w:pPr>
      <w:r>
        <w:rPr>
          <w:rFonts w:cs="Times New Roman" w:ascii="Times New Roman" w:hAnsi="Times New Roman"/>
          <w:szCs w:val="22"/>
          <w:lang w:val="fr-FR"/>
        </w:rPr>
        <w:t>Distingués délégués,</w:t>
      </w:r>
    </w:p>
    <w:p>
      <w:pPr>
        <w:pStyle w:val="Normal"/>
        <w:widowControl/>
        <w:jc w:val="left"/>
        <w:rPr>
          <w:rFonts w:ascii="Times New Roman" w:hAnsi="Times New Roman" w:cs="Times New Roman"/>
          <w:szCs w:val="22"/>
          <w:lang w:val="fr-FR"/>
        </w:rPr>
      </w:pPr>
      <w:r>
        <w:rPr>
          <w:rFonts w:cs="Times New Roman" w:ascii="Times New Roman" w:hAnsi="Times New Roman"/>
          <w:szCs w:val="22"/>
          <w:lang w:val="fr-FR"/>
        </w:rPr>
        <w:t>Mesdames, Messieur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Au nom du Comité international de la Croix-Rouge (CICR), qu’il me soit permis avant toute chose d’exprimer ma gratitude à la Commission sur la sécurité continentale de l’OEA d’avoir invité le CICR à participer à cette réunion préparatoire de la conférence qui va se dérouler en mai prochain à Mexico. Ceci constitue d’après nous une preuve supplémentaire du fait que les États membres de l’OEA considèrent que les préoccupations concernant la sécurité doivent être examinées dans le contexte des préoccupations humanitaires. Il va sans dire que ceci est pour nous d’une importance capital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Monsieur le Présiden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e CICR intervient dans le monde entier depuis plus de 140 ans, pour contribuer à l’atténuation des souffrances des personnes touchées par les conflits armés ou des situations de violence interne. Les quatre Conventions de Genève de 1949 et leurs deux Protocoles additionnels de 1977 représentent les principales références du droit international humanitaire et les piliers du mandat confié au CICR par la communauté internationale, mais il existe d’autres traités internationaux qui viennent compléter ce cadre juridique. Qui plus est, les Statuts du Mouvement international de la Croix-Rouge et du Croissant-Rouge autorisent le CICR à fournir ses services dans les situations de violence interne qui ne constituent pas des conflits armés au sens propre, et auxquelles le droit international ne s’applique pas </w:t>
      </w:r>
      <w:r>
        <w:rPr>
          <w:rFonts w:cs="Times New Roman" w:ascii="Times New Roman" w:hAnsi="Times New Roman"/>
          <w:i/>
          <w:szCs w:val="22"/>
          <w:lang w:val="fr-FR"/>
        </w:rPr>
        <w:t>de jure.</w:t>
      </w:r>
      <w:r>
        <w:rPr>
          <w:rFonts w:cs="Times New Roman" w:ascii="Times New Roman" w:hAnsi="Times New Roman"/>
          <w:szCs w:val="22"/>
          <w:lang w:val="fr-FR"/>
        </w:rPr>
        <w:t xml:space="preserve"> Les statuts du Mouvement bénéficient du soutien de l’ensemble des États parties aux Conventions de Genève, qui incluent pratiquement tous les pays du mond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En complément de cette description de la mission du CICR, signalons entre autres activités réalisées, son intervention active en qualité de prestataire de services humanitaires et de médiateur neutre dans les situations de violence armée. Suivant les termes de sa mission, et dans la mesure du possible en temps de paix, le CICR s’efforce de veiller à la stricte application du droit. Il assure la promotion du droit international humanitaire et des principes y afférents devant tous les publics, afin de tenter de convaincre tous les participants actuels ou potentiels à des conflits armés ou à des situations de violence d’adopter plutôt des attitudes et des comportements conformes aux normes établies par le droit humanitaire international et aux valeurs qu’il prône. Grâce à ses services de conseil, le CICR encourage en outre les États à signer les traités de droit international humanitaire et à approuver les mesures requises pour leur application dans le contexte national. Enfin, le CICR travaille en collaboration avec toutes les instances composant le Mouvement international de la Croix-Rouge et du Croissant-Rouge, en particulier ses chapitres nationaux, afin d’établir une forte synergie en matière humanitair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Dans la région des Amériques, où le CICR maintient une présence depuis la fin des années 1970, il a souligné qu’au cours des dernières années, ce sont les problèmes économiques et sociaux, et non plus les différences idéologiques des décennies précédentes, qui constituent les facteurs débouchant sur la violence armée. Ceci est prouvé par le nombre croissant de situations de violence et de tensions internes. Le conflit armé persistant en Colombie — le seul conflit de grande envergure qui demeure dans la région — est clairement attribuable à la lutte pour le contrôle des terres et des ressources économiques, et il est caractérisé par un nombre croissant et alarmant de violations du droit humanitaire international. Le conflit a pris une tournure de plus en plus inquiétante depuis l’effondrement du processus de paix entre le gouvernement et les FARC en février 2002, alors que les besoins en aide humanitaire ont augmenté de manière proportionnelle. Cherchant à améliorer sa capacité d’intervention face à ces évènements, le CICR s’est vu contraint d’augmenter tant son budget que ses effectifs pour les opérations devant être menées à bien en Colombie pendant l’année 2003.</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Dans d’autres zones de l’Amérique latine et des Caraïbes, la fracture profonde séparant les riches et les pauvres demeure la cause principale des tensions sociales et de la violence menaçant la stabilité de nombreux pays. La réduction de l’activité économique et la récession ont dans bien des cas intensifié ce fossé, frappant plus particulièrement les personnes sans accès aux secteurs les plus énergiques de l’économie (qui, soit dit en passant, sont ceux qui bénéficient le plus des subventions externes). Les privations économiques ont insufflé une dimension politique aux différences ethniques, et la vaste majorité des groupes les plus démunis est constituée des populations autochtone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Pour le Mouvement international de la Croix-Rouge et du Croissant-Rouge, le contexte prédominant dans un grand nombre de pays de l’Amérique latine et des Caraïbes a soulevé des questions quant à la manière dont le Mouvement doit remplir son mandat. La mission du CICR et de ses chapitres nationaux concernés est relativement claire dans les pays où existent des troubles et des tensions internes, comme le Venezuela ou la Bolivie; tel n’est pas le cas, cependant, dans d’autres contextes où l’on ne dispose pas de délimitation claire et nette de l’ampleur ou de la nature d’une crise. Quel que soit le cas, les évènements économiques tragiques survenus en Argentine à partir de décembre 2001 n’ont laissé aucun doute quant au fait que des milliers, voire des centaines de milliers de personnes se sont retrouvées du jour au lendemain dans une situation dramatique qui exige une intervention de nature humanitair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Il convient de préciser qu’en 2003, la gamme des activités du CICR allant de la promotion du droit international humanitaire et des valeurs humanitaires à la protection et à l’aide des victimes de conflits armés, demeure une question d’importance capitale sur le continent américain.</w:t>
      </w:r>
      <w:r>
        <w:br w:type="page"/>
      </w:r>
    </w:p>
    <w:p>
      <w:pPr>
        <w:pStyle w:val="Normal"/>
        <w:widowControl/>
        <w:rPr/>
      </w:pPr>
      <w:r>
        <w:rPr>
          <w:rFonts w:cs="Times New Roman" w:ascii="Times New Roman" w:hAnsi="Times New Roman"/>
          <w:szCs w:val="22"/>
          <w:lang w:val="fr-FR"/>
        </w:rPr>
        <w:tab/>
        <w:t>Sur ce point particulier, le CICR tient à exprimer toute sa gratitude aux États membres de l’OEA pour le soutien énergique qu’ils nous ont fourni, que ce soit sous forme de contributions financières ou d’interventions très concrètes, reflétées par diverses résolutions de l’Assemblée générale telles que celles relatives à la promotion et au respect du droit international humanitaire [AG/RES. 1904 (XXXII-O/02)], à la Cour internationale de justice [AG/RES. 1900 (XXXII-O/02)], à une zone libre de mines terrestres antipersonnel AG/RES. 1889 (XXXII-O/02), et aux enfants dans les situations de conflits armés [AG/RES. 1709(XXX-O/00)].</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Monsieur le Présiden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Dans le cadre de l’effort visant à définir le concept de sécurité dans le contexte spécifique du droit international humanitaire — qui sert sans nul doute également de paradigme pour les situations de confrontations politiques violentes, telles que les perturbations internes — nous ne pouvons que reconnaître qu’il n’existe pas de définition unique et sans équivoque de la sécurité. Le droit international humanitaire concilie les impératifs de la sécurité des États et les exigences de la sécurité des personnes qui ne prennent pas, ou plus, part aux hostilités, qu’il s’agisse de civils, de militaires, de personnel médical ou de secours, d’agents de maintien de l’ordre, de membres des forces de sécurité, etc. C’est là la justification ultime de l’intervention humanitaire et de la promotion des valeurs y afférentes. C’est également l’essence même du droit international humanitaire, dont émanent les normes humanitaires minimums applicables aux situations de violence armé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e droit international humanitaire a codifié l’obligation de maintenir cet équilibre dans l’un des contextes les plus extrêmes de la confrontation entre êtres humains : sur le champ de bataille ; par ailleurs, il a contribué à élargir, de manière considérable, le concept de ce qu’implique la sécurité. Lorsque l’on examine attentivement les Conventions de Genève de 1949 et leurs Protocoles supplémentaires de 1977, il ressort clairement que les restrictions imposées à l’usage de la force ont pour objet de préserver un niveau minimum de bien-être pour les personnes plongées dans des situations de violence extrême. Les interdictions d’attenter à la population civile protègent également des menaces contre la sécurité sanitaire, la sécurité alimentaire, la sécurité économique et la sécurité de l’environnement des personnes, et permet, en pratique, de réduire le coût en vie humaine de la violence armé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Comme nous le savons tous, ce n’est pas par coïncidence que les Conventions de Genève en vigueur aujourd’hui ont été élaborées au milieu du XX</w:t>
      </w:r>
      <w:r>
        <w:rPr>
          <w:rFonts w:cs="Times New Roman" w:ascii="Times New Roman" w:hAnsi="Times New Roman"/>
          <w:szCs w:val="22"/>
          <w:vertAlign w:val="superscript"/>
          <w:lang w:val="fr-FR"/>
        </w:rPr>
        <w:t>e</w:t>
      </w:r>
      <w:r>
        <w:rPr>
          <w:rFonts w:cs="Times New Roman" w:ascii="Times New Roman" w:hAnsi="Times New Roman"/>
          <w:szCs w:val="22"/>
          <w:lang w:val="fr-FR"/>
        </w:rPr>
        <w:t xml:space="preserve"> siècle, essentiellement à la suite du traumatisme causé par la II</w:t>
      </w:r>
      <w:r>
        <w:rPr>
          <w:rFonts w:cs="Times New Roman" w:ascii="Times New Roman" w:hAnsi="Times New Roman"/>
          <w:szCs w:val="22"/>
          <w:vertAlign w:val="superscript"/>
          <w:lang w:val="fr-FR"/>
        </w:rPr>
        <w:t>e</w:t>
      </w:r>
      <w:r>
        <w:rPr>
          <w:rFonts w:cs="Times New Roman" w:ascii="Times New Roman" w:hAnsi="Times New Roman"/>
          <w:szCs w:val="22"/>
          <w:lang w:val="fr-FR"/>
        </w:rPr>
        <w:t xml:space="preserve"> Guerre mondiale. Ces textes ont été rédigés pour promouvoir la sécurité des personnes et réduire leur vulnérabilité en temps de guerre, alors que la Charte des Nations unies ou la Déclaration universelle des droits de l’homme cherchait à atteindre des objectifs similaires dans d’autres contextes ou à partir de perspectives différentes, afin de concrétiser les plus nobles aspirations des êtres humain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Depuis plus de cinquante ans, nous devons reconnaître que ces promesses n’ont pas été tenues. Une tâche considérable reste à accomplir pour promouvoir les valeurs humanitaires et faire appliquer de manière stricte le droit international humanitaire. Les conflits armés continuent à déplacer des millions de personnes, essentiellement à la suite directe de violations du droit international humanitaire. Bien souvent, des dizaines d’années après la conclusion d’un conflit, l’on reste sans nouvelle du sort de milliers de personnes, et d’innombrables jeunes et enfants continuent à souffrir régulièrement de la brutalité de la violence armée; un grand nombre d’entre eux est contraint de rejoindre les rangs d’une des parties au conflit. Les pays demeurent infestés de mines terrestres antipersonnel et d’autres munitions belliqueuses non explosées, frustrant, des années après le conflit, les efforts de reconstruction et de modernisation. Grâce à la disponibilité importante des armes légères, des groupes indisciplinés font régner la terreur.</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Chaque problème de ce type constitue un facteur important d’instabilité affectant directement la sécurité des personnes et celle de l’état. Nombreux sont ces problèmes qui pourraient être limités, voire évités, dans la mesure où ils sont le fruit de violations du droit international humanitaire et des principes sous-jacent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Dans le cadre de l’exécution de sa mission, le CICR tente de fournir dans le monde entier une réponse humanitaire à tous ces problèmes. Bien souvent, notre intervention semble modeste par rapport à l’ampleur des souffrances humaines auxquelles nous sommes confrontés, mais le CICR espère tout du moins atténuer les souffrances de ceux qu’il parvient à toucher. En Colombie, où le CICR est la seule institution à exécuter des programmes de grande envergure et à avoir accès aux zones de conflit, il a fourni une assistance d’urgence à quelque 160 000 personnes déplacées à l’intérieur du pays en 2002. Cependant, un pourcentage élevé de ces personnes déplacées ne pourra jamais retourner dans ses foyers, et nombreux sont ceux qui échoueront dans les banlieues des principales urbanisations, où n’existent même pas de programmes à long terme pour faire face à leurs besoins. Au Pérou, le CICR a fourni à la Commission pour la Vérité et la Réconciliation l’expérience requise pour procéder à une systématisation de la recherche des personnes disparues à la suite du conflit interne des années 1980 et du début des années 1990. En réponse à une invitation du Ministre des Affaires étrangères du Pérou, le CICR va organiser une conférence régionale sur les personnes disparues; cette réunion aura lieu à Lima du 26 au 28 mai de cette année, avec la participation de délégations de presque tous les pays de l’Amérique latine. Par ailleurs, des programmes de sensibilisation au risque posé par les mines terrestres antipersonnel ont été mis en place au Nicaragua, en Colombie et au Pérou, dans la mesure où il existe encore dans ces pays des mines antipersonnel déposées il y a plusieurs année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Bien que l’objectif principal de ces activités soit de prêter assistance aux victimes de la violence armée, elles peuvent en outre contribuer à l’amélioration de la sécurité des personnes et, par suite, à celle des États concerné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Monsieur le Présiden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a signature et la ratification d’un traité ne sont pas une garantie de son application. Les États doivent appliquer dans la pratique les dispositions figurant dans ces textes afin que ces normes entrent en vigueur comme il se doit, ce qui implique la prise de mesures à l’échelle nationale en temps de paix et l’incorporation de ces dispositions dans l’ordre intern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Qui plus est, toute personne devant appliquer les dispositions du droit international humanitaire doit en être informée, d’où l’importance d’assurer la diffusion des normes et des principes du droit international humanitaire dans le contexte national.</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Au cours des vingt dernières années, le CICR a réalisé de nombreux programmes dans pratiquement tous les pays des Amériques, afin d’aider les forces armées à diffuser le droit international humanitair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Par ailleurs, étant donné l’incidence croissante des situations de violence interne et de tensions,  de nombreux programmes de formation aux principes et normes du droit international humanitaire ont commencé à être activement mis en place à l’intention des forces de police. Il s’agit avant tout d’exercices pratiques liés à 1’usage des armes à feu, aux arrestations et aux incarcérations, au contrôle des troubles de l’ordre, etc. Ce programme a été élaboré en 1998 au Brésil et, depuis lors, il a été appliqué en collaboration avec les ministères pertinents en Équateur, au Venezuela, au Pérou, au Mexique, en Jamaïque, au Guyana, à Trinidad et Tobago et, plus récemment, en Bolivi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Il convient de signaler que, de même que les forces armées ne devraient normalement pas intervenir dans les opérations de maintien de l’ordre, il ne faudrait pas enseigner le droit international humanitaire, conçu pour les situations de guerre, aux forces de police et de sécurité pour mener à bien les opérations de maintien de l’ordre. Par contre, il va de soi que si les forces de sécurité sont placées sous les ordres des autorités militaires et doivent participer à des opérations militaires, elles doivent bénéficier d’une formation au droit international humanitair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es nombreuses années d’expériences avec différentes forces armées nous ont clairement prouvé que le succès de la formation dépend de son intégration dans un processus institutionnel de nature permanente. Qui plus est, la formation offerte ne peut être le seul déterminant de la conduite à suivre. Pour que le personnel militaire sache adapter ses interventions aux paramètres du droit, ce dernier doit être reflété dans la doctrine des forces armées et des ses manuels opérationnels. Ceci s’applique également aux forces de police et de sécurité.</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D’autres types de mesures d’application du droit international humanitaire exigent des réformes de la législation internationale. À cet égard, la répression obligatoire des infractions graves au droit humanitaire n’a pas pour seul objet de garantir le respect de cette branche du droit ; c’est également un paramètre permettant de mesurer la crédibilité même du droit. C’est le droit international humanitaire qui fixe l’obligation des États de poursuivre et de punir les infractions graves, quelles qu’elles soient, où qu’elles aient été commises, et quelle que soit la nationalité de leurs auteurs, en application du principe de juridiction universelle. Par ailleurs, le droit international humanitaire stipule que toute personne arrêtée doit bénéficier d’un traitement dans des conditions humaines minimum, ainsi que des garanties judiciaires essentielle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C’est pour ces raisons qu’il est nécessaire de dissiper toutes les préoccupations éventuelles quant à savoir si le respect du droit international humanitaire applicable aux personnes privées de liberté peut constituer un obstacle à l’administration de la justice. Fondamentalement, l’on ne saurait trop insister sur le fait que le respect du droit international humanitaire n’est pas comparable à l’impunité, qu’il s’agisse des crimes commis lors d’un conflit armé ou dans le cadre de situations en dehors de conflit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Tout ce qu’exige le droit international humanitaire, c’est l’application des garanties judiciaires lors du procès des accusés. Cela ne saurait surprendre, dans la mesure où un jugement juste et équitable est profondément ancré dans d’autres branches du droit, dont le droit international des droits de l’homme, le droit constitutionnel ou le droit pénal des États. De fait, la législation nationale protège souvent de manière plus générale les personnes que les normes fondamentales du droit international humanitaire. Par ailleurs, ces normes ne sont applicables que lorsque le crime en question est commis dans le contexte d’un conflit armé.</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Récemment l’on s’est posé la question de savoir si le droit international en général, et le droit international humanitaire en particulier, sont des instruments adéquats pour faire face tant à la situation à la suite des attentats du 11 septembre 2001 qu’aux menaces actuelles posées par le terrorisme à la sécurité.</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Il convient de rappeler que le droit international humanitaire diffère d’autres instruments, comme par exemple la Charte des Nations unies. Cette dernière permet à la communauté internationale de formuler des recommandations de nature politique ou autre quant à l’usage de la force dans le contexte des relations internationales: le droit international humanitaire réglemente la protection des personnes et le déroulement des hostilités lors d’un conflit armé. Son objectif fondamental est l’atténuation des souffrances des personnes affectées par la guerre, indépendamment de ses causes sous-jacentes et, par suite, des justifications du conflit. Conformément aux dispositions du droit international humanitaire, il n’existe pas de guerres «justes»ou «injustes», car les civils, pour ne mentionner qu’une catégorie de personnes protégées par ses normes, ont le droit à ne pas être tués, torturés ou violés, quel que soit la groupe auquel ils appartiennen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e CICR estime que le droit international humanitaire est, sans le moindre doute, tout aussi pertinent pour traiter de la question de la sécurité en temps de guerre, dans la mesure où ses dispositions ont été élaborées en fonction de la situation exceptionnelle que constitue un conflit armé. La lutte contre le terrorisme peut prendre différentes formes, telles que la coopération judiciaire et le châtiment des auteurs d’attentats, ou le gel des actifs servant au financement du terrorisme, et à la suite des attentats du 11 septembre, les conflits armés. Dans la mesure où la lutte contre le terrorisme se fait dans le cadre d’un conflit armé, la position est claire : le droit international humanitaire s’appliqu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Il est incontestable que le terrorisme va à l’encontre des principes fondamentaux de l’humanité. Cependant, cela ne veut pas dire que le droit en vigueur n’est pas adéquat pour lutter contre les formes modernes du terrorisme. Des générations d’experts et de diplomates ont contribué à l’élaboration du droit international humanitaire au cours des deux siècles derniers, conscients de la nécessité d’élaborer des normes applicables à l’usage de la force, à même de maintenir un équilibre entre la sécurité des États et le respect de la vie, de la santé et de la dignité humaines. Par suite, il faut tout d’abord prouver que les règles en vigueur ne sont pas pertinentes avant d’envisager de les modifier.</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e CICR souhaite saisir cette occasion pour exprimer sa gratitude aux États membres du Comité interaméricain contre le terrorisme (CICTE) de l’OEA. Lors de sa troisième réunion ordinaire, qui s’est déroulée à San Salvador en janvier 2003, ce comité a formulé une déclaration énergique rappelant la pertinence du droit international humanitaire dans la lutte contre le terrorisme. Les États membres du comité ont exprimé dans cette déclaration leur «conviction que la lutte contre le terrorisme et la coopération y afférente doivent se faire dans le plein respect de la personnalité, de la souveraineté et de l’indépendance des États membres, de l’état de droit, des droits de l’homme et des libertés fondamentales, dans l’application de leurs obligations au titre du droit international, en particulier le droit international des droits de l’homme, du droit international des réfugiés et du droit international humanitaire».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Monsieur le Présiden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fr-FR"/>
        </w:rPr>
        <w:t>La mise en exergue de la pertinence du droit international humanitaire ne signifie pas que cette branche du droit soit applicable dans toutes les circonstances où qu’elle offre les réponses à tous les problèmes liés aux menaces à la sécurité des personnes et des Éta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fr-FR"/>
        </w:rPr>
        <w:t>Mettre l’accent sur la pertinence du droit international humanitaire dans le monde d’aujourd’hui ne veut pas dire non plus que cet ensemble de normes ne puisse être modifié ou amélioré.</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fr-FR"/>
        </w:rPr>
        <w:t>Le droit international humanitaire n’est pas statique. Tout comme le droit en général, il s’agit d’un ensemble de normes faisant l’objet de modifications et de mises à jour constantes. Il tente sans relâche de relever les nouveaux défis posés par l’évolution de la guerre. C’est ce que reflètent les nombreuses modifications dont il a fait l’objet depuis l’adoption, en 1864, de la première Convention de Genève.</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911225" cy="228600"/>
                <wp:effectExtent l="0" t="0" r="0" b="0"/>
                <wp:wrapNone/>
                <wp:docPr id="2" name="Frame1"/>
                <a:graphic xmlns:a="http://schemas.openxmlformats.org/drawingml/2006/main">
                  <a:graphicData uri="http://schemas.microsoft.com/office/word/2010/wordprocessingShape">
                    <wps:wsp>
                      <wps:cNvSpPr txBox="1"/>
                      <wps:spPr>
                        <a:xfrm>
                          <a:off x="0" y="0"/>
                          <a:ext cx="911225"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1.7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fr-FR"/>
        </w:rPr>
        <w:t>L’histoire même du CICR est étroitement liée à ce processus de développement. Tout au long de son existence, le CICR n’a cessé d’exhorter la communauté internationale à mettre en place des normes adéquates et des mécanismes de coopération contribuant à la protection des victimes de la violence armée. Cette institution est aussi convaincue du fait que toute tentative de réévaluation de la pertinence du droit international humanitaire ne peut se faire tant que l’on n’aura pas déterminé l’existence d’une carence réelle du droit plutôt que le manque de volonté politique de l’appliquer. Tout autre type d’intervention risque de s’accompagner du dépouillement de la raison d’être du droit, à savoir de faciliter le développement prévisible et organisé de la conduite des relations internationale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Monsieur le Président,</w:t>
      </w:r>
    </w:p>
    <w:p>
      <w:pPr>
        <w:pStyle w:val="Normal"/>
        <w:widowControl/>
        <w:rPr>
          <w:rFonts w:ascii="Times New Roman" w:hAnsi="Times New Roman" w:cs="Times New Roman"/>
          <w:szCs w:val="22"/>
          <w:lang w:val="fr-FR"/>
        </w:rPr>
      </w:pPr>
      <w:r>
        <w:rPr>
          <w:rFonts w:cs="Times New Roman" w:ascii="Times New Roman" w:hAnsi="Times New Roman"/>
          <w:szCs w:val="22"/>
          <w:lang w:val="fr-FR"/>
        </w:rPr>
        <w:t>Excellences,</w:t>
      </w:r>
    </w:p>
    <w:p>
      <w:pPr>
        <w:pStyle w:val="Normal"/>
        <w:widowControl/>
        <w:rPr>
          <w:rFonts w:ascii="Times New Roman" w:hAnsi="Times New Roman" w:cs="Times New Roman"/>
          <w:szCs w:val="22"/>
          <w:lang w:val="fr-FR"/>
        </w:rPr>
      </w:pPr>
      <w:r>
        <w:rPr>
          <w:rFonts w:cs="Times New Roman" w:ascii="Times New Roman" w:hAnsi="Times New Roman"/>
          <w:szCs w:val="22"/>
          <w:lang w:val="fr-FR"/>
        </w:rPr>
        <w:t>Distingués délégués,</w:t>
      </w:r>
    </w:p>
    <w:p>
      <w:pPr>
        <w:pStyle w:val="Normal"/>
        <w:widowControl/>
        <w:rPr>
          <w:rFonts w:ascii="Times New Roman" w:hAnsi="Times New Roman" w:cs="Times New Roman"/>
          <w:szCs w:val="22"/>
          <w:lang w:val="fr-FR"/>
        </w:rPr>
      </w:pPr>
      <w:r>
        <w:rPr>
          <w:rFonts w:cs="Times New Roman" w:ascii="Times New Roman" w:hAnsi="Times New Roman"/>
          <w:szCs w:val="22"/>
          <w:lang w:val="fr-FR"/>
        </w:rPr>
        <w:t>Mesdames, Messieur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Que ce soit dans notre région où partout ailleurs, entre les personnes ou entre les États, la sécurité exige une coopération mutuelle entre les nations, les organisations internationales et les organismes intergouvernementaux. Dans le domaine humanitaire, le CICR souhaite poursuivre sa contribution à ces efforts à tous les niveaux, de manière modeste, discrète, patiente et résolu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Je vous remercie de votre aimable attention.</w:t>
      </w:r>
    </w:p>
    <w:sectPr>
      <w:headerReference w:type="default" r:id="rId4"/>
      <w:headerReference w:type="first" r:id="rId5"/>
      <w:footerReference w:type="default" r:id="rId6"/>
      <w:footerReference w:type="first" r:id="rId7"/>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A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Fonts w:ascii="Times New Roman" w:hAnsi="Times New Roman" w:cs="Times New Roman"/>
        <w:lang w:val="es-AR"/>
      </w:rPr>
    </w:pPr>
    <w:r>
      <w:rPr>
        <w:rFonts w:cs="Times New Roman" w:ascii="Times New Roman" w:hAnsi="Times New Roman"/>
        <w:lang w:val="es-AR"/>
      </w:rPr>
    </w:r>
  </w:p>
  <w:p>
    <w:pPr>
      <w:pStyle w:val="Header"/>
      <w:jc w:val="center"/>
      <w:rPr>
        <w:rFonts w:ascii="Times New Roman" w:hAnsi="Times New Roman" w:cs="Times New Roman"/>
        <w:lang w:val="es-AR"/>
      </w:rPr>
    </w:pPr>
    <w:r>
      <w:rPr>
        <w:rFonts w:cs="Times New Roman" w:ascii="Times New Roman" w:hAnsi="Times New Roman"/>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s-A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pPr>
    <w:rPr>
      <w:rFonts w:ascii="Arial" w:hAnsi="Arial" w:cs="Arial"/>
      <w:szCs w:val="24"/>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8:46:00Z</dcterms:created>
  <dc:creator>victor</dc:creator>
  <dc:description/>
  <dc:language>en-US</dc:language>
  <cp:lastModifiedBy>CBrice</cp:lastModifiedBy>
  <cp:lastPrinted>2003-03-06T13:35:00Z</cp:lastPrinted>
  <dcterms:modified xsi:type="dcterms:W3CDTF">2003-03-14T15:55:00Z</dcterms:modified>
  <cp:revision>13</cp:revision>
  <dc:subject/>
  <dc:title>OEA/Ser</dc:title>
</cp:coreProperties>
</file>