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0" w:leader="none"/>
        </w:tabs>
        <w:ind w:right="-929" w:hanging="0"/>
        <w:rPr>
          <w:szCs w:val="22"/>
          <w:lang w:val="fr-FR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7.55pt;margin-top:-35.8pt;width:320.05pt;height:28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8043679" r:id="rId2"/>
        </w:object>
      </w:r>
      <w:r>
        <w:rPr>
          <w:szCs w:val="22"/>
          <w:lang w:val="fr-FR"/>
        </w:rPr>
        <w:t>TRENTE-TROISIÈME SESSION ORDINAIRE</w:t>
        <w:tab/>
        <w:t>OEA/Ser.P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szCs w:val="22"/>
          <w:lang w:val="fr-FR"/>
        </w:rPr>
      </w:pPr>
      <w:r>
        <w:rPr>
          <w:szCs w:val="22"/>
          <w:lang w:val="fr-FR"/>
        </w:rPr>
        <w:t>8 - 10 juin 2003</w:t>
        <w:tab/>
        <w:t>AG/INF.299/03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szCs w:val="22"/>
          <w:lang w:val="fr-FR"/>
        </w:rPr>
      </w:pPr>
      <w:r>
        <w:rPr>
          <w:szCs w:val="22"/>
          <w:lang w:val="fr-FR"/>
        </w:rPr>
        <w:t>Santiago, Chili</w:t>
        <w:tab/>
        <w:t>28mai 2003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szCs w:val="22"/>
          <w:lang w:val="fr-FR"/>
        </w:rPr>
      </w:pPr>
      <w:r>
        <w:rPr>
          <w:szCs w:val="22"/>
          <w:lang w:val="fr-FR"/>
        </w:rPr>
        <w:tab/>
        <w:t>Original:  espagnol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CPTitle"/>
        <w:rPr>
          <w:lang w:val="fr-FR"/>
        </w:rPr>
      </w:pPr>
      <w:r>
        <w:rPr>
          <w:lang w:val="fr-FR"/>
        </w:rPr>
        <w:t>NOTE DE LA MISSION PERMANENTE DU MEXIQUE</w:t>
        <w:br/>
        <w:t>PAR LAQUELLE ELLE PROPOSE DES DATES POUR LA TENUE</w:t>
        <w:br/>
        <w:t>DE LA CONFÉRENCE SPÉCIALE SUR LA SÉCURIT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2240" w:h="15840"/>
          <w:pgMar w:left="1670" w:right="1570" w:gutter="0" w:header="1296" w:top="2160" w:footer="0" w:bottom="129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MISSION PERMANENTE DU MEXIQUE</w:t>
      </w:r>
    </w:p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PRÈS L’ORGANISATION DES ÉTATS AMÉRICAINS</w:t>
      </w:r>
    </w:p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Washington, D.C.</w:t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  <w:t>OEA-01292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right"/>
        <w:rPr/>
      </w:pPr>
      <w:r>
        <w:rPr>
          <w:lang w:val="fr-FR"/>
        </w:rPr>
        <w:t>Le 27 mai 2003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onsieur le Président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J’ai l’honneur de m’adresser à Votre Excellence pour traiter de la résolution CP/RES. 843 (1365/03) “Prorogation du délai de la tenue de la Conférence spéciale sur la sécurité” par laquelle le Conseil permanent a décidé de recommander à l’Assemblée générale que cette Conférence soit tenue au Mexique pendant le dernier trimestre de 2003 à une date qui devra être déterminé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>Dans cette perspective, je voudrais vous informer que d’autres événements ayant été prévus dans la région aux environs des dates proposées dans ma note N</w:t>
      </w:r>
      <w:r>
        <w:rPr>
          <w:vertAlign w:val="superscript"/>
          <w:lang w:val="fr-FR"/>
        </w:rPr>
        <w:t>o</w:t>
      </w:r>
      <w:r>
        <w:rPr>
          <w:lang w:val="fr-FR"/>
        </w:rPr>
        <w:t xml:space="preserve"> 01201 du 19 mai, le Gouvernement du Mexique a décidé de proposer que la Conférence spéciale sur la sécurité soit tenue les 27 et 28 octobre 2003. En conséquence, je voudrais vous demander respectueusement que cette information soit portée à la connaissance du Conseil permanent afin que notre proposition soit prise en considéra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Je saisis cette occasion pour vous renouveler, Monsieur le Président, les assurances de ma plus haute et distinguée considération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fr-FR"/>
        </w:rPr>
      </w:pPr>
      <w:r>
        <w:rPr>
          <w:lang w:val="fr-FR"/>
        </w:rPr>
        <w:tab/>
        <w:t>Miguel Ruiz-Cabañas Izquierdo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fr-FR"/>
        </w:rPr>
      </w:pPr>
      <w:r>
        <w:rPr>
          <w:lang w:val="fr-FR"/>
        </w:rPr>
        <w:tab/>
        <w:t>Ambassadeur, Représentant permanent du Mexique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fr-FR"/>
        </w:rPr>
      </w:pPr>
      <w:r>
        <w:rPr>
          <w:lang w:val="fr-FR"/>
        </w:rPr>
        <w:tab/>
        <w:t>près l’Organisation des États Américains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fr-FR"/>
        </w:rPr>
      </w:pPr>
      <w:r>
        <w:rPr>
          <w:lang w:val="fr-FR"/>
        </w:rPr>
        <w:tab/>
        <w:t>Président de la Commission sur la sécurité continentale,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fr-FR"/>
        </w:rPr>
      </w:pPr>
      <w:r>
        <w:rPr>
          <w:lang w:val="fr-FR"/>
        </w:rPr>
        <w:tab/>
        <w:t>Organe préparatoire à la Conférence spéciale sur la sécurité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Son Excellenc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onsieur l’Ambassadeur Odeen Ishmae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eprésentant permanent du Guyan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ésident du Conseil permanent d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l’Organisation des États Américain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Washington, D.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915</wp:posOffset>
                </wp:positionH>
                <wp:positionV relativeFrom="page">
                  <wp:posOffset>948944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47.2pt;mso-position-vertical-relative:page;margin-left:-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7"/>
      <w:headerReference w:type="default" r:id="rId8"/>
      <w:headerReference w:type="first" r:id="rId9"/>
      <w:type w:val="odd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lang w:val="pt-P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3:39:00Z</dcterms:created>
  <dc:creator>Eduardo Fragnaud</dc:creator>
  <dc:description/>
  <dc:language>en-US</dc:language>
  <cp:lastModifiedBy>PBoyer</cp:lastModifiedBy>
  <cp:lastPrinted>2003-05-29T09:39:00Z</cp:lastPrinted>
  <dcterms:modified xsi:type="dcterms:W3CDTF">2003-05-29T13:39:00Z</dcterms:modified>
  <cp:revision>2</cp:revision>
  <dc:subject/>
  <dc:title>VIGÉSIMO OCTAVO PERÍODO ORDINARIO DE SES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1973765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ES web page: updates</vt:lpwstr>
  </property>
</Properties>
</file>