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bookmarkStart w:id="0" w:name="OLE_LINK1"/>
      <w:bookmarkEnd w:id="0"/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15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/SA.498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3 feverei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lang w:val="pt-BR"/>
        </w:rPr>
        <w:t>Resumo da sessão realizada em 15 de janeiro de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Decisão sobre a escolha de uma firma de consultoria para estudar a estrutura organizacional e do pessoal da Secretaria-Gera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 xml:space="preserve">Em conformidade com a resolução AG/RES. 1909 (XXXII-O/02), a Comissão decidiu recomendar ao Conselho Permanente a aprovação da firma </w:t>
      </w:r>
      <w:r>
        <w:rPr>
          <w:rFonts w:cs="Times New Roman" w:ascii="Times New Roman" w:hAnsi="Times New Roman"/>
          <w:i/>
          <w:iCs/>
          <w:lang w:val="pt-BR"/>
        </w:rPr>
        <w:t>Deloitte and Touche</w:t>
      </w:r>
      <w:r>
        <w:rPr>
          <w:rFonts w:cs="Times New Roman" w:ascii="Times New Roman" w:hAnsi="Times New Roman"/>
          <w:lang w:val="pt-BR"/>
        </w:rPr>
        <w:t xml:space="preserve"> para realizar o estudo da estrutura organizacional e do pessoal da Secretaria-Geral (Estudo de Gestão).  A Comissão também decidiu manter-se em estreito contato com a firma no decorrer do estudo e solicitou que ela apresentasse relatórios periódicos à Comissão sobre o progresso alcanç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Resolução sobre aumento da dotação no orçamento-programa de 2004 para o sistema interamericano de direitos human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  <w:bookmarkStart w:id="1" w:name="OLE_LINK1"/>
      <w:bookmarkStart w:id="2" w:name="OLE_LINK1"/>
      <w:bookmarkEnd w:id="2"/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aprovou o projeto de resolução “Aumento da dotação do orçamento-programa de 2004 para o sistema interamericano de direitos humanos” (CP/CAAP-2643/02), que foi apresentado pela Delegação do Canadá, com as modificações propostas pelas deleg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szCs w:val="20"/>
          <w:lang w:val="pt-BR"/>
        </w:rPr>
      </w:pPr>
      <w:r>
        <w:rPr>
          <w:rFonts w:cs="Times New Roman" w:ascii="Times New Roman" w:hAnsi="Times New Roman"/>
          <w:sz w:val="20"/>
          <w:szCs w:val="20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Apresentação pela Missão do Brasil de uma proposta para aumentar as contribuições de cotas para o Fundo Ordinário no ano financeiro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Indent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0" w:hanging="0"/>
        <w:rPr/>
      </w:pPr>
      <w:r>
        <w:rPr>
          <w:lang w:val="pt-BR"/>
        </w:rPr>
        <w:tab/>
        <w:t>A Comissão tomou nota da proposta apresentada pela Delegação do Brasil (CP/CAAP-2646/03) e decidiu remetê-la aos governos para instru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lang w:val="pt-BR"/>
        </w:rPr>
        <w:t>4.</w:t>
        <w:tab/>
      </w:r>
      <w:r>
        <w:rPr>
          <w:u w:val="single"/>
          <w:lang w:val="pt-BR"/>
        </w:rPr>
        <w:t xml:space="preserve">Solicitação do Presidente da Comissão de Assuntos Jurídicos e Políticos sobre o financiamento para a Sessão Especial do Grupo de Trabalho Encarregado de Elaborar o Projeto de Declaração sobre os Direitos dos Povos Indígenas 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TextBody"/>
        <w:keepLines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lang w:val="pt-BR"/>
        </w:rPr>
        <w:tab/>
        <w:t>A Comissão aprovou o orçamento para a Sessão Especial do Grupo de Trabalho, conforme solicitado pelo Presidente da Comissão de Assuntos Jurídicos e Políticos, em sua nota de 6 de janeiro de 2003, constante do documento CP/CAAP-2647/03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Times New Roman" w:hAnsi="Times New Roman" w:cs="Times New Roman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right="331" w:firstLine="720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8:51:00Z</dcterms:created>
  <dc:creator>victor</dc:creator>
  <dc:description/>
  <dc:language>en-US</dc:language>
  <cp:lastModifiedBy>ASantos</cp:lastModifiedBy>
  <cp:lastPrinted>2003-02-05T16:34:00Z</cp:lastPrinted>
  <dcterms:modified xsi:type="dcterms:W3CDTF">2003-02-05T21:35:00Z</dcterms:modified>
  <cp:revision>5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0192295</vt:r8>
  </property>
  <property fmtid="{D5CDD505-2E9C-101B-9397-08002B2CF9AE}" pid="3" name="_AuthorEmail">
    <vt:lpwstr>SSalas@oas.org</vt:lpwstr>
  </property>
  <property fmtid="{D5CDD505-2E9C-101B-9397-08002B2CF9AE}" pid="4" name="_AuthorEmailDisplayName">
    <vt:lpwstr>Salas, Soledad</vt:lpwstr>
  </property>
  <property fmtid="{D5CDD505-2E9C-101B-9397-08002B2CF9AE}" pid="5" name="_EmailSubject">
    <vt:lpwstr>CP/CAAP/SA.497/03</vt:lpwstr>
  </property>
  <property fmtid="{D5CDD505-2E9C-101B-9397-08002B2CF9AE}" pid="6" name="_ReviewingToolsShownOnce">
    <vt:lpwstr/>
  </property>
</Properties>
</file>