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en-U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646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9 janeir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portugu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CPClassifica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FootnoteCharacters"/>
          <w:rFonts w:cs="Times New Roman" w:ascii="Times New Roman" w:hAnsi="Times New Roman"/>
        </w:rPr>
        <w:t>NOTA DA MISSÃO PERMANENTE DO BRASIL PROPONDO INCREMENTO NAS CONTRIBUIÇÕES DOS ESTADOS MEMBROS AO ORÇAMENTO REGULAR DA OEA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99" w:right="1570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scm.oas.org/pdfs/2002/cp10672p.pdf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otnoteCharacters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237871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cm.oas.org/pdfs/2002/cp10672p.pd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4:02:00Z</dcterms:created>
  <dc:creator>victor</dc:creator>
  <dc:description/>
  <dc:language>en-US</dc:language>
  <cp:lastModifiedBy>SQuintero</cp:lastModifiedBy>
  <cp:lastPrinted>2003-01-08T18:16:00Z</cp:lastPrinted>
  <dcterms:modified xsi:type="dcterms:W3CDTF">2003-01-09T14:57:00Z</dcterms:modified>
  <cp:revision>6</cp:revision>
  <dc:subject/>
  <dc:title>OEA/Ser</dc:title>
</cp:coreProperties>
</file>