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ORGANIZAÇÃO DOS ESTADOS AMERICANOS</w:t>
        <w:tab/>
        <w:t>CP/CAAP-2639/00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14 novembro 2002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inglês</w:t>
      </w:r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jc w:val="both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lang w:val="pt-BR"/>
        </w:rPr>
      </w:pPr>
      <w:r>
        <w:rPr>
          <w:lang w:val="pt-BR"/>
        </w:rPr>
        <w:t>A V I S 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>
          <w:lang w:val="pt-BR"/>
        </w:rPr>
      </w:pPr>
      <w:r>
        <w:rPr>
          <w:lang w:val="pt-BR"/>
        </w:rPr>
        <w:tab/>
        <w:t>A Secretaria do Conselho Permanente cumprimenta as missões permanentes e, conforme as instruções da Presidência da Comissão de Assuntos Administrativos e Orçamentários, comunica que as empresas Deloitte &amp; Touche e Accenture foram convidadas para fazer uma apresentação a respeito do Estudo sobre Administração durante a reunião informal do Grupo de Trabalho marcada para a segunda-feira, 18 de novembro de 20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/>
      </w:pPr>
      <w:r>
        <w:rPr>
          <w:lang w:val="pt-BR"/>
        </w:rPr>
        <w:tab/>
        <w:t>Antes das apresentações, marcadas respectivamente para as 15h30 e 16h30, o Grupo de Trabalho se reunirá.  Assim, solicita-se aos Representantes a gentileza de chegar pontualmente.  Como esta informação é do interesse geral, a Presidência convida todos os Estados membros a comparecerem à reunião, que terá lugar no Salão Bolívar, às 14h3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360"/>
        <w:jc w:val="both"/>
        <w:rPr>
          <w:lang w:val="pt-BR"/>
        </w:rPr>
      </w:pPr>
      <w:r>
        <w:rPr>
          <w:lang w:val="pt-BR"/>
        </w:rPr>
        <w:tab/>
        <w:t>Serão prestados serviços de interpretação para o espanhol e para o inglê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7200" w:leader="none"/>
      </w:tabs>
      <w:ind w:right="-92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21:40:00Z</dcterms:created>
  <dc:creator>Eduardo Fragnaud</dc:creator>
  <dc:description/>
  <dc:language>en-US</dc:language>
  <cp:lastModifiedBy>ASantos</cp:lastModifiedBy>
  <cp:lastPrinted>2002-11-15T11:52:00Z</cp:lastPrinted>
  <dcterms:modified xsi:type="dcterms:W3CDTF">2002-11-15T16:53:00Z</dcterms:modified>
  <cp:revision>5</cp:revision>
  <dc:subject/>
  <dc:title>PERMANENT COUNCIL OF THE </dc:title>
</cp:coreProperties>
</file>