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77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96/02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1 novembro 2002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umo da reunião realizada em 11 de novembro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Consideração do projeto de resolução “Uso de recursos excedentes do Subfundo de Reserva para investimentos de capital e para o cumprimento de mandatos da OEA” (CP/CAAP-2635/02 rev.1 corr. 1</w:t>
      </w:r>
      <w:r>
        <w:rPr>
          <w:rFonts w:cs="Times New Roman" w:ascii="Times New Roman" w:hAnsi="Times New Roman"/>
          <w:lang w:val="pt-B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>
          <w:lang w:val="pt-BR"/>
        </w:rPr>
      </w:pPr>
      <w:r>
        <w:rPr>
          <w:lang w:val="pt-BR"/>
        </w:rPr>
        <w:tab/>
        <w:t>Após uma breve apresentação pelo Presidente, a Comissão considerou e aprovou o projeto de resolução, que foi co-patrocinado por 23 Estados membros.  A Comissão também reconheceu que os recursos excedentes acima do nível de reserva representam uma situação excepcional e que não deverá ser criado um precedente.  Ressaltou, ademais, a importância do pagamento oportuno de cotas por todos os Estados membros.  A Comissão decidiu que a Presidência apresentaria o projeto de resolução ao Conselho Permanente em sua próxima sessão para aprov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 w:val="20"/>
          <w:szCs w:val="20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Subprograma 10W, relatório de execução orçamentária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u w:val="single"/>
          <w:lang w:val="pt-BR"/>
        </w:rPr>
      </w:pPr>
      <w:r>
        <w:rPr>
          <w:rFonts w:cs="Times New Roman" w:ascii="Times New Roman" w:hAnsi="Times New Roman"/>
          <w:sz w:val="20"/>
          <w:szCs w:val="20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Comissão tomou nota do relatório apresentado pelo Subsecretário de Administ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/>
      </w:pPr>
      <w:r>
        <w:rPr>
          <w:u w:val="single"/>
          <w:lang w:val="pt-BR"/>
        </w:rPr>
        <w:t>Relatório sobre Conferências e Reuniões 2002 e 2003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/>
      </w:pPr>
      <w:r>
        <w:rPr>
          <w:lang w:val="pt-BR"/>
        </w:rPr>
        <w:tab/>
        <w:t>A Comissão tomou nota da apresentação feita pelo Diretor da Secretaria de Conferências e Reuniões sobre os relatórios que seriam apresentados ao Conselho Permanente em sua próxima sessão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tomou nota do pagamento feito pela Delegação de El Salvador para a reunião do CICTE a realizar-se em janeiro, em El Salvador.  A Comissão tomou nota também do pagamento de cota efetuado pela Delegação da Argentin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/>
      <w:ind w:left="90" w:firstLine="630"/>
    </w:pPr>
    <w:rPr>
      <w:rFonts w:ascii="Times New Roman" w:hAnsi="Times New Roman" w:cs="Times New Roman"/>
      <w:lang w:val="en-U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-29" w:firstLine="720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4:56:00Z</dcterms:created>
  <dc:creator>victor</dc:creator>
  <dc:description/>
  <dc:language>en-US</dc:language>
  <cp:lastModifiedBy>ASantos</cp:lastModifiedBy>
  <cp:lastPrinted>2002-11-20T11:01:00Z</cp:lastPrinted>
  <dcterms:modified xsi:type="dcterms:W3CDTF">2002-11-20T16:02:00Z</dcterms:modified>
  <cp:revision>4</cp:revision>
  <dc:subject/>
  <dc:title>OEA/Ser</dc:title>
</cp:coreProperties>
</file>