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637/02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5 novembro 2002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ind w:right="-29" w:hanging="0"/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5 de novembro de 2002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ind w:right="-29" w:hanging="0"/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Heading"/>
        <w:tabs>
          <w:tab w:val="clear" w:pos="2160"/>
          <w:tab w:val="clear" w:pos="7200"/>
          <w:tab w:val="left" w:pos="2700" w:leader="none"/>
          <w:tab w:val="left" w:pos="3420" w:leader="none"/>
        </w:tabs>
        <w:ind w:right="-29" w:firstLine="1440"/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i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>
          <w:lang w:val="pt-BR"/>
        </w:rPr>
      </w:pPr>
      <w:r>
        <w:rPr>
          <w:lang w:val="pt-BR"/>
        </w:rPr>
        <w:t>Consideração do projeto de resolução “Uso de recursos excedentes do Subfundo de Reserva para Investimentos de Capital e cumprimento de mandatos da OEA (CP/CAAP-2635/02 rev.1 corr. 1)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lang w:val="pt-BR"/>
        </w:rPr>
        <w:t>Relatório da execução orçamentária em 2002 do Subprograma 10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  <w:t>Relatório sobre conferências e reuniões, 2002 e 2003, apresentado pela Secretaria-Geral.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Heading"/>
        <w:numPr>
          <w:ilvl w:val="0"/>
          <w:numId w:val="1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9:54:00Z</dcterms:created>
  <dc:creator>Eduardo Fragnaud</dc:creator>
  <dc:description/>
  <dc:language>en-US</dc:language>
  <cp:lastModifiedBy>ASantos</cp:lastModifiedBy>
  <cp:lastPrinted>2002-11-04T15:22:00Z</cp:lastPrinted>
  <dcterms:modified xsi:type="dcterms:W3CDTF">2002-11-04T20:23:00Z</dcterms:modified>
  <cp:revision>5</cp:revision>
  <dc:subject/>
  <dc:title/>
</cp:coreProperties>
</file>