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90/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29 janeiro 20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Resumo da sessão realizada em 23 de janeiro de 2002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u w:val="single"/>
          <w:lang w:val="pt-BR"/>
        </w:rPr>
        <w:t>Consideração da proposta do Subprograma 10W do orçamento-programa 2002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a proposta do Subprograma 10W do orçamento-programa 2002, constante do documento CP/CAAP-2597/02.  Várias delegações fizeram uso da palavra e expressaram sua satisfação com a nova proposta apresentada e introduziram algumas emendas.  Em seguida, foi aprovada a proposta, e a Comissão instruiu a Secretaria de Conferências e Reuniões a manter atualizado o Subprograma, no sentido de que, assim que dispor da informação requerida sobre as reuniões, sejam efetuadas as mudanças de categoria e que se mantenha informada a Comissão.  Além disso, a Comissão autorizou o seu Presidente a informar o Conselho Permanente numa sessão seguinte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2.</w:t>
        <w:tab/>
      </w:r>
      <w:r>
        <w:rPr>
          <w:rFonts w:cs="Times New Roman" w:ascii="Times New Roman" w:hAnsi="Times New Roman"/>
          <w:u w:val="single"/>
          <w:lang w:val="pt-BR"/>
        </w:rPr>
        <w:t>Consideração do projeto de resolução “Atualização dos custos das conferências e reuniões financiadas pela OEA” (CP/doc.3538/01)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o projeto de resolução “Atualização dos custos das conferências e reuniões financiadas pela OEA” (CP/doc.3538/01), que o Conselho Permanente havia devolvido, em sua sessão realizada em 13 de dezembro.  Várias delegações introduziram emendas, depois das quais o projeto de resolução foi aprovado pela Comissão.  Além disso, a Comissão autorizou o seu Presidente a apresentar esse projeto de resolução ao Conselho Permanente numa sessão seguinte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solicitou à Secretaria-Geral que ajuste os custos das reuniões indicadas no Subprograma 10 W do orçamento-programa 2002 aprovado, de acordo com as cifras mencionadas no mencionado projeto de resolução, assim que o Conselho Permanente o aprovar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>3.</w:t>
        <w:tab/>
      </w:r>
      <w:r>
        <w:rPr>
          <w:rFonts w:cs="Times New Roman" w:ascii="Times New Roman" w:hAnsi="Times New Roman"/>
          <w:u w:val="single"/>
          <w:lang w:val="pt-BR"/>
        </w:rPr>
        <w:t>Projeto de calendário de reuniões da Comissão para o período janeiro-maio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tomou nota do projeto de calendário proposto pela Presidência para o período de janeiro até o próximo período ordinário de sessões da Assembléia Ger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4.</w:t>
        <w:tab/>
      </w:r>
      <w:r>
        <w:rPr>
          <w:rFonts w:cs="Times New Roman" w:ascii="Times New Roman" w:hAnsi="Times New Roman"/>
          <w:u w:val="single"/>
          <w:lang w:val="pt-BR"/>
        </w:rPr>
        <w:t>Relatório sobre o estudo dos Escritórios da Secretaria-Geral da OEA nos Estados membros (CP/doc.3532/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esse relatório, que lhe foi remetido pelo Conselho Permanente em 15 de janeiro de 2002, e decidiu encaminhá-lo ao seu Grupo de Trabalho de Orçament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5.</w:t>
        <w:tab/>
      </w:r>
      <w:r>
        <w:rPr>
          <w:rFonts w:cs="Times New Roman" w:ascii="Times New Roman" w:hAnsi="Times New Roman"/>
          <w:u w:val="single"/>
          <w:lang w:val="pt-BR"/>
        </w:rPr>
        <w:t>Plano de Ação Trienal do Museu de Arte das Américas (CP/doc.3542/02)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esse relatório, que lhe foi remetido pelo Conselho Permanente em 15 de janeiro de 2002, e decidiu encaminhá-lo ao seu Grupo de Trabalho de Orçamento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Outros assuntos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widowControl/>
        <w:numPr>
          <w:ilvl w:val="1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Secretaria-Geral apresentou um projeto de relatório preliminar sobre a situação financeira do Fundo Ordinário.  A Comissão decidiu encaminhá-lo ao seu Grupo de Trabalho de Orçamento, para estudo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numPr>
          <w:ilvl w:val="1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Presidência comunicou que, por intermédio de sua Missão Permanente, o Governo do Brasil havia solicitado a devolução do terreno doado à Organização em 1970, tendo em vista que não havia sido utilizado para a construção do Escritório da Secretaria- Geral nesse país conforme disposto na ocasião.  Além disso, o Governo do Brasil informou que desejava recuperar esse terreno para dar-lhe outra finalida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032240</wp:posOffset>
                </wp:positionV>
                <wp:extent cx="93281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8pt;mso-wrap-distance-left:9.05pt;mso-wrap-distance-right:9.05pt;mso-wrap-distance-top:0pt;mso-wrap-distance-bottom:0pt;margin-top:711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008" w:top="1872" w:footer="1152" w:bottom="12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1:38:00Z</dcterms:created>
  <dc:creator>victor</dc:creator>
  <dc:description/>
  <dc:language>en-US</dc:language>
  <cp:lastModifiedBy>Rosane Martins</cp:lastModifiedBy>
  <cp:lastPrinted>2002-01-30T16:38:00Z</cp:lastPrinted>
  <dcterms:modified xsi:type="dcterms:W3CDTF">2002-01-30T21:39:00Z</dcterms:modified>
  <cp:revision>3</cp:revision>
  <dc:subject/>
  <dc:title>OEA/Ser</dc:title>
</cp:coreProperties>
</file>