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89/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7 janeiro 20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 espanhol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Resumo da reunião realizada em 6 de dezembro de 2001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Relatório do Presidente do Grupo de Trabalho de Orçamento sobre a atualização da resolução CP/RES. 768 (1234/00)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Consideração do projeto de resolução “Atualização de custos de conferências e reuniões financiadas pela OEA”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ouviu a apresentação do Presidente do Grupo de Trabalho de Orçamento sobre a atualização da resolução CP/RES. 768 (1234/00).  Em seguida, a Comissão considerou e aprovou o projeto de resolução “Atualização de custos de conferências e reuniões financiadas pela OEA”, contido no documento CP/CAAP-2579/01 rev. 1, e decidiu que o Presidente o apresentará ao Conselho Permanente em sua próxima sessão.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Relatório do Presidente do Grupo de Trabalho de Orçamento sobre o Subprograma 10W do orçamento-programa para 2002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Consideração do projeto de proposta do Subprograma 10W do orçamento-programa para 2002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ouviu a apresentação do Presidente do Grupo de Trabalho de Orçamento sobre o Subprograma 10W do orçamento-programa para 2002.  Várias delegações fizeram uso da palavra e informaram que precisavam de mais tempo para estudar a proposta que acabara de ser distribuída na sala.  Nesse sentido, a Comissão decidiu aprovar o projeto de proposta em uma próxima reunião da Comissão.  No entanto, tendo-se em vista que algumas conferências se realizarão dentro em breve, a Comissão decidiu aprovar recursos para as seguintes reuniões a serem realizadas em fevereiro de 2002: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-</w:t>
        <w:tab/>
        <w:t>Sexta Conferência Especializada sobre Direito Internacional (CIDIP VI), que se realizará de 4 a 8 de fevereiro; e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-</w:t>
        <w:tab/>
        <w:t>Reunião Ministerial para o Desenvolvimento Sustentável, que se realizará em 11 e 12 de fevereiro de 2002.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.</w:t>
        <w:tab/>
      </w:r>
      <w:r>
        <w:rPr>
          <w:rFonts w:cs="Times New Roman" w:ascii="Times New Roman" w:hAnsi="Times New Roman"/>
          <w:u w:val="single"/>
          <w:lang w:val="pt-BR"/>
        </w:rPr>
        <w:t>Projeto de resolução “Fixação da data da Quarta Reunião de Ministros da Justiça ou de Ministros ou Procuradores-Gerais das Américas”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Indent"/>
        <w:tabs>
          <w:tab w:val="clear" w:pos="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tomou nota do documento transmitido à Comissão pelo Conselho Permanente em 7 de novembro de 2001, reconhecendo que a Quarta Reunião de Ministros da Justiça já estava incorporada à lista de conferências a serem financiadas pelo Subprograma 10W de 2002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4.</w:t>
        <w:tab/>
      </w:r>
      <w:r>
        <w:rPr>
          <w:rFonts w:cs="Times New Roman" w:ascii="Times New Roman" w:hAnsi="Times New Roman"/>
          <w:u w:val="single"/>
          <w:lang w:val="pt-BR"/>
        </w:rPr>
        <w:t>Projeto de resolução “Data da VI Conferência Especializada Interamericana sobre Direito Internacional Privado (CIDIP-VI)”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tomou nota do documento transmitido pelo Conselho Permanente em 7 de novembro de 2001, reconhecendo que essa reunião já estava incorporada no Subprograma 10W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5.</w:t>
        <w:tab/>
      </w:r>
      <w:r>
        <w:rPr>
          <w:rFonts w:cs="Times New Roman" w:ascii="Times New Roman" w:hAnsi="Times New Roman"/>
          <w:u w:val="single"/>
          <w:lang w:val="pt-BR"/>
        </w:rPr>
        <w:t>Consideração do documento “Protótipos de formato para a apresentação do orçamento-programa em conformidade com a resolução AG/RES. 1839 (XXXI-O/01)” (CP/doc.3526/01)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Comissão tomou nota da apresentação do Senhor J. Harding, Subsecretário de Administração, sobre o documento “Protótipos de formato para a apresentação do orçamento-programa” (CP/doc.3526/01), elaborado em conformidade com a resolução AG/RES. 1839 (XXXI-O/01).  O documento foi transmitido à Comissão pelo Conselho Permanente em 28 de novembro de 2001.  A propósito, a Comissão decidiu transmiti-lo a seu Grupo de Trabalho de Orçamento para anál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ge">
                  <wp:posOffset>9032240</wp:posOffset>
                </wp:positionV>
                <wp:extent cx="8686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8pt;mso-wrap-distance-left:9.05pt;mso-wrap-distance-right:9.05pt;mso-wrap-distance-top:0pt;mso-wrap-distance-bottom:0pt;margin-top:711.2pt;mso-position-vertical-relative:page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Plano de ação trienal para o fortalecimento da situação financeira da Biblioteca Colombo (CP/doc.3530/01)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ouviu a apresentação da Senhora Beverly Wharton-Lake, subdiretora da Biblioteca Colombo, sobre o plano de ação trienal para o fortalecimento da situação financeira da Biblioteca, contido no documento CP/doc.3530/01, transmitido à Comissão pelo Conselho Permanente em 28 de novembro de 2001.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Depois de agradecer à subdiretora pela apresentação do documento e pelo trabalho que está sendo realizando com os recursos limitados de que se dispõe, a Comissão tomou nota do documento e instou a que se dê prosseguimento aos trabalhos dentro do plano de ação apresentado.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152" w:top="2016" w:footer="1152" w:bottom="12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1:05:00Z</dcterms:created>
  <dc:creator>victor</dc:creator>
  <dc:description/>
  <dc:language>en-US</dc:language>
  <cp:lastModifiedBy>Rosane Martins</cp:lastModifiedBy>
  <cp:lastPrinted>2002-01-09T16:05:00Z</cp:lastPrinted>
  <dcterms:modified xsi:type="dcterms:W3CDTF">2002-01-09T21:05:00Z</dcterms:modified>
  <cp:revision>3</cp:revision>
  <dc:subject/>
  <dc:title>OEA/Ser</dc:title>
</cp:coreProperties>
</file>