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CONSELHO PERMANENTE DA</w:t>
        <w:tab/>
        <w:t>OEA/Ser.G</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ORGANIZAÇÃO DOS ESTADOS AMERICANOS</w:t>
        <w:tab/>
        <w:t>CP/CAAP-2592/01</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ab/>
        <w:t>11 dezembro 2001</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COMISSÃO DE ASSUNTOS ADMINISTRATIVOS</w:t>
        <w:tab/>
        <w:t>Original: inglês</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E ORÇAMENTÁRI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OBSERVAÇÕES APRESENTADAS PELO REPRESENTANTE PERMANENTE DO BRASIL</w:t>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EM 19 DE NOVEMBRO DE 2001 SOBRE O DOCUMENTO</w:t>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w:t>
      </w:r>
      <w:r>
        <w:rPr>
          <w:lang w:val="pt-BR"/>
        </w:rPr>
        <w:t>A CONDIÇÃO FINANCEIRA DA OEA:  DA CRISE ÀS OP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55" w:gutter="0" w:header="1296" w:top="2160" w:footer="1296" w:bottom="1352"/>
          <w:pgNumType w:start="1" w:fmt="decimal"/>
          <w:formProt w:val="false"/>
          <w:titlePg/>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b/>
          <w:b/>
          <w:bCs/>
          <w:i/>
          <w:i/>
          <w:iCs/>
          <w:sz w:val="24"/>
          <w:lang w:val="pt-BR"/>
        </w:rPr>
      </w:pPr>
      <w:r>
        <w:rPr>
          <w:rFonts w:cs="Times New Roman" w:ascii="Times New Roman" w:hAnsi="Times New Roman"/>
          <w:b/>
          <w:bCs/>
          <w:i/>
          <w:iCs/>
          <w:sz w:val="24"/>
          <w:lang w:val="pt-BR"/>
        </w:rPr>
        <w:t>MISSÃO PERMANENTE DO BRASI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b/>
          <w:b/>
          <w:bCs/>
          <w:i/>
          <w:i/>
          <w:iCs/>
          <w:sz w:val="24"/>
          <w:lang w:val="pt-BR"/>
        </w:rPr>
      </w:pPr>
      <w:r>
        <w:rPr>
          <w:rFonts w:cs="Times New Roman" w:ascii="Times New Roman" w:hAnsi="Times New Roman"/>
          <w:b/>
          <w:bCs/>
          <w:i/>
          <w:iCs/>
          <w:sz w:val="24"/>
          <w:lang w:val="pt-BR"/>
        </w:rPr>
        <w:t>JUNTO À ORGANIZAÇÃO DOS ESTADOS AMERIC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i/>
          <w:i/>
          <w:iCs/>
          <w:sz w:val="24"/>
          <w:lang w:val="pt-BR"/>
        </w:rPr>
      </w:pPr>
      <w:r>
        <w:rPr>
          <w:rFonts w:cs="Times New Roman" w:ascii="Times New Roman" w:hAnsi="Times New Roman"/>
          <w:b/>
          <w:bCs/>
          <w:i/>
          <w:iCs/>
          <w:sz w:val="24"/>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right" w:pos="9000" w:leader="none"/>
        </w:tabs>
        <w:jc w:val="left"/>
        <w:rPr/>
      </w:pPr>
      <w:r>
        <w:rPr>
          <w:rFonts w:cs="Times New Roman" w:ascii="Times New Roman" w:hAnsi="Times New Roman"/>
          <w:lang w:val="pt-BR"/>
        </w:rPr>
        <w:t>N°</w:t>
        <w:tab/>
        <w:t>Washington, em 6 de dezembro de 200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Senhor Embaixado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 xml:space="preserve">Tenho a honra de dirigir-me a Vossa Excelência para solicitar o especial obséquio de determinar a circulação, como documento de trabalho da Comissão de Assuntos Administrativos e Orçamentários (CAAP), do anexo texto de intervenção do titular da Missão Permanente do Brasil acerca do documento </w:t>
      </w:r>
      <w:r>
        <w:rPr>
          <w:rFonts w:cs="Times New Roman" w:ascii="Times New Roman" w:hAnsi="Times New Roman"/>
          <w:i/>
          <w:iCs/>
          <w:lang w:val="pt-BR"/>
        </w:rPr>
        <w:t>The OAS’ financial condition: Crisis to choices</w:t>
      </w:r>
      <w:r>
        <w:rPr>
          <w:rFonts w:cs="Times New Roman" w:ascii="Times New Roman" w:hAnsi="Times New Roman"/>
          <w:lang w:val="pt-BR"/>
        </w:rPr>
        <w:t xml:space="preserve"> (CP/doc.3534/0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proveito a oportunidade para renovar a Vossa Excelência os protestos da minha mais alta conside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lang w:val="pt-BR"/>
        </w:rPr>
      </w:pPr>
      <w:r>
        <w:rPr>
          <w:rFonts w:cs="Times New Roman" w:ascii="Times New Roman" w:hAnsi="Times New Roman"/>
          <w:lang w:val="pt-BR"/>
        </w:rPr>
        <w:tab/>
        <w:t>(Carlos Middeldorf)</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lang w:val="pt-BR"/>
        </w:rPr>
      </w:pPr>
      <w:r>
        <w:rPr>
          <w:rFonts w:cs="Times New Roman" w:ascii="Times New Roman" w:hAnsi="Times New Roman"/>
          <w:lang w:val="pt-BR"/>
        </w:rPr>
        <w:tab/>
        <w:t>Encarregado de Negócios, a.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 Sua Excelência o Senho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Embaixador Esteban Tomic Errázuriz,</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presentante Permanente do Chile junto à OEA 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Presidente da Comissão de Assuntos Administrativ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e Orçamentári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sectPr>
          <w:headerReference w:type="even" r:id="rId8"/>
          <w:headerReference w:type="default" r:id="rId9"/>
          <w:footerReference w:type="even" r:id="rId10"/>
          <w:footerReference w:type="default" r:id="rId11"/>
          <w:type w:val="oddPage"/>
          <w:pgSz w:w="12240" w:h="15840"/>
          <w:pgMar w:left="1670" w:right="1555" w:gutter="0" w:header="1296" w:top="2160" w:footer="1296" w:bottom="1352"/>
          <w:pgNumType w:start="3" w:fmt="lowerRoman"/>
          <w:formProt w:val="false"/>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Heading2"/>
        <w:keepNext w:val="false"/>
        <w:widowControl w:val="false"/>
        <w:rPr/>
      </w:pPr>
      <w:r>
        <w:rPr/>
        <w:t xml:space="preserve">A CONDIÇÃO FINANCEIRA DA OEA: </w:t>
      </w:r>
      <w:r>
        <w:rPr>
          <w:b w:val="false"/>
        </w:rPr>
        <w:t xml:space="preserve"> </w:t>
      </w:r>
      <w:r>
        <w:rPr/>
        <w:t>DA CRISE ÀS OP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Cs/>
          <w:lang w:val="pt-BR"/>
        </w:rPr>
      </w:pPr>
      <w:r>
        <w:rPr>
          <w:rFonts w:cs="Times New Roman" w:ascii="Times New Roman" w:hAnsi="Times New Roman"/>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Cs/>
          <w:lang w:val="pt-BR"/>
        </w:rPr>
      </w:pPr>
      <w:r>
        <w:rPr>
          <w:rFonts w:cs="Times New Roman" w:ascii="Times New Roman" w:hAnsi="Times New Roman"/>
          <w:bCs/>
          <w:lang w:val="pt-BR"/>
        </w:rPr>
      </w:r>
    </w:p>
    <w:p>
      <w:pPr>
        <w:pStyle w:val="Heading2"/>
        <w:keepNext w:val="false"/>
        <w:rPr/>
      </w:pPr>
      <w:r>
        <w:rPr/>
        <w:t>Observações apresentadas pel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i/>
          <w:i/>
          <w:lang w:val="pt-BR"/>
        </w:rPr>
      </w:pPr>
      <w:r>
        <w:rPr>
          <w:rFonts w:cs="Times New Roman" w:ascii="Times New Roman" w:hAnsi="Times New Roman"/>
          <w:b/>
          <w:bCs/>
          <w:lang w:val="pt-BR"/>
        </w:rPr>
        <w:t>Representante Permanente do Brasil em 19 de novembro de 2001</w:t>
      </w:r>
      <w:r>
        <w:rPr>
          <w:rStyle w:val="FootnoteCharacters"/>
          <w:rStyle w:val="FootnoteAnchor"/>
          <w:rFonts w:cs="Times New Roman" w:ascii="Times New Roman" w:hAnsi="Times New Roman"/>
          <w:bCs/>
          <w:u w:val="single"/>
          <w:vertAlign w:val="superscript"/>
          <w:lang w:val="pt-BR"/>
        </w:rPr>
        <w:footnoteReference w:id="2"/>
      </w:r>
      <w:r>
        <w:rPr>
          <w:rFonts w:cs="Times New Roman" w:ascii="Times New Roman" w:hAnsi="Times New Roman"/>
          <w:bCs/>
          <w:vertAlign w:val="superscript"/>
          <w:lang w:val="pt-BR"/>
        </w:rPr>
        <w:t>/</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i/>
          <w:i/>
          <w:lang w:val="pt-BR"/>
        </w:rPr>
      </w:pPr>
      <w:r>
        <w:rPr>
          <w:rFonts w:cs="Times New Roman" w:ascii="Times New Roman" w:hAnsi="Times New Roman"/>
          <w:i/>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Primeiramente, quero agradecer à Secretaria por este documento</w:t>
      </w:r>
      <w:r>
        <w:rPr>
          <w:rStyle w:val="FootnoteCharacters"/>
          <w:rStyle w:val="FootnoteAnchor"/>
          <w:rFonts w:cs="Times New Roman" w:ascii="Times New Roman" w:hAnsi="Times New Roman"/>
          <w:u w:val="single"/>
          <w:vertAlign w:val="superscript"/>
          <w:lang w:val="pt-BR"/>
        </w:rPr>
        <w:footnoteReference w:id="3"/>
      </w:r>
      <w:r>
        <w:rPr>
          <w:rFonts w:cs="Times New Roman" w:ascii="Times New Roman" w:hAnsi="Times New Roman"/>
          <w:vertAlign w:val="superscript"/>
          <w:lang w:val="pt-BR"/>
        </w:rPr>
        <w:t>/</w:t>
      </w:r>
      <w:r>
        <w:rPr>
          <w:rFonts w:cs="Times New Roman" w:ascii="Times New Roman" w:hAnsi="Times New Roman"/>
          <w:lang w:val="pt-BR"/>
        </w:rPr>
        <w:t xml:space="preserve"> tão claro e tão prático que aqui temos e que nos oferece opções também muito claras para a utilização, de maneira produtiva, do considerável superávit financeiro que esta Organização terá ao encerrar-se este ano.  É um alívio para nós que, em vez de enfrentarmos outra crise financeira de final de ano, hoje possamos dar início a um diálogo transparente e de longo alcance sobre a saúde financeira deste órg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Não é necessário insistir em quão importante este assunto é para o Brasil:  somos o terceiro maior contribuinte do Fundo Ordinário da Organização.  E é ingente o nosso empenho em conservar a sua utilidade no Hemisfério:  ao pagarmos, nas próximas semanas, nossa contribuição de 2001 à OEA, esta será o único órgão internacional ao qual o Brasil não terá pagamentos atrasados a efetuar – apesar da acentuada desvalorização sofrida por nossa moeda em relação do dólar dos Estados Unidos.  De 1999 até este momento, a contribuição do Brasil à OEA mais do que duplicou, em moeda brasileira, e a opinião do Governo brasileiro sobre os assuntos de que hoje tratamos é muito clara e precis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Estamos diante de um assunto muito específico, e usarei de franqueza pouco diplomática quanto ao mesmo.  Quero deixar perfeitamente claro que, em circunstância alguma, o Brasil aceitará a idéia de aumentos automáticos de cota; em circunstância alguma, o Brasil aceitará a atrelagem do orçamento ou das contribuições a quaisquer índices que reflitam ajustamentos de custo de vida em virtude de inflação nos Estados Unid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Estou certo de que todos temos em mente que as contribuições dos países membros provêm de impostos arrecadados por nossos Governos dos nossos contribuintes, nas nossas respectivas moedas locais.  Esses impostos não são, obviamente, ajustados pela inflação nos Estados Unidos; o argumento então de que as contribuições à OEA devem ser aumentadas a fim de compensar os aumentos do custo de vida na economia mais próspera do mundo é politicamente indefensável, é de muito difícil justificação em termos orçamentários e não será admitida pelo Brasil – muito menos num momento em que se espera que a Organização colha grande superávit.  Em situação semelhante, os países estariam adotando políticas de redução de impostos; o momento não é propício para considerar o aumento das contribuições, especialmente quando muitos países membros defrontam sérias dificuldades econômic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demais, o Brasil enfaticamente questiona a asserção de que o Fundo Ordinário da OEA deva ser totalmente ajustado pela inflação.  Sabemos que 62% dos recursos do orçamento de 2002 serão gastos com custos de pessoal, inclusive um recente aumento de salário de 8,5%.  Não creio que Estado membro algum, nessa conjuntura, considerasse seriamente a concessão de aumentos adicionais de salário aos funcionários da Organização, por mais zelosos e dedicados que eles fosse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Se 62% dos recursos do Fundo Ordinário vão para os salários, que não deverão ser aumentados num futuro próximo, poderíamos considerar aumentos unicamente nos restantes 38% do orçamento – mas não o estamos fazendo.  O Brasil estaria disposto a envolver-se num exercício mediante o qual identificássemos, primeiramente, as atividades e entidades da OEA que necessitam de financiamento adicional e, precisamente, de que maneira seria esse financiamento gasto.  Somente então, depois de chegar a consenso quanto ao que seria um orçamento ideal, e só então, nos dirigiríamos aos nossos Governos e aos nossos contribuintes para pedir-lhes que arcassem com o ônus adicional que o aumento das contribuições representari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 esse respeito, devo salientar o fato de que o Brasil não está absolutamente apreensivo quanto a que a OEA tenha capacidade para cumprir seus mandatos:  pelo contrário, o Brasil está firmemente convencido de que a OEA, no seu atual nível de financiamento, tem sido muito bem-sucedida em seu desempenho.  Esta instituição não é uma instituição financeira, que deve gerar lucros; não é uma instituição filantrópica.  A OEA é uma organização política, dedicada a cooperação em assuntos de interesse comum, e como tal vem se desempenhando muito be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Contudo, o documento de que se trata, formula oito claras perguntas, às quais agora darei respostas também clar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i/>
          <w:i/>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1:  </w:t>
      </w:r>
      <w:r>
        <w:rPr>
          <w:rFonts w:cs="Times New Roman" w:ascii="Times New Roman" w:hAnsi="Times New Roman"/>
          <w:b/>
          <w:i/>
          <w:lang w:val="pt-BR"/>
        </w:rPr>
        <w:t>Os Estados membros devem investir em fundos de capital, a fim de que seja aliviada parte do ônus financeiro de certas atividades do Fundo Ordinári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i/>
          <w:i/>
          <w:lang w:val="pt-BR"/>
        </w:rPr>
      </w:pPr>
      <w:r>
        <w:rPr>
          <w:rFonts w:cs="Times New Roman" w:ascii="Times New Roman" w:hAnsi="Times New Roman"/>
          <w:i/>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Resposta:</w:t>
        <w:tab/>
        <w:t>Um sim com reservas, uma vez que o exemplo dado não é o que tínhamos em mente.  O Brasil é a favor da criação de um fundo semente para os projetos da AICD, inclusive bolsas de estudo, mas não de maior redução do financiamento pelo Fundo Ordinário do atual programa de bolsas de estu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O Brasil também decididamente apoiaria que parte do superávit de 2001 fosse destinado ao Fundo de Paz; ao Fundo dos Direitos Humanos; a um fundo de apoio à cooperação antiterrorismo; e, como se verá na resposta à pergunta no. 6, a um fundo ou a fundos específicos para o financiamento de mandatos das Cúpul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Entretanto, o Brasil decididamente será a favor de que, antes de contribuir para esses fundos, seja substancialmente aumentado o Subfundo de Reserva estatutário, talvez até mesmo duplicado.  A razão para essa proposta consiste em que o Subfundo de Reserva gera renda, sob a forma de juros pagos à Organização.  Por exemplo, US$20 milhões em reservas devem gerar por ano cerca de US$1,3 milhão de juros, a ser acrescentado ao orçamento de 2003 e aos orçamentos seguintes, desse modo aumentando os fundos disponíveis anuais sem outros compromissos dos Estados membros.</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Cs/>
          <w:iCs/>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2</w:t>
      </w:r>
      <w:r>
        <w:rPr>
          <w:rFonts w:cs="Times New Roman" w:ascii="Times New Roman" w:hAnsi="Times New Roman"/>
          <w:bCs/>
          <w:iCs/>
          <w:lang w:val="pt-BR"/>
        </w:rPr>
        <w:t xml:space="preserve">:  </w:t>
      </w:r>
      <w:r>
        <w:rPr>
          <w:rFonts w:cs="Times New Roman" w:ascii="Times New Roman" w:hAnsi="Times New Roman"/>
          <w:b/>
          <w:i/>
          <w:lang w:val="pt-BR"/>
        </w:rPr>
        <w:t>Os Estados membros devem investir em instalações necessárias para conferênci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Cs/>
          <w:iCs/>
          <w:lang w:val="pt-BR"/>
        </w:rPr>
      </w:pPr>
      <w:r>
        <w:rPr>
          <w:rFonts w:cs="Times New Roman" w:ascii="Times New Roman" w:hAnsi="Times New Roman"/>
          <w:bCs/>
          <w:i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Sim, mas o aumento do pagamento anual da hipoteca deve ser compensado pela liquidação parcial a que se refere a pergunta 7.</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3:  </w:t>
      </w:r>
      <w:r>
        <w:rPr>
          <w:rFonts w:cs="Times New Roman" w:ascii="Times New Roman" w:hAnsi="Times New Roman"/>
          <w:b/>
          <w:i/>
          <w:lang w:val="pt-BR"/>
        </w:rPr>
        <w:t>Dado o impacto do pagamento de atrasados por parte dos grandes contribuintes na reserva potencial, as decisões devem ser mantidas em sigilo até que os pagamentos estejam assegurad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Não.  Os Estados membros devem assumir pública e claramente um compromisso no valor do pagamento, e tanto o Brasil quanto os Estados Unidos se comprometeram a efetuar seus pagamentos atrasados à OEA.  A implementação das decisões pode, porém, aguardar o desembolso real de recurs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Cs/>
          <w:iCs/>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4:  </w:t>
      </w:r>
      <w:r>
        <w:rPr>
          <w:rFonts w:cs="Times New Roman" w:ascii="Times New Roman" w:hAnsi="Times New Roman"/>
          <w:b/>
          <w:i/>
          <w:lang w:val="pt-BR"/>
        </w:rPr>
        <w:t>Alguma parcela do saldo de caixa deve ser usada para financiar o orçamento do Fundo Ordinário?</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Cs/>
          <w:iCs/>
          <w:lang w:val="pt-BR"/>
        </w:rPr>
      </w:pPr>
      <w:r>
        <w:rPr>
          <w:rFonts w:cs="Times New Roman" w:ascii="Times New Roman" w:hAnsi="Times New Roman"/>
          <w:bCs/>
          <w:i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Definitivamente, não.  O orçamento de 2001 se acha em execução e o de 2002 foi aprovado na Costa Rica.  Se a proposta visa a aumentar esses dois orçamentos a fim de compensar a inflação, o Brasil não apoiará essa linha de ação, porquanto não aceitará indexação alguma das despesas e contribuições pela infl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5:  </w:t>
      </w:r>
      <w:r>
        <w:rPr>
          <w:rFonts w:cs="Times New Roman" w:ascii="Times New Roman" w:hAnsi="Times New Roman"/>
          <w:b/>
          <w:i/>
          <w:lang w:val="pt-BR"/>
        </w:rPr>
        <w:t>Todos os mandatos financiados pelo Fundo Ordinário devem ter um nível de recursos e uma data de encerramento claramente definid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Definitivamente, sim – embora o Brasil tema que possa ser difícil conseguir o nível de disciplina necessário para essa polític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i/>
          <w:i/>
          <w:iCs/>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6</w:t>
      </w:r>
      <w:r>
        <w:rPr>
          <w:rFonts w:cs="Times New Roman" w:ascii="Times New Roman" w:hAnsi="Times New Roman"/>
          <w:bCs/>
          <w:iCs/>
          <w:lang w:val="pt-BR"/>
        </w:rPr>
        <w:t xml:space="preserve">:  </w:t>
      </w:r>
      <w:r>
        <w:rPr>
          <w:rFonts w:cs="Times New Roman" w:ascii="Times New Roman" w:hAnsi="Times New Roman"/>
          <w:b/>
          <w:i/>
          <w:lang w:val="pt-BR"/>
        </w:rPr>
        <w:t>Os Estados membros devem usar fundos semente para o financiamento dos mandatos das Cúpulas ou outros mandatos mediante a transferência de reservas para fundos específicos em lugar do Fundo Ordinári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i/>
          <w:i/>
          <w:iCs/>
          <w:lang w:val="pt-BR"/>
        </w:rPr>
      </w:pPr>
      <w:r>
        <w:rPr>
          <w:rFonts w:cs="Times New Roman" w:ascii="Times New Roman" w:hAnsi="Times New Roman"/>
          <w:b/>
          <w:bCs/>
          <w:i/>
          <w:i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Também definitivamente, sim.  Além de visar a resultados, a transferência proposta do nosso superávit liberaria recursos do Fundo Ordinário para serem destinados a maiores custos de tradução, reparação e melhoramentos de edifícios, etc.</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7:  </w:t>
      </w:r>
      <w:r>
        <w:rPr>
          <w:rFonts w:cs="Times New Roman" w:ascii="Times New Roman" w:hAnsi="Times New Roman"/>
          <w:b/>
          <w:i/>
          <w:lang w:val="pt-BR"/>
        </w:rPr>
        <w:t>Os Estados membros devem “liqüidar” as hipotecas existentes, a fim de liberar a quantia correspondente aos pagamentos de hipoteca para outras necessidades do Fundo Ordinári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Sim, mas deveria ser considerado um pagamento inferior a US$25 milh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r>
        <w:br w:type="page"/>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Pergunta N</w:t>
      </w:r>
      <w:r>
        <w:rPr>
          <w:rFonts w:cs="Times New Roman" w:ascii="Times New Roman" w:hAnsi="Times New Roman"/>
          <w:vertAlign w:val="superscript"/>
          <w:lang w:val="pt-BR"/>
        </w:rPr>
        <w:t>o</w:t>
      </w:r>
      <w:r>
        <w:rPr>
          <w:rFonts w:cs="Times New Roman" w:ascii="Times New Roman" w:hAnsi="Times New Roman"/>
          <w:lang w:val="pt-BR"/>
        </w:rPr>
        <w:t xml:space="preserve"> 8:  </w:t>
      </w:r>
      <w:r>
        <w:rPr>
          <w:rFonts w:cs="Times New Roman" w:ascii="Times New Roman" w:hAnsi="Times New Roman"/>
          <w:b/>
          <w:i/>
          <w:lang w:val="pt-BR"/>
        </w:rPr>
        <w:t>Os Estados membros devem estabelecer uma reserva de fundo de capital com uma parcela desses fund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Resposta:</w:t>
        <w:tab/>
        <w:t>A esse respeito, considerando que o desembolso acima proposto é bem mais importante para a OEA, o Brasil não crê que seja necessário estabelecer uma reserva de fundo de capit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Quero concluir estas observações manifestando a minha convicção de que este momento é muito importante na recente história da Organização.  Sem que tenhamos de recorrer à prática dissentânea de aumentar o Fundo Ordinário e as cotas dos Estados membros, temos a oportunidade única de adequadamente financiar a maioria de seus mandatos e de colocá-lo numa base financeira sólid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Todos os Estados membros, seja qual for o montante de sua contribuição financeira à Organização, deve envolver-se, ativa e urgentemente, no exercício aberto que temos de realizar, porquanto, com esse inesperado superávit, estamos em condições de definir mais precisamente as nossas metas hemisféricas – e devo lembrar-lhes que podemos fazê-lo, apesar dos muito graves momentos que todos vivemos, num clima de profunda recessão econômica mundial.</w:t>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ge">
                  <wp:posOffset>9032240</wp:posOffset>
                </wp:positionV>
                <wp:extent cx="868680" cy="228600"/>
                <wp:effectExtent l="0" t="0" r="0" b="0"/>
                <wp:wrapNone/>
                <wp:docPr id="5" name="Frame1"/>
                <a:graphic xmlns:a="http://schemas.openxmlformats.org/drawingml/2006/main">
                  <a:graphicData uri="http://schemas.microsoft.com/office/word/2010/wordprocessingShape">
                    <wps:wsp>
                      <wps:cNvSpPr txBox="1"/>
                      <wps:spPr>
                        <a:xfrm>
                          <a:off x="0" y="0"/>
                          <a:ext cx="8686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68.4pt;height:18pt;mso-wrap-distance-left:9.05pt;mso-wrap-distance-right:9.05pt;mso-wrap-distance-top:0pt;mso-wrap-distance-bottom:0pt;margin-top:711.2pt;mso-position-vertical-relative:page;margin-left:-3.8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938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61925"/>
                      </a:xfrm>
                      <a:prstGeom prst="rect"/>
                      <a:solidFill>
                        <a:srgbClr val="FFFFFF">
                          <a:alpha val="0"/>
                        </a:srgbClr>
                      </a:solidFill>
                    </wps:spPr>
                    <wps:txbx>
                      <w:txbxContent>
                        <w:p>
                          <w:pPr>
                            <w:pStyle w:val="Foot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4pt;height:12.7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360" w:leader="none"/>
          <w:tab w:val="left" w:pos="720" w:leader="none"/>
        </w:tabs>
        <w:ind w:left="720" w:hanging="360"/>
        <w:rPr/>
      </w:pPr>
      <w:r>
        <w:rPr>
          <w:rStyle w:val="FootnoteCharacters"/>
        </w:rPr>
        <w:footnoteRef/>
      </w:r>
      <w:r>
        <w:rPr>
          <w:rFonts w:cs="Times New Roman" w:ascii="Times New Roman" w:hAnsi="Times New Roman"/>
          <w:lang w:val="pt-BR"/>
        </w:rPr>
        <w:tab/>
      </w:r>
      <w:r>
        <w:rPr>
          <w:rStyle w:val="FootnoteCharacters"/>
          <w:rFonts w:cs="Times New Roman" w:ascii="Times New Roman" w:hAnsi="Times New Roman"/>
          <w:lang w:val="pt-BR"/>
        </w:rPr>
        <w:t>?</w:t>
      </w:r>
      <w:r>
        <w:rPr>
          <w:rFonts w:cs="Times New Roman" w:ascii="Times New Roman" w:hAnsi="Times New Roman"/>
          <w:lang w:val="pt-BR"/>
        </w:rPr>
        <w:t>.</w:t>
        <w:tab/>
        <w:t xml:space="preserve"> Emendadas a fim de que reflitam as observações e esclarecimentos apresentados pelo Secretário Adjunto de Administração.</w:t>
      </w:r>
    </w:p>
  </w:footnote>
  <w:footnote w:id="3">
    <w:p>
      <w:pPr>
        <w:pStyle w:val="Footnote"/>
        <w:numPr>
          <w:ilvl w:val="0"/>
          <w:numId w:val="0"/>
        </w:numPr>
        <w:tabs>
          <w:tab w:val="left" w:pos="360" w:leader="none"/>
          <w:tab w:val="left" w:pos="720" w:leader="none"/>
        </w:tabs>
        <w:ind w:left="0" w:hanging="0"/>
        <w:rPr/>
      </w:pPr>
      <w:r>
        <w:rPr>
          <w:rStyle w:val="FootnoteCharacters"/>
        </w:rPr>
        <w:footnoteRef/>
      </w:r>
      <w:r>
        <w:rPr>
          <w:rFonts w:cs="Times New Roman" w:ascii="Times New Roman" w:hAnsi="Times New Roman"/>
          <w:lang w:val="pt-BR"/>
        </w:rPr>
        <w:tab/>
      </w:r>
      <w:r>
        <w:rPr>
          <w:rStyle w:val="FootnoteCharacters"/>
          <w:rFonts w:cs="Times New Roman" w:ascii="Times New Roman" w:hAnsi="Times New Roman"/>
          <w:lang w:val="pt-BR"/>
        </w:rPr>
        <w:t>?</w:t>
      </w:r>
      <w:r>
        <w:rPr>
          <w:rFonts w:cs="Times New Roman" w:ascii="Times New Roman" w:hAnsi="Times New Roman"/>
          <w:lang w:val="pt-BR"/>
        </w:rPr>
        <w:t>.</w:t>
        <w:tab/>
        <w:t xml:space="preserve"> Ver CP/doc.3534/01, de 30 de novembro d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sz w:val="28"/>
      <w:lang w:val="en-US"/>
    </w:rPr>
  </w:style>
  <w:style w:type="paragraph" w:styleId="Heading2">
    <w:name w:val="Heading 2"/>
    <w:basedOn w:val="Normal"/>
    <w:next w:val="Normal"/>
    <w:qFormat/>
    <w:pPr>
      <w:keepNext w:val="true"/>
      <w:widowControl/>
      <w:numPr>
        <w:ilvl w:val="1"/>
        <w:numId w:val="1"/>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outlineLvl w:val="1"/>
    </w:pPr>
    <w:rPr>
      <w:rFonts w:ascii="Times New Roman" w:hAnsi="Times New Roman" w:cs="Times New Roman"/>
      <w:b/>
      <w:lang w:val="pt-B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7:34:00Z</dcterms:created>
  <dc:creator>victor</dc:creator>
  <dc:description/>
  <dc:language>en-US</dc:language>
  <cp:lastModifiedBy>Rosane Martins</cp:lastModifiedBy>
  <cp:lastPrinted>2001-12-11T15:19:00Z</cp:lastPrinted>
  <dcterms:modified xsi:type="dcterms:W3CDTF">2001-12-14T17:34:00Z</dcterms:modified>
  <cp:revision>2</cp:revision>
  <dc:subject/>
  <dc:title>OEA/Ser</dc:title>
</cp:coreProperties>
</file>