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920"/>
          <w:tab w:val="center" w:pos="2520" w:leader="none"/>
          <w:tab w:val="left" w:pos="7200" w:leader="none"/>
        </w:tabs>
        <w:ind w:right="-1065" w:hanging="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ab/>
        <w:t>CONSELHO PERMANENTE DA</w:t>
        <w:tab/>
        <w:t>OEA/Ser.G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920"/>
          <w:tab w:val="center" w:pos="2520" w:leader="none"/>
          <w:tab w:val="left" w:pos="7200" w:leader="none"/>
        </w:tabs>
        <w:ind w:right="-1065" w:hanging="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ab/>
        <w:t>ORGANIZAÇÃO DOS ESTADOS AMERICANOS</w:t>
        <w:tab/>
        <w:t>CP/CAAP-2579/01 rev. 2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920"/>
          <w:tab w:val="center" w:pos="2520" w:leader="none"/>
          <w:tab w:val="left" w:pos="7200" w:leader="none"/>
        </w:tabs>
        <w:ind w:right="-1065" w:hanging="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ab/>
        <w:tab/>
        <w:t>6 dezembro 2001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920"/>
          <w:tab w:val="center" w:pos="2520" w:leader="none"/>
          <w:tab w:val="left" w:pos="7200" w:leader="none"/>
        </w:tabs>
        <w:ind w:right="-1065" w:hanging="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ab/>
        <w:t>COMISSÃO DE ASSUNTOS ADMINISTRATIVOS</w:t>
        <w:tab/>
        <w:t>Original: espanhol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920"/>
          <w:tab w:val="center" w:pos="2520" w:leader="none"/>
          <w:tab w:val="left" w:pos="7200" w:leader="none"/>
        </w:tabs>
        <w:ind w:right="-1065" w:hanging="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ab/>
        <w:t>E ORÇAMENTÁRIOS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center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>PROJETO DE RESOLUÇÃO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center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>ATUALIZAÇÃO DOS CUSTOS DAS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center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>CONFERÊNCIAS E REUNIÕES FINANCIADAS PELA OEA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center"/>
        <w:rPr/>
      </w:pPr>
      <w:r>
        <w:rPr>
          <w:rFonts w:cs="Times New Roman" w:ascii="Times New Roman" w:hAnsi="Times New Roman"/>
          <w:szCs w:val="22"/>
          <w:lang w:val="pt-BR"/>
        </w:rPr>
        <w:t>(Documento ap</w:t>
      </w:r>
      <w:r>
        <w:rPr>
          <w:spacing w:val="-2"/>
          <w:lang w:val="pt-BR"/>
        </w:rPr>
        <w:t>rovado pela Comissão na sessão de 6</w:t>
      </w:r>
      <w:r>
        <w:rPr>
          <w:rFonts w:cs="Times New Roman" w:ascii="Times New Roman" w:hAnsi="Times New Roman"/>
          <w:szCs w:val="22"/>
          <w:lang w:val="pt-BR"/>
        </w:rPr>
        <w:t xml:space="preserve"> de dezembro de 2001)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670" w:right="1555" w:gutter="0" w:header="1296" w:top="2160" w:footer="1296" w:bottom="135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center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>PROJETO DE RESOLUÇÃO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center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>ATUALIZAÇÃO DOS CUSTOS DAS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center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>CONFERÊNCIAS E REUNIÕES FINANCIADAS PELA OEA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36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ab/>
        <w:t>O CONSELHO PERMANENTE DA ORGANIZAÇÃO DOS ESTADOS AMERICANOS,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36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36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ab/>
        <w:t>TENDO VISTO o documento “Atualização da resolução CP/RES. 768 (1234/00)”, constante do documento CP/CAAP-2578/01, preparado pela Secretaria-Geral, o qual informa os custos médios dos serviços necessários às reuniões da Organização de um, dois e três dias de duração;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36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36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>CONSIDERANDO: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36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36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ab/>
        <w:t>Que, mediante a resolução AG/RES. 457 (IX-O/79), a Assembléia Geral encarregou a Secretaria-Geral de, ao calcular o custo das conferências, tomar por base seu custo na sede;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36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36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ab/>
        <w:t>Que, mediante a resolução AG/RES. 1230 (XXIII-O/93), a Assembléia Geral incumbiu a Secretaria-Geral de pagar somente as despesas de viagem de funcionários dos governos dos Estados membros quando estes viajarem em nome da Organização;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36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36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ab/>
        <w:t>Que da ata CP/ACTA 962/93 consta a decisão do Conselho Permanente de que essa política define “representantes governamentais” como sendo não só funcionários governamentais selecionados e nomeados por um país, mas também qualquer pessoa escolhida por um governo para representar seu país num foro da OEA;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36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36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ab/>
        <w:t>Que, nas resoluções AG/RES. 1277 (XXIV-O/94), AG/RES. 1317 (XXV-O/95), AG/RES. 1381 (XXVI-O/96) e AG/RES. 1531 (XXVII-O/97), se reiteram que nenhum recurso confiado à Organização deverá ser utilizado para pagar despesas de viagem a não ser de viagem em nome da Organização;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36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36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ab/>
        <w:t>Que, mediante as resoluções CP/RES. 718 (1150/98) e CP/RES. 768 (1234/00), o Conselho Permanente encarregou a Secretaria-Geral de rever anualmente os custos estimados para a realização de reuniões na sede e das que se realizem fora de Washington, D.C. e de informar o Conselho Permanente, o mais tardar até 28 de fevereiro de cada ano, se esses montantes devem ser revistos; e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36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36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ab/>
        <w:t>Que, por razões estatutárias, regulamentares e administrativas, algumas entidades e organismos financiados pelo orçamento-programa, como a Comissão Jurídica Interamericana, a Corte Interamericana de Direitos Humanos, a Junta Interamericana de Defesa, o Instituto Interamericano da Criança, a Comissão Interamericana de Telecomunicações (CITEL) e a Comissão Interamericana para o Controle do Abuso de Drogas (CICAD), o Tribunal Administrativo, a Junta de Auditores Externos e a Comissão Interamericana de Direitos Humanos (CIDH) não dependem inteiramente da Secretaria de Conferências e Reuniões para organizar e administrar suas reuniões;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36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36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>LEVANDO EM CONTA: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36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36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ab/>
        <w:t>Que, mediante a resolução AG/RES. 1531 (XXVII-O/97), a Assembléia Geral encarregou a Comissão de Reuniões e Organismos de examinar os custos das reuniões e, mediante a resolução AG/RES. 1446 (XXVII-O/97), de procurar maneiras de simplificar e tornar mais eficaz e eficiente o trabalho dos Conselhos; e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36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36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ab/>
        <w:t>A situação orçamentária da Organização, bem como a necessidade de usar com maior eficiência os recursos limitados disponíveis para cumprir os mandatos que lhe são conferidos,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36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36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>RESOLVE: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36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36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ab/>
        <w:t>1.</w:t>
        <w:tab/>
        <w:t>Reiterar que o Fundo Ordinário somente custeará despesas de conferências e reuniões cujos custos estejam incluídos no orçamento-programa da Organização, ou seja, quando essa dotação previr sua realização, na sede ou fora dela, e desde que não exceda os montantes previstos no parágrafo dispositivo 7.  Todo custo adicional ou não previsto no Fundo Ordinário deverá ser custeado com recursos externos ou pelo país anfitrião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36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36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ab/>
        <w:t>2.</w:t>
        <w:tab/>
        <w:t>Encarregar a Secretaria-Geral de, em cada acordo que assinar com os governos dos países interessados em serem sede de reuniões da OEA, consignar devidamente os compromissos financeiros que a Organização assumir, os recursos com que o país interessado se comprometer a contribuir e as despesas a serem custeadas com recursos externos.  Os recursos externos destinados especificamente à reunião e aqueles que o país interessado depositar na Secretaria-Geral em conformidade com o acordo assinado serão administrados pela Secretaria-Geral, onde deverão ser depositados pelo menos 60 dias antes do início da reunião.  Caso os recursos não sejam depositados na Secretaria-Geral com a antecedência indicada, a reunião deverá realizar-se na sede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36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36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ab/>
        <w:t>3.</w:t>
        <w:tab/>
        <w:t>Encarregar a Secretaria-Geral de tomar como base, para a preparação do acordo, os montantes previstos nos itens da despesa específicos previstos nos “Modelos de Reunião” constantes do documento “Atualização da resolução CP/RES. 768 (1234/00)” (CP/CAAP-2578/01), que se anexam a esta resolução.  Todo montante superior aos recursos aprovados pela Assembléia Geral ou pelo Conselho Permanente, em conformidade com o parágrafo dispositivo 7, será utilizado exclusivamente para custear as despesas de viagem do pessoal da Secretaria de Conferências e Reuniões designado para a reunião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36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36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ab/>
        <w:t>4.</w:t>
        <w:tab/>
        <w:t>Dispor que, para as reuniões apoiadas com dotações dos itens do orçamento-programa 10A (Assembléia Geral), 10E (Secretaria da Assembléia Geral, Reunião de Consulta e Conselho Permanente), 10G (Secretaria de Conferências e Reuniões), 10K (Reuniões do Conselho Interamericano de Desenvolvimento Integral, Reuniões Ministeriais e Comissões Interamericanas) e 10W (Conferências da OEA):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36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360"/>
        <w:ind w:left="2160" w:hanging="216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ab/>
        <w:tab/>
        <w:t>a)</w:t>
        <w:tab/>
        <w:t>A Secretaria de Conferências e Reuniões administrará a totalidade dos recursos destinados à realização de reuniões tanto na sede como fora desta, inclusive o montante adicional correspondente e os recursos provenientes do país sede ou de fontes externas e depositados na Secretaria Geral para cobrir custos adicionais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36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360"/>
        <w:ind w:left="2160" w:hanging="216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ab/>
        <w:tab/>
        <w:t>b)</w:t>
        <w:tab/>
        <w:t>A Secretaria-Geral realizará a gestão de cada reunião como um projeto específico da Secretaria de Conferências e Reuniões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360"/>
        <w:ind w:left="2160" w:hanging="216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ab/>
        <w:tab/>
        <w:t>c)</w:t>
        <w:tab/>
        <w:t>Os recursos do Fundo Ordinário, bem como aqueles com que contribua o país e os provenientes de fontes externas depositados na Secretaria-Geral serão utilizados em conformidade com o plano de execução preparado para este fim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36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360"/>
        <w:ind w:left="2160" w:hanging="216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ab/>
        <w:tab/>
        <w:t>d)</w:t>
        <w:tab/>
        <w:t>A Secretaria-Geral não transferirá os recursos nem sua execução às autoridades do país sede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36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36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ab/>
        <w:t>5.</w:t>
        <w:tab/>
        <w:t>A Secretaria de Conferências e Reuniões poderá prestar serviços e apoio a outras reuniões dos órgãos da Organização não financiados com recursos provenientes dos itens do orçamento-programa mencionados no parágrafo dispositivo 4 desta resolução, segundo os termos e condições estabelecidos pela Direção desta Secretaria e em conformidade com a disponibilidade de recursos pertinentes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36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36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ab/>
        <w:t>6.</w:t>
        <w:tab/>
        <w:t>Reiterar que, se um Estado membro oferecer sede para uma reunião inicialmente programada para realizar-se em Washington, D.C., todo custo adicional será coberto por esse Estado membro ou com recursos externos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36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36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ab/>
        <w:t>7.</w:t>
        <w:tab/>
        <w:t>Instruir a Secretaria-Geral no sentido de basear a elaboração do projeto de orçamento das conferências e reuniões nas seguintes quantias: US$15.662 (máxima) na sede e US$23.222 (máxima) fora de Washington, D.C., para reuniões de um dia de duração; US$23.113 (máxima) na sede e US$31.313 (máxima) fora de Washington, D.C., para reuniões de dois dias de duração; e US$30.511 (máxima) na sede e US$39.351 (máxima) fora de Washington, D.C., para reuniões de três dias de duração, de acordo com as diretrizes constantes do documento “Atualização da resolução CP/RES. 768 (1234/00)” (CP/CAAP-2578/01)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36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36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ab/>
        <w:t>Essas quantias deverão ser utilizadas para alocação dos recursos no item “Conferências Programadas da OEA”, Subprograma 10W do orçamento-programa aprovado pela Assembléia Geral para 2002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36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36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36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36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ab/>
        <w:t>8.</w:t>
        <w:tab/>
        <w:t>Reiterar que as dotações do Fundo Ordinário, como regra geral, deverão ser utilizadas para custear despesas de viagem de representantes governamentais, quando a pessoa desempenhar funções em nome da Organização, inclusive as escolhidas para exercer cargo em órgão da OEA. As despesas de viagem de outros representantes que o Conselho Permanente considerar pertinente financiar deverão ser aprovadas, caso por caso, no contexto do disposto nos parágrafos dispositivos 4 e 5 desta resolução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36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36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ab/>
        <w:t>9.</w:t>
        <w:tab/>
        <w:t>Encarregar a Secretaria-Geral de rever anualmente esses custos estimados e de informar a esse respeito o Conselho Permanente, até 30 de novembro de cada ano, se esses montantes devem ser atualizados para que essas despesas padrão sejam incorporadas ao sistema de elaboração de orçamento e que as diferentes áreas da Organização, ao elaborar seus projetos de orçamento, levem em conta esses custos ao estimar o custo de suas reuniões e conferências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36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36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ab/>
        <w:t>10.</w:t>
        <w:tab/>
        <w:t>Dispor que quando, por motivos extraordinários, o custo de uma reunião exceder o estipulado no parágrafo dispositivo 7, para obter maior financiamento do Fundo Ordinário será necessária a aprovação do Conselho Permanente, mediante recomendação prévia de sua Comissão de Assuntos Administrativos e Orçamentários.</w:t>
      </w:r>
      <w:r>
        <w:rPr>
          <w:rFonts w:cs="Times New Roman" w:ascii="Times New Roman" w:hAnsi="Times New Roman"/>
          <w:szCs w:val="22"/>
          <w:lang w:val="pt-BR"/>
        </w:rPr>
        <w:fldChar w:fldCharType="begin"/>
      </w:r>
      <w:r>
        <w:rPr>
          <w:szCs w:val="22"/>
          <w:rFonts w:cs="Times New Roman" w:ascii="Times New Roman" w:hAnsi="Times New Roman"/>
          <w:lang w:val="pt-BR"/>
        </w:rPr>
        <w:instrText xml:space="preserve"> MACROBUTTON AcceptAllChangesInDoc </w:instrText>
      </w:r>
      <w:r>
        <w:rPr>
          <w:szCs w:val="22"/>
          <w:rFonts w:cs="Times New Roman" w:ascii="Times New Roman" w:hAnsi="Times New Roman"/>
          <w:lang w:val="pt-BR"/>
        </w:rPr>
        <w:fldChar w:fldCharType="separate"/>
      </w:r>
      <w:r>
        <w:rPr>
          <w:szCs w:val="22"/>
          <w:rFonts w:cs="Times New Roman" w:ascii="Times New Roman" w:hAnsi="Times New Roman"/>
          <w:lang w:val="pt-BR"/>
        </w:rPr>
      </w:r>
      <w:r>
        <w:rPr>
          <w:szCs w:val="22"/>
          <w:rFonts w:cs="Times New Roman" w:ascii="Times New Roman" w:hAnsi="Times New Roman"/>
          <w:lang w:val="pt-BR"/>
        </w:rPr>
        <w:fldChar w:fldCharType="end"/>
      </w:r>
      <w:r>
        <w:rPr>
          <w:rFonts w:cs="Times New Roman" w:ascii="Times New Roman" w:hAnsi="Times New Roman"/>
          <w:szCs w:val="22"/>
          <w:lang w:val="pt-BR"/>
        </w:rPr>
        <w:fldChar w:fldCharType="begin"/>
      </w:r>
      <w:r>
        <w:rPr>
          <w:szCs w:val="22"/>
          <w:rFonts w:cs="Times New Roman" w:ascii="Times New Roman" w:hAnsi="Times New Roman"/>
          <w:lang w:val="pt-BR"/>
        </w:rPr>
        <w:instrText xml:space="preserve"> MACROBUTTON AcceptAllChangesInDoc </w:instrText>
      </w:r>
      <w:r>
        <w:rPr>
          <w:szCs w:val="22"/>
          <w:rFonts w:cs="Times New Roman" w:ascii="Times New Roman" w:hAnsi="Times New Roman"/>
          <w:lang w:val="pt-BR"/>
        </w:rPr>
        <w:fldChar w:fldCharType="separate"/>
      </w:r>
      <w:r>
        <w:rPr>
          <w:szCs w:val="22"/>
          <w:rFonts w:cs="Times New Roman" w:ascii="Times New Roman" w:hAnsi="Times New Roman"/>
          <w:lang w:val="pt-BR"/>
        </w:rPr>
      </w:r>
      <w:r>
        <w:rPr>
          <w:szCs w:val="22"/>
          <w:rFonts w:cs="Times New Roman" w:ascii="Times New Roman" w:hAnsi="Times New Roman"/>
          <w:lang w:val="pt-BR"/>
        </w:rPr>
        <w:fldChar w:fldCharType="end"/>
      </w:r>
      <w:r>
        <w:rPr>
          <w:rFonts w:cs="Times New Roman" w:ascii="Times New Roman" w:hAnsi="Times New Roman"/>
          <w:szCs w:val="22"/>
          <w:lang w:val="pt-BR"/>
        </w:rPr>
        <w:fldChar w:fldCharType="begin"/>
      </w:r>
      <w:r>
        <w:rPr>
          <w:szCs w:val="22"/>
          <w:rFonts w:cs="Times New Roman" w:ascii="Times New Roman" w:hAnsi="Times New Roman"/>
          <w:lang w:val="pt-BR"/>
        </w:rPr>
        <w:instrText xml:space="preserve"> MACROBUTTON Normal.NewMacros.Portuguese </w:instrText>
      </w:r>
      <w:r>
        <w:rPr>
          <w:szCs w:val="22"/>
          <w:rFonts w:cs="Times New Roman" w:ascii="Times New Roman" w:hAnsi="Times New Roman"/>
          <w:lang w:val="pt-BR"/>
        </w:rPr>
        <w:fldChar w:fldCharType="separate"/>
      </w:r>
      <w:r>
        <w:rPr>
          <w:szCs w:val="22"/>
          <w:rFonts w:cs="Times New Roman" w:ascii="Times New Roman" w:hAnsi="Times New Roman"/>
          <w:lang w:val="pt-BR"/>
        </w:rPr>
      </w:r>
      <w:r>
        <w:rPr>
          <w:szCs w:val="22"/>
          <w:rFonts w:cs="Times New Roman" w:ascii="Times New Roman" w:hAnsi="Times New Roman"/>
          <w:lang w:val="pt-BR"/>
        </w:rPr>
        <w:fldChar w:fldCharType="end"/>
      </w:r>
      <w:r>
        <w:rPr>
          <w:rFonts w:cs="Times New Roman" w:ascii="Times New Roman" w:hAnsi="Times New Roman"/>
          <w:szCs w:val="22"/>
          <w:lang w:val="pt-BR"/>
        </w:rPr>
        <w:fldChar w:fldCharType="begin"/>
      </w:r>
      <w:r>
        <w:rPr>
          <w:szCs w:val="22"/>
          <w:rFonts w:cs="Times New Roman" w:ascii="Times New Roman" w:hAnsi="Times New Roman"/>
          <w:lang w:val="pt-BR"/>
        </w:rPr>
        <w:instrText xml:space="preserve"> MACROBUTTON AcceptAllChangesInDoc </w:instrText>
      </w:r>
      <w:r>
        <w:rPr>
          <w:szCs w:val="22"/>
          <w:rFonts w:cs="Times New Roman" w:ascii="Times New Roman" w:hAnsi="Times New Roman"/>
          <w:lang w:val="pt-BR"/>
        </w:rPr>
        <w:fldChar w:fldCharType="separate"/>
      </w:r>
      <w:r>
        <w:rPr>
          <w:szCs w:val="22"/>
          <w:rFonts w:cs="Times New Roman" w:ascii="Times New Roman" w:hAnsi="Times New Roman"/>
          <w:lang w:val="pt-BR"/>
        </w:rPr>
      </w:r>
      <w:r>
        <w:rPr>
          <w:szCs w:val="22"/>
          <w:rFonts w:cs="Times New Roman" w:ascii="Times New Roman" w:hAnsi="Times New Roman"/>
          <w:lang w:val="pt-BR"/>
        </w:rPr>
        <w:fldChar w:fldCharType="end"/>
      </w:r>
      <w:r>
        <w:rPr>
          <w:rFonts w:cs="Times New Roman" w:ascii="Times New Roman" w:hAnsi="Times New Roman"/>
          <w:szCs w:val="22"/>
          <w:lang w:val="pt-BR"/>
        </w:rPr>
        <w:fldChar w:fldCharType="begin"/>
      </w:r>
      <w:r>
        <w:rPr>
          <w:szCs w:val="22"/>
          <w:rFonts w:cs="Times New Roman" w:ascii="Times New Roman" w:hAnsi="Times New Roman"/>
          <w:lang w:val="pt-BR"/>
        </w:rPr>
        <w:instrText xml:space="preserve"> MACROBUTTON Portuguese </w:instrText>
      </w:r>
      <w:r>
        <w:rPr>
          <w:szCs w:val="22"/>
          <w:rFonts w:cs="Times New Roman" w:ascii="Times New Roman" w:hAnsi="Times New Roman"/>
          <w:lang w:val="pt-BR"/>
        </w:rPr>
        <w:fldChar w:fldCharType="separate"/>
      </w:r>
      <w:r>
        <w:rPr>
          <w:szCs w:val="22"/>
          <w:rFonts w:cs="Times New Roman" w:ascii="Times New Roman" w:hAnsi="Times New Roman"/>
          <w:lang w:val="pt-BR"/>
        </w:rPr>
      </w:r>
      <w:r>
        <w:rPr>
          <w:szCs w:val="22"/>
          <w:rFonts w:cs="Times New Roman" w:ascii="Times New Roman" w:hAnsi="Times New Roman"/>
          <w:lang w:val="pt-BR"/>
        </w:rPr>
        <w:fldChar w:fldCharType="end"/>
      </w:r>
      <w:r>
        <w:rPr>
          <w:rFonts w:cs="Times New Roman" w:ascii="Times New Roman" w:hAnsi="Times New Roman"/>
          <w:szCs w:val="22"/>
          <w:lang w:val="pt-BR"/>
        </w:rPr>
        <w:fldChar w:fldCharType="begin"/>
      </w:r>
      <w:r>
        <w:rPr>
          <w:szCs w:val="22"/>
          <w:rFonts w:cs="Times New Roman" w:ascii="Times New Roman" w:hAnsi="Times New Roman"/>
          <w:lang w:val="pt-BR"/>
        </w:rPr>
        <w:instrText xml:space="preserve"> MACROBUTTON Portuguese </w:instrText>
      </w:r>
      <w:r>
        <w:rPr>
          <w:szCs w:val="22"/>
          <w:rFonts w:cs="Times New Roman" w:ascii="Times New Roman" w:hAnsi="Times New Roman"/>
          <w:lang w:val="pt-BR"/>
        </w:rPr>
        <w:fldChar w:fldCharType="separate"/>
      </w:r>
      <w:r>
        <w:rPr>
          <w:szCs w:val="22"/>
          <w:rFonts w:cs="Times New Roman" w:ascii="Times New Roman" w:hAnsi="Times New Roman"/>
          <w:lang w:val="pt-BR"/>
        </w:rPr>
      </w:r>
      <w:r>
        <w:rPr>
          <w:szCs w:val="22"/>
          <w:rFonts w:cs="Times New Roman" w:ascii="Times New Roman" w:hAnsi="Times New Roman"/>
          <w:lang w:val="pt-BR"/>
        </w:rPr>
        <w:fldChar w:fldCharType="end"/>
      </w:r>
      <w:r>
        <w:rPr>
          <w:rFonts w:cs="Times New Roman" w:ascii="Times New Roman" w:hAnsi="Times New Roman"/>
          <w:szCs w:val="22"/>
          <w:lang w:val="pt-BR"/>
        </w:rPr>
        <w:fldChar w:fldCharType="begin"/>
      </w:r>
      <w:r>
        <w:rPr>
          <w:szCs w:val="22"/>
          <w:rFonts w:cs="Times New Roman" w:ascii="Times New Roman" w:hAnsi="Times New Roman"/>
          <w:lang w:val="pt-BR"/>
        </w:rPr>
        <w:instrText xml:space="preserve"> MACROBUTTON Portuguese </w:instrText>
      </w:r>
      <w:r>
        <w:rPr>
          <w:szCs w:val="22"/>
          <w:rFonts w:cs="Times New Roman" w:ascii="Times New Roman" w:hAnsi="Times New Roman"/>
          <w:lang w:val="pt-BR"/>
        </w:rPr>
        <w:fldChar w:fldCharType="separate"/>
      </w:r>
      <w:r>
        <w:rPr>
          <w:szCs w:val="22"/>
          <w:rFonts w:cs="Times New Roman" w:ascii="Times New Roman" w:hAnsi="Times New Roman"/>
          <w:lang w:val="pt-BR"/>
        </w:rPr>
      </w:r>
      <w:r>
        <w:rPr>
          <w:szCs w:val="22"/>
          <w:rFonts w:cs="Times New Roman" w:ascii="Times New Roman" w:hAnsi="Times New Roman"/>
          <w:lang w:val="pt-BR"/>
        </w:rPr>
        <w:fldChar w:fldCharType="end"/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oddPage"/>
          <w:pgSz w:w="12240" w:h="15840"/>
          <w:pgMar w:left="1670" w:right="1555" w:gutter="0" w:header="1296" w:top="2160" w:footer="1296" w:bottom="1352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36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360"/>
        <w:rPr>
          <w:rStyle w:val="FootnoteCharacters"/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360"/>
        <w:rPr>
          <w:rFonts w:ascii="Times New Roman" w:hAnsi="Times New Roman" w:cs="Times New Roman"/>
          <w:szCs w:val="22"/>
          <w:lang w:val="pt-BR"/>
        </w:rPr>
      </w:pPr>
      <w:hyperlink r:id="rId14">
        <w:r>
          <w:rPr>
            <w:rStyle w:val="InternetLink"/>
          </w:rPr>
          <w:t>http://scm.oas.org/pdfs/2001/cp09063.pdf</w:t>
        </w:r>
      </w:hyperlink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36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360"/>
        <w:rPr>
          <w:rStyle w:val="FootnoteCharacters"/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 w:val="20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8285</wp:posOffset>
                </wp:positionH>
                <wp:positionV relativeFrom="page">
                  <wp:posOffset>9146540</wp:posOffset>
                </wp:positionV>
                <wp:extent cx="3383280" cy="228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.2pt;mso-position-vertical-relative:page;margin-left:1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15"/>
      <w:headerReference w:type="default" r:id="rId16"/>
      <w:headerReference w:type="first" r:id="rId17"/>
      <w:footerReference w:type="even" r:id="rId18"/>
      <w:footerReference w:type="default" r:id="rId19"/>
      <w:footerReference w:type="first" r:id="rId20"/>
      <w:type w:val="oddPage"/>
      <w:pgSz w:w="12240" w:h="15840"/>
      <w:pgMar w:left="1670" w:right="1555" w:gutter="0" w:header="1296" w:top="2160" w:footer="1296" w:bottom="1352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320"/>
        <w:tab w:val="clear" w:pos="8640"/>
      </w:tabs>
      <w:rPr/>
    </w:pPr>
    <w:r>
      <w:rPr/>
    </w:r>
  </w:p>
  <w:p>
    <w:pPr>
      <w:pStyle w:val="Header"/>
      <w:tabs>
        <w:tab w:val="clear" w:pos="4320"/>
        <w:tab w:val="clear" w:pos="8640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98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320"/>
                              <w:tab w:val="clear" w:pos="8640"/>
                            </w:tabs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4320"/>
                        <w:tab w:val="clear" w:pos="8640"/>
                      </w:tabs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320"/>
        <w:tab w:val="clear" w:pos="8640"/>
      </w:tabs>
      <w:rPr/>
    </w:pPr>
    <w:r>
      <w:rPr/>
    </w:r>
  </w:p>
  <w:p>
    <w:pPr>
      <w:pStyle w:val="Header"/>
      <w:tabs>
        <w:tab w:val="clear" w:pos="4320"/>
        <w:tab w:val="clear" w:pos="8640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</w:r>
  </w:p>
  <w:p>
    <w:pPr>
      <w:pStyle w:val="Header"/>
      <w:tabs>
        <w:tab w:val="clear" w:pos="4320"/>
        <w:tab w:val="clear" w:pos="8640"/>
      </w:tabs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</w:r>
  </w:p>
  <w:p>
    <w:pPr>
      <w:pStyle w:val="Header"/>
      <w:tabs>
        <w:tab w:val="clear" w:pos="4320"/>
        <w:tab w:val="clear" w:pos="8640"/>
      </w:tabs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320"/>
                              <w:tab w:val="clear" w:pos="8640"/>
                            </w:tabs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4320"/>
                        <w:tab w:val="clear" w:pos="8640"/>
                      </w:tabs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 xml:space="preserve">- 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320"/>
        <w:tab w:val="clear" w:pos="8640"/>
      </w:tabs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</w:r>
  </w:p>
  <w:p>
    <w:pPr>
      <w:pStyle w:val="Header"/>
      <w:tabs>
        <w:tab w:val="clear" w:pos="4320"/>
        <w:tab w:val="clear" w:pos="8640"/>
      </w:tabs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>
        <w:rFonts w:ascii="Times New Roman" w:hAnsi="Times New Roman" w:cs="Times New Roman"/>
      </w:rPr>
    </w:pPr>
    <w:del w:id="0" w:author="Soledad Salas" w:date="2001-11-15T10:02:00Z">
      <w:r>
        <w:rPr>
          <w:rStyle w:val="PageNumber"/>
          <w:rFonts w:cs="Times New Roman" w:ascii="Times New Roman" w:hAnsi="Times New Roman"/>
        </w:rPr>
        <w:delText>-  -</w:delText>
      </w:r>
    </w:del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320"/>
                              <w:tab w:val="clear" w:pos="8640"/>
                            </w:tabs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4320"/>
                        <w:tab w:val="clear" w:pos="8640"/>
                      </w:tabs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 xml:space="preserve">- 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320"/>
        <w:tab w:val="clear" w:pos="8640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tabs>
        <w:tab w:val="clear" w:pos="4320"/>
        <w:tab w:val="clear" w:pos="8640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tabs>
        <w:tab w:val="clear" w:pos="4320"/>
        <w:tab w:val="clear" w:pos="8640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tabs>
        <w:tab w:val="clear" w:pos="4320"/>
        <w:tab w:val="clear" w:pos="8640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320"/>
                              <w:tab w:val="clear" w:pos="8640"/>
                            </w:tabs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4320"/>
                        <w:tab w:val="clear" w:pos="8640"/>
                      </w:tabs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 xml:space="preserve">- 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320"/>
        <w:tab w:val="clear" w:pos="8640"/>
      </w:tabs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</w:r>
  </w:p>
  <w:p>
    <w:pPr>
      <w:pStyle w:val="Header"/>
      <w:tabs>
        <w:tab w:val="clear" w:pos="4320"/>
        <w:tab w:val="clear" w:pos="8640"/>
      </w:tabs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/>
    </w:pPr>
    <w:r>
      <w:rPr>
        <w:rStyle w:val="PageNumber"/>
        <w:rFonts w:cs="Times New Roman" w:ascii="Times New Roman" w:hAnsi="Times New Roman"/>
      </w:rPr>
      <w:t>-  -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320"/>
                              <w:tab w:val="clear" w:pos="8640"/>
                            </w:tabs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4320"/>
                        <w:tab w:val="clear" w:pos="8640"/>
                      </w:tabs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 xml:space="preserve">- 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320"/>
        <w:tab w:val="clear" w:pos="8640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tabs>
        <w:tab w:val="clear" w:pos="4320"/>
        <w:tab w:val="clear" w:pos="8640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- 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7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</w:rPr>
      <w:t xml:space="preserve"> -</w:t>
    </w:r>
  </w:p>
  <w:p>
    <w:pPr>
      <w:pStyle w:val="Header"/>
      <w:tabs>
        <w:tab w:val="clear" w:pos="4320"/>
        <w:tab w:val="clear" w:pos="8640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tabs>
        <w:tab w:val="clear" w:pos="4320"/>
        <w:tab w:val="clear" w:pos="8640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gutterAtTop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" w:hAnsi="CG Times" w:eastAsia="Times New Roman" w:cs="CG Times"/>
      <w:color w:val="auto"/>
      <w:sz w:val="22"/>
      <w:szCs w:val="20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auto"/>
      <w:position w:val="0"/>
      <w:sz w:val="24"/>
      <w:vertAlign w:val="baseline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numPr>
        <w:ilvl w:val="0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yperlink" Target="http://scm.oas.org/pdfs/2001/cp09063.pdf" TargetMode="Externa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header" Target="header9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footer" Target="footer9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6T21:57:00Z</dcterms:created>
  <dc:creator>victor</dc:creator>
  <dc:description/>
  <dc:language>en-US</dc:language>
  <cp:lastModifiedBy>Soledad Salas</cp:lastModifiedBy>
  <cp:lastPrinted>2001-11-16T11:54:00Z</cp:lastPrinted>
  <dcterms:modified xsi:type="dcterms:W3CDTF">2001-12-07T14:42:00Z</dcterms:modified>
  <cp:revision>6</cp:revision>
  <dc:subject/>
  <dc:title>OEA/Ser</dc:title>
</cp:coreProperties>
</file>