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RGANIZAÇÃO DOS ESTADOS AMERICANOS</w:t>
        <w:tab/>
        <w:t>CP/CAAP-2587/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4 dezembro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MISSÃO DE ASSUNTOS ADMINISTRATIVOS</w:t>
        <w:tab/>
        <w:t>Original: espanh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E ORÇAMENTÁRIO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rPr>
          <w:lang w:val="pt-BR"/>
        </w:rPr>
      </w:pPr>
      <w:bookmarkStart w:id="0" w:name="tittle"/>
      <w:r>
        <w:rPr>
          <w:lang w:val="pt-BR"/>
        </w:rPr>
        <w:t>ORDEM DO DIA</w:t>
      </w:r>
      <w:bookmarkEnd w:id="0"/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520" w:leader="none"/>
          <w:tab w:val="left" w:pos="3240" w:leader="none"/>
        </w:tabs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Data</w:t>
      </w:r>
      <w:r>
        <w:rPr>
          <w:rFonts w:cs="Times New Roman" w:ascii="Times New Roman" w:hAnsi="Times New Roman"/>
          <w:lang w:val="pt-BR"/>
        </w:rPr>
        <w:t>:</w:t>
        <w:tab/>
        <w:t>Quinta-feira, 6 de dezembro de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520" w:leader="none"/>
          <w:tab w:val="left" w:pos="3240" w:leader="none"/>
        </w:tabs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Hora</w:t>
      </w:r>
      <w:r>
        <w:rPr>
          <w:rFonts w:cs="Times New Roman" w:ascii="Times New Roman" w:hAnsi="Times New Roman"/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520" w:leader="none"/>
          <w:tab w:val="left" w:pos="3240" w:leader="none"/>
        </w:tabs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Local</w:t>
      </w:r>
      <w:r>
        <w:rPr>
          <w:rFonts w:cs="Times New Roman" w:ascii="Times New Roman" w:hAnsi="Times New Roman"/>
          <w:lang w:val="pt-BR"/>
        </w:rPr>
        <w:t>:</w:t>
        <w:tab/>
        <w:t>Salão Libertador Simón Bolívar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0"/>
          <w:lang w:val="pt-BR" w:eastAsia="en-US"/>
        </w:rPr>
      </w:pPr>
      <w:r>
        <w:rPr>
          <w:rFonts w:cs="Times New Roman" w:ascii="Times New Roman" w:hAnsi="Times New Roman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ge">
                  <wp:posOffset>914654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20.2pt;mso-position-vertical-relative:page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.</w:t>
        <w:tab/>
        <w:t>Relatório do Presidente do Grupo de Trabalho de Orçamento sobre a atualização da resolução CP/RES. 768 (1234/00)</w:t>
      </w:r>
    </w:p>
    <w:p>
      <w:pPr>
        <w:pStyle w:val="Normal"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sideração do projeto de resolução “Atualização dos custos das conferências e reuniões financiadas pela OEA” (CP/CAAP-2579/01 rev. 1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.</w:t>
        <w:tab/>
        <w:t xml:space="preserve">Relatório do Presidente do Grupo de Trabalho de Orçamento sobre o Subprograma 10W do orçamento-programa para 2002 </w:t>
      </w:r>
    </w:p>
    <w:p>
      <w:pPr>
        <w:pStyle w:val="Normal"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sideração do projeto proposta do Subprograma 10W do orçamento-programa para 2002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3.</w:t>
        <w:tab/>
        <w:t>Projeto de resolução “Fixação da data da Quarta Reunião de Ministros da Justiça ou de Ministros ou Procuradores-Gerais das Américas” (Documento transmitido pelo Conselho Permanente em 7 de novembro de 2001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4.</w:t>
        <w:tab/>
        <w:t>Projeto de resolução “Data da Sexta Conferência Especializada Interamericana sobre Direito Internacional Privado (CIDIP-VI)” (Documento transmitido pelo Conselho Permanente em 7 de novembro de 2001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5.</w:t>
        <w:tab/>
        <w:t>Consideração do documento “Protótipos de formato para a apresentação do orçamento-programa em conformidade com a resolução AG/RES. 1839 (XXXI-O/01)”, (CP/doc.3526/01) (Documento transmitido pelo Conselho Permanente em 28 de novembro de 2001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6.</w:t>
        <w:tab/>
        <w:t>Plano de ação trienal para o fortalecimento da situação financeira da Biblioteca Colombo (CP/doc.3530/01) (Documento transmitido pelo Conselho Permanente em 28 de novembro de 2001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7.</w:t>
        <w:tab/>
        <w:t>Outros assuntos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7:45:00Z</dcterms:created>
  <dc:creator>victor</dc:creator>
  <dc:description/>
  <dc:language>en-US</dc:language>
  <cp:lastModifiedBy>Soledad Salas</cp:lastModifiedBy>
  <cp:lastPrinted>2001-11-20T11:37:00Z</cp:lastPrinted>
  <dcterms:modified xsi:type="dcterms:W3CDTF">2001-12-04T15:41:00Z</dcterms:modified>
  <cp:revision>11</cp:revision>
  <dc:subject/>
  <dc:title>OEA/Ser</dc:title>
</cp:coreProperties>
</file>