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RGANIZAÇÃO DOS ESTADOS AMERICANOS</w:t>
        <w:tab/>
        <w:t>CP/CAAP/SA.488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2 novembr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MISSÃO DE ASSUNTOS ADMINISTRATIVOS</w:t>
        <w:tab/>
        <w:t>Original: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Resumo da sessão realizada em 25 de outubro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1.</w:t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Eleição do Segundo Vice-President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Por proposta da Delegação das Bahamas, a Comissão elegeu por aclamação a Ministra Delrose Montague, Representante Suplente da Jamaica, como Segundo Vice-Presid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Por proposta do Presidente, a Comissão encarregou a Ministra Montague da Presidência do Grupo de Trabalho sobre Política de Pesso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tomou nota da visita da Comissão de Serviço de Carreira da OEA e da Presidente da Associação do Pessoal ao Presidente, na qual se destacou a necessidade de reativar o estudo do tema do serviço de carreira.  A este respeito, o Presidente informou que o tema era uma das prioridades da CAAP e que será considerado assim que o Grupo de Trabalho for constituído.  Nesse sentido, e para dar cumprimento ao mandato que a Comissão recebeu do Conselho Permanente em 25 de maio de 2001, o Presidente propôs que se enviasse ao Grupo de Trabalho recém-estabelecido o documento CP/doc.3469/01, “Relatório do Secretário-Geral sobre uma proposta de consenso com vistas à redefinição do serviço de carreira da Secretaria-Geral da OEA”, para sua consider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2.</w:t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Consideração dos relatórios transmitidos pelo Conselho Permanent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Comissão considerou os seguintes relatório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CP/doc.3504/01:  Relatório da Secretaria-Geral sobre medidas para melhorar a administração, a estrutura, o processo orçamentário e a gestão financeira da Organização, em cumprimento do disposto na resolução AG/RES. 2 (XXVII-E/00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Este documento foi transmitido à Comissão pelo Conselho Permanente na sessão realizada em 25 de julho passado.  A pedido da Presidência, o Subsecretário de Administração fez uma apresentação do relatório, indicando que foi elaborado em cumprimento do disposto na resolução AG/RES. 2 (XXVII-E/00).  Em sua apresentação, indicou que o relatório incorporava as observações dos consultores independentes contratados e as decisões da Agência Interamericana de Cooperação e Desenvolvimento, baseadas no relatório dos consultores. Finalmente, indicou que o objetivo principal da OEA e da Junta de Auditores Externos foi alcançado, uma vez que a Agência decidiu mudar para o novo sistema financeiro OA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Com base nas observações formuladas pelas delegações em torno dessa matéria, a Comissão solicitou à Secretaria-Geral que fizesse as correções pertinentes ao relatório contido no documento CP/doc.3504/01. Em seguida, decidiu tomar nota do relatório e recomendou a outras entidades, financiadas total ou parcialmente pelo Fundo Ordinário, que têm potencial para tirar proveito deste sistema financeiro, que o adotem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CP/doc.3506/01:  Relatório da Secretaria-Geral –Modificação de benefícios aplicáveis a novas contratações de pessoal, em função de limitações orçamentári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Depois de ouvir a apresentação feita pelo Subsecretário de Administração a pedido da Presidência, sobre o relatório transmitido pelo Conselho Permanente em 14 de agosto de 2001, decidiu-se enviá-lo ao Grupo de Trabalho sobre Política de Pessoal, para sua consideração, solicitando que informe o quanto antes possível à Comi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 xml:space="preserve">CP/doc.3507/01:  Relatório da Secretaria-Geral sobre o plano de ação trienal para fortalecer as perspectivas financeiras da revista </w:t>
      </w:r>
      <w:r>
        <w:rPr>
          <w:rFonts w:cs="Times New Roman" w:ascii="Times New Roman" w:hAnsi="Times New Roman"/>
          <w:i/>
          <w:szCs w:val="22"/>
          <w:u w:val="single"/>
          <w:lang w:val="pt-BR"/>
        </w:rPr>
        <w:t>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Depois de ouvir a apresentação feita pelo Senhor James Kiernan, Editor da revista </w:t>
      </w:r>
      <w:r>
        <w:rPr>
          <w:rFonts w:cs="Times New Roman" w:ascii="Times New Roman" w:hAnsi="Times New Roman"/>
          <w:i/>
          <w:szCs w:val="22"/>
          <w:lang w:val="pt-BR"/>
        </w:rPr>
        <w:t>Américas</w:t>
      </w:r>
      <w:r>
        <w:rPr>
          <w:rFonts w:cs="Times New Roman" w:ascii="Times New Roman" w:hAnsi="Times New Roman"/>
          <w:szCs w:val="22"/>
          <w:lang w:val="pt-BR"/>
        </w:rPr>
        <w:t>, sobre o plano trienal para fortalecer suas perspectivas financeiras, bem como as observações formuladas pelas delegações, decidiu-se instalar um Grupo de Trabalho de Orçamento, que ficará encarregado do estudo do relatório transmitido pelo Conselho Permanente em 26 de setembro 2001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CP/doc.3512/01:  Relatório da Secretaria-Geral sobre a execução orçamentária e transferência de dotações entre capítulos do Fundo Ordinário – de 1º de janeiro a 31 de julho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Depois de ouvir a apresentação feita pelo Subsecretário de Administração sobre o relatório de execução orçamentária e transferências entre capítulos do Fundo Ordinário, de 1º de janeiro a 31 de julho de 2001, que lhe foi transmitido pelo Conselho Permanente em 26 de setembro de 2001, a Comissão decidiu tomar nota do relatório e transmiti-lo ao Grupo de Trabalho de Orçamento para sua informação. Além disso, tomou nota do documento informativo sobre o financiamento do ajuste por local de destino para o pessoal profissional, distribuído pela Secretaria-Ger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CP/doc.3523/01:  Nota do Secretário-Geral solicitando autorização para transferir dotações do Fundo Ordinário dos Capítulos 1 a 8 para o Capítulo 9 do orçamento-program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Depois de ouvir a apresentação do Subsecretário de Administração sobre a Nota do Secretário-Geral que lhe foi transmitida pelo Conselho Permanente em 17 de outubro de 2001, na qual solicita autorização para transferir dotações dos Capítulos 1 a 8 para o Capítulo 9 do orçamento-programa (CP/doc.3523/01), a Comissão decidiu recomendar ao Conselho Permanente que aprove esse pedido, sob a condição de que, em meados do mês de dezembro de 2001, a Secretaria-Geral apresente um relatório detalhado indicando as áreas afetad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CP/doc.3522/01:  Relatório do Secretário-Geral sobre cargos de confiança, em cumprimento do parágrafo 17 da resolução AG/RES. 1839 (XXXI-O/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Depois de ouvir a apresentação do Assessor Jurídico a respeito do relatório sobre cargos de confiança apresentado em cumprimento do parágrafo dispositivo 17 da resolução AG/RES. 1839 (XXXI-O/01), que lhe foi transmitido pelo Conselho Permanente em 17 de outubro de 2001, a Comissão decidiu enviá-lo ao Grupo de Trabalho sobre Política de Pessoal para sua consideração. Além disso, solicitou à Secretaria-Geral que faça uma atualização do relatório, uma vez que a informação nele contida data de junho de 2001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3.</w:t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Atualização da informação sobre o Subprograma 10W do orçamento-programa para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tomou nota da apresentação sobre os antecedentes e a situação atual do Subprograma 10W do orçamento-programa para 2001, feita pelo Subsecretário de Administração, e decidiu que os saldos que não forem utilizados fiquem em reserva e sejam oportunamente destinados a fazer face às despesas do próprio Conselho Permanente e de suas comiss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4.</w:t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Consideração do Projeto de Subprograma 10W do orçamento-programa para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decidiu transmitir o projeto de proposta do Subprograma 10W do orçamento-programa para 2002 elaborado pela Secretaria à consideração do Grupo de Trabalho de Orçament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615</wp:posOffset>
                </wp:positionH>
                <wp:positionV relativeFrom="page">
                  <wp:posOffset>90322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11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5.</w:t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Atualização da resolução CP/RES. 768 (1234/00), “Conferências e reuniões financiadas pela OEA” (CP/CAAP-2578/01 e CP/CAAP-2579/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Por proposta da Presidência, a Comissão decidiu solicitar ao Primeiro Vice-Presidente, Embaixador Peter DeShazo, que se encarregue do tema e faça as consultas necessárias à Secretaria de Conferências e Reuniões e aos grupos regionais, e que informe à Comissão na próxima sessão a ser realizada em 8 de novembro próxim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152" w:top="2016" w:footer="1152" w:bottom="12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Indent2">
    <w:name w:val="Body Text Indent 2"/>
    <w:basedOn w:val="Normal"/>
    <w:qFormat/>
    <w:pPr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Times New Roman" w:hAnsi="Times New Roman" w:cs="Times New Roman"/>
      <w:szCs w:val="22"/>
      <w:u w:val="single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dc:language>en-US</dc:language>
  <cp:lastModifiedBy>Rosane Martins</cp:lastModifiedBy>
  <cp:lastPrinted>2001-11-02T11:31:00Z</cp:lastPrinted>
  <dcterms:modified xsi:type="dcterms:W3CDTF">2001-11-09T16:38:00Z</dcterms:modified>
  <cp:revision>23</cp:revision>
  <dc:subject/>
  <dc:title>OEA/Ser</dc:title>
</cp:coreProperties>
</file>