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ORGANIZAÇÃO DOS ESTADOS AMERICANOS</w:t>
        <w:tab/>
        <w:t>CP/CAAP/SA.487/01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ab/>
        <w:t>29 outubro 2001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lang w:val="pt-BR"/>
        </w:rPr>
        <w:t>Resumo da sessão realizada em 4 de outubro de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>1.</w:t>
        <w:tab/>
      </w:r>
      <w:r>
        <w:rPr>
          <w:rFonts w:cs="Times New Roman" w:ascii="Times New Roman" w:hAnsi="Times New Roman"/>
          <w:u w:val="single"/>
          <w:lang w:val="pt-BR"/>
        </w:rPr>
        <w:t>Eleição dos Vice-Preside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/>
          <w:u w:val="single"/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0" w:hanging="0"/>
        <w:rPr/>
      </w:pPr>
      <w:r>
        <w:rPr>
          <w:lang w:val="pt-BR"/>
        </w:rPr>
        <w:tab/>
        <w:t>Por proposta do Embaixador Michael King, Representante Permanente de Barbados, secundado pelo Embaixador Valter Pecly Moreira, Representante Permanente do Brasil, a Comissão elegeu por aclamação o Embaixador Peter DeShazo, Representante Suplente dos Estados Unidos, como Primeiro Vice-Presidente da Comi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Propôs-se que a eleição do Segundo Vice-Presidente fosse realizada numa próxima reuni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2.</w:t>
        <w:tab/>
        <w:t>Apresentação do projeto de plano de trabalho da Comiss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A Presidência convidou o Senhor James Harding, Subsecretário de Administração, para apresentar o Projeto de Plano de Trabalho preparado pela Secretaria-Geral a pedido da Presidênci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lang w:val="pt-BR"/>
        </w:rPr>
        <w:tab/>
        <w:t>Várias delegações fizeram uso da palavra e destacaram diferentes temas, entre outros, o pagamento de cotas, a situação financeira do Fundo Ordinário e a situação do Subfundo de Reserva; a situação econômica mundial em conseqüência dos eventos ocorridos nos Estados Unidos em 11 de setembro, bem como os novos mandatos e o tema da modernização e reestruturação. Além disso, destacaram os mandatos emanados da Cúpula das Américas realizada em Québec, bem como as novas responsabilidades decorrentes das recentes reuniões ministeriais.  A Comissão concordou em que se trata de um trabalho amplo e político que afeta todas as áreas e, portanto, deve ser feito em estreita coordenação com a Comissão de Assuntos Administrativos e Orçamentários por suas implicações orçamentárias.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0" w:hanging="0"/>
        <w:rPr>
          <w:lang w:val="pt-BR"/>
        </w:rPr>
      </w:pPr>
      <w:r>
        <w:rPr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0" w:hanging="0"/>
        <w:rPr/>
      </w:pPr>
      <w:r>
        <w:rPr>
          <w:lang w:val="pt-BR"/>
        </w:rPr>
        <w:tab/>
        <w:t>A seguir, por proposta da Presidência, a Comissão decidiu criar dois grupos de trabalho.  O primeiro para estudar o tema da política de pessoal e o segundo para estudar o tema da reestruturação e modernização da Organização.  Sobre este último tema e levando em conta a resolução AG/RES. 1836 (XXXI-O/01), adotada na Costa Rica, a Comissão decidiu recomendar à Comissão Especial sobre Gestão de Cúpulas Interamericanas a criação de um grupo de trabalho conjunto para estudar o tema.  A Presidência fará as consultas necessárias com o Embaixador Paul Duran, Representante Permanente do Canadá e Presidente dessa Comi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  <w:r>
        <w:br w:type="page"/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lang w:val="pt-BR"/>
        </w:rPr>
        <w:t>3.</w:t>
        <w:tab/>
        <w:t>Outros assunt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ab/>
        <w:t>A Presidência informou sobre as seguintes datas para as próximas reuniões da Comissão até o fim do ano:  quinta-feira, 25 de outubro às 10h00; quinta-feira, 8 de novembro às 10h00; e quinta-feira, 6 de dezembro às 10h00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91122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9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720" w:hanging="720"/>
    </w:pPr>
    <w:rPr>
      <w:rFonts w:ascii="Times New Roman" w:hAnsi="Times New Roman" w:cs="Times New Roman"/>
      <w:lang w:val="es-CO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right="-29" w:firstLine="720"/>
    </w:pPr>
    <w:rPr>
      <w:rFonts w:ascii="Times New Roman" w:hAnsi="Times New Roman" w:cs="Times New Roman"/>
      <w:lang w:val="es-CO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90" w:right="-29" w:firstLine="630"/>
    </w:pPr>
    <w:rPr>
      <w:rFonts w:ascii="Times New Roman" w:hAnsi="Times New Roman" w:cs="Times New Roman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8:52:00Z</dcterms:created>
  <dc:creator>victor</dc:creator>
  <dc:description/>
  <dc:language>en-US</dc:language>
  <cp:lastModifiedBy>Rosane Martins</cp:lastModifiedBy>
  <cp:lastPrinted>2001-10-29T13:50:00Z</cp:lastPrinted>
  <dcterms:modified xsi:type="dcterms:W3CDTF">2001-10-30T14:25:00Z</dcterms:modified>
  <cp:revision>6</cp:revision>
  <dc:subject/>
  <dc:title>OEA/Ser</dc:title>
</cp:coreProperties>
</file>