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AP-2578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19 outub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TUALIZAÇÃO DA RESOLUÇÃO CP/RES. 768 (1234/00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Documento apresentado pela Secretaria-Geral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ATUALIZAÇÃO DA RESOLUÇÃO CP/RES. 768 (1234/00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Secretaria-Geral, em cumprimento do disposto no parágrafo dispositivo 9 da resolução CP/RES. 768, apresenta à consideração da Comissão de Assuntos Administrativos e Orçamentários (CAAP) a informação correspondente às estimativas atualizadas de orçamento para as reuniões realizadas na sede, de um, dois e três dias de duração, incluindo os serviços de interpretação simultânea e de documentos em quatro idiomas.  As cifras totais foram mantidas sem modificação, e com base na experiência dos últimos dois anos, se modificou a distribuição entre os itens específicos.  Os modelos empregados na preparação da proposta possuem as seguintes característica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Incluem os custos estimados para pessoal contratado que prestará serviços para conferências a partir do ano 2002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s cifras que constam desta proposta não excedem as quantias pagas por outras instituições públicas e privadas, na área de Washington, D.C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ão razoavelmente competitivas, e os ajustes efetuados representam um aumento moderado nos custos das reuni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160" w:hanging="72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Intérpretes</w:t>
      </w:r>
      <w:r>
        <w:rPr>
          <w:rFonts w:cs="Times New Roman" w:ascii="Times New Roman" w:hAnsi="Times New Roman"/>
          <w:szCs w:val="22"/>
          <w:lang w:val="pt-BR"/>
        </w:rPr>
        <w:t>:  Aumenta-se de US$390,00 por dia para US$430,00 (para os que pagam impostos nos EUA) e de US$355,00 por dia para US$380 (para os que não pagam impostos nos EUA).</w:t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160" w:hanging="72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Tradutores/revisores</w:t>
      </w:r>
      <w:r>
        <w:rPr>
          <w:rFonts w:cs="Times New Roman" w:ascii="Times New Roman" w:hAnsi="Times New Roman"/>
          <w:szCs w:val="22"/>
          <w:lang w:val="pt-BR"/>
        </w:rPr>
        <w:t>:  Aumenta-se de US$280,00 por dia para US$300,00 por dia.  Por palavra, aumenta-se de US$130,00 por 1.000 palavras para US$140,00.</w:t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160" w:hanging="72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Transcritores/corretores</w:t>
      </w:r>
      <w:r>
        <w:rPr>
          <w:rFonts w:cs="Times New Roman" w:ascii="Times New Roman" w:hAnsi="Times New Roman"/>
          <w:szCs w:val="22"/>
          <w:lang w:val="pt-BR"/>
        </w:rPr>
        <w:t>:  Mantém-se a mesma tarifa de US$110,00 por dia (US$13,75 por hora) .</w:t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160" w:hanging="72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Oficiais de sala</w:t>
      </w:r>
      <w:r>
        <w:rPr>
          <w:rFonts w:cs="Times New Roman" w:ascii="Times New Roman" w:hAnsi="Times New Roman"/>
          <w:szCs w:val="22"/>
          <w:lang w:val="pt-BR"/>
        </w:rPr>
        <w:t>:  Mantém-se a mesma tarifa de US$80,00 por dia (US$10,00 por hora).</w:t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160" w:hanging="72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Operadores de controles</w:t>
      </w:r>
      <w:r>
        <w:rPr>
          <w:rFonts w:cs="Times New Roman" w:ascii="Times New Roman" w:hAnsi="Times New Roman"/>
          <w:szCs w:val="22"/>
          <w:lang w:val="pt-BR"/>
        </w:rPr>
        <w:t>: Mantém-se a mesma tarifa de US$86,00 por dia (US$10,75 por hora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s estimativas de horas extraordinárias e equipamento/material foram ajustadas com base nas variações de custo indicadas no seguinte quadro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ESTIMATIVA DE EXTRAORDIN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086"/>
        <w:gridCol w:w="287"/>
        <w:gridCol w:w="3885"/>
      </w:tblGrid>
      <w:tr>
        <w:trPr>
          <w:tblHeader w:val="true"/>
          <w:trHeight w:val="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Duração da reuniã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Número estimado de horas extraordinárias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Custo estimado</w:t>
            </w:r>
          </w:p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  <w:t>Orçamento ano 2002</w:t>
            </w:r>
          </w:p>
        </w:tc>
      </w:tr>
      <w:tr>
        <w:trPr>
          <w:trHeight w:val="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1 di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32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404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   960</w:t>
            </w:r>
          </w:p>
        </w:tc>
      </w:tr>
      <w:tr>
        <w:trPr>
          <w:trHeight w:val="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2 di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64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404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1.920</w:t>
            </w:r>
          </w:p>
        </w:tc>
      </w:tr>
      <w:tr>
        <w:trPr>
          <w:trHeight w:val="23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3 dia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96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404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2.880</w:t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s custos estimados correspondem à realização de uma reunião plenária com serviços de interpretação simultânea e documentos em 4 idiomas.  Não incluem serviços para grupos ou comissões de trabalho que se reúnem paralelamente, cujos custos deverão ser estimados separadam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s variações correspondentes ao ano 2002 resultam do aumento do custo das horas extraordinárias, de US$25 por hora para US$30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ESTIMATIVA DE EQUIPAMENTO E MATERI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70"/>
        <w:gridCol w:w="4986"/>
      </w:tblGrid>
      <w:tr>
        <w:trPr>
          <w:tblHeader w:val="true"/>
          <w:trHeight w:val="2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Duração da Reunião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Custo estimado</w:t>
            </w:r>
          </w:p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de equipamento e material</w:t>
            </w:r>
          </w:p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  <w:t>Orçamento ano 2002</w:t>
            </w:r>
          </w:p>
        </w:tc>
      </w:tr>
      <w:tr>
        <w:trPr>
          <w:trHeight w:val="2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1 dia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809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350</w:t>
            </w:r>
          </w:p>
        </w:tc>
      </w:tr>
      <w:tr>
        <w:trPr>
          <w:trHeight w:val="2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2 di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809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500</w:t>
            </w:r>
          </w:p>
        </w:tc>
      </w:tr>
      <w:tr>
        <w:trPr>
          <w:trHeight w:val="2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Reunião de 3 dias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right" w:pos="2809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ab/>
              <w:t>US$650</w:t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s custos estimados de equipamento e material registram um ajuste, baseado no aumento dos custos e no comportamento do consumo de insumos neste item em 200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Recorda-se que este item se refere a custos d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Serviço de café, chá, água, copos, açúcar, adoçante, etc.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Material de escrever, blocos de papel amarelo, lápis, etc.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Serviço de gravação, cassetes, etiquetas, cópias de cassetes, etc.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fecção de letreiros (quando necessário)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Instalação de equipamento de computação, telões, projetores, etc.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Serviço de Internet e correio eletrônico;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alquer outra coisa requerida para a reun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  <w:t>MÉTODO PARA ESTIMAR A MARGEM DE CUSTO ADICION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  <w:t>QUANDO UMA REUNIÃO É REALIZADA FORA DA SED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ando uma reunião é realizada fora da sede, é necessário transportar ao país onde será levado a cabo o evento o pessoal da Secretaria de Conferências e Reuniões que exerce as tarefas de planejamento, administração e supervisão identificado no acordo assinado pela Secretaria-Geral e o país se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De modo geral, isto requer o transporte de, no máximo, quatro funcionários da Secretaria ao país onde será realizada a reunião, com uma antecedência de quatro dias ao início da mesma.  Estes quatro funcionários desempenham as seguintes funçõe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)</w:t>
        <w:tab/>
        <w:t>Coordenação geral dos serviços de apoio (Especialista de Conferênci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b)</w:t>
        <w:tab/>
        <w:t>Supervisão dos trabalhos de montagem e desmontagem das salas e do equipamento das mesmas de acordo com os padrões da Organização (Supervisor de sal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)</w:t>
        <w:tab/>
        <w:t>Supervisão e controle da impressão e distribuição de documentos, nos quatro idiomas oficiais da Organização (Supervisor de Documento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d)</w:t>
        <w:tab/>
        <w:t>Instalação, manutenção e controle dos sistemas e programas automatizados indispensáveis para a gestão e integração dos serviços de idiomas e de produção de documentos (Técnico em Sistem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or tratar-se de pessoal da Secretaria-Geral, os custos limitam-se ao pagamento de passagens, diárias e despesas de terminal.  (Não há honorários, nem horas extraordinárias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quadro seguinte apresenta uma estimativa do montante destes custos em três cenários diferentes: país de custo reduzido, país de custo médio e país de custo elevad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  <w:t>ESTIMATIVA POR PESSOA POR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Cifras arredondad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tbl>
      <w:tblPr>
        <w:tblW w:w="6798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80"/>
        <w:gridCol w:w="1440"/>
        <w:gridCol w:w="1440"/>
      </w:tblGrid>
      <w:tr>
        <w:trPr>
          <w:trHeight w:val="845" w:hRule="atLeast"/>
        </w:trPr>
        <w:tc>
          <w:tcPr>
            <w:tcW w:w="22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País de custo reduzi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País de custo mé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País de custo elevado</w:t>
            </w:r>
          </w:p>
        </w:tc>
      </w:tr>
      <w:tr>
        <w:trPr>
          <w:trHeight w:val="43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Passag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  9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.300</w:t>
            </w:r>
          </w:p>
        </w:tc>
      </w:tr>
      <w:tr>
        <w:trPr>
          <w:trHeight w:val="43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Despesas de termin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 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 160</w:t>
            </w:r>
          </w:p>
        </w:tc>
      </w:tr>
      <w:tr>
        <w:trPr>
          <w:trHeight w:val="43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Diári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4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  1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   296</w:t>
            </w:r>
          </w:p>
        </w:tc>
      </w:tr>
      <w:tr>
        <w:trPr>
          <w:trHeight w:val="43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Custo 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7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1.2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1.756</w:t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ara os efeitos de uma estimativa que abranja todas as possibilidades, tomou-se o valor médio que corresponde às cifras de um país de custo intermediário, isto é, US$1.250 por pessoa.</w:t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seguinte quadro apresenta as estimativas para três alternativas, em função da duração da reunião, multiplicadas pelos quatro funcionários (Especialista de Conferências, Supervisor de Sala, Supervisor de Documentos e Técnico em Sistemas) e pelo custo médio de cad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  <w:t>CÁLCULO DO CUSTO ADICION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Cifras arredondad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561"/>
        <w:gridCol w:w="1561"/>
        <w:gridCol w:w="1561"/>
      </w:tblGrid>
      <w:tr>
        <w:trPr>
          <w:trHeight w:val="2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Tipo de Reuni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1 d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2 dia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3 dias</w:t>
            </w:r>
          </w:p>
        </w:tc>
      </w:tr>
      <w:tr>
        <w:trPr>
          <w:trHeight w:val="2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1 passagem x 4 funcionári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970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970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970x4f</w:t>
            </w:r>
          </w:p>
        </w:tc>
      </w:tr>
      <w:tr>
        <w:trPr>
          <w:trHeight w:val="2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 xml:space="preserve">Despesas de terminal x 4 funcionário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20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20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20x4f</w:t>
            </w:r>
          </w:p>
        </w:tc>
      </w:tr>
      <w:tr>
        <w:trPr>
          <w:trHeight w:val="2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Diária x dias de reunião x 4 funcionári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60x5d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60x6dx4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US$160x7dx4f</w:t>
            </w:r>
          </w:p>
        </w:tc>
      </w:tr>
      <w:tr>
        <w:trPr>
          <w:trHeight w:val="2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Custo adicion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7.5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8.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US$8.840</w:t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Levando em consideração os totais obtidos no quadro anterior para cada tipo de reunião, preparou-se o quadro seguinte no qual se indicam as cifras totais calculadas para o custo adicional das reuniões que forem realizadas fora da se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  <w:t>TIPO DE REUNI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(Cifras arredondad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69"/>
        <w:gridCol w:w="2011"/>
        <w:gridCol w:w="1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3655</wp:posOffset>
                      </wp:positionV>
                      <wp:extent cx="638175" cy="76200"/>
                      <wp:effectExtent l="5715" t="6350" r="2095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6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0908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84.6pt;margin-top:2.65pt;width:50.2pt;height:5.9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Número de dia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1 di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2 di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Reunião de 3 dias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Custo orçado para reuniões em Washington, D.C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 15.66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23.1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30.511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Custo adicional para reuniões fora da sed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   7.560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  8.2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 xml:space="preserve">US$  8.840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>Total estimado para reuniões fora da sed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 xml:space="preserve">US$23.222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 xml:space="preserve">US$31.3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pt-BR"/>
              </w:rPr>
              <w:t xml:space="preserve">US$39.351 </w:t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    </w:t>
      </w:r>
      <w:r>
        <w:fldChar w:fldCharType="begin"/>
      </w:r>
      <w:r>
        <w:rPr>
          <w:szCs w:val="22"/>
          <w:rFonts w:cs="Times New Roman" w:ascii="Times New Roman" w:hAnsi="Times New Roman"/>
          <w:lang w:val="en-US"/>
        </w:rPr>
        <w:instrText xml:space="preserve"> LINK Excel.Sheet.8 "C:\\windows\\TEMP\\LESCAMIL\\CUADRO 1.XLS"  \a \p </w:instrText>
      </w:r>
      <w:bookmarkStart w:id="0" w:name="_1065339484"/>
      <w:bookmarkEnd w:id="0"/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Cs w:val="22"/>
          <w:lang w:val="en-US"/>
        </w:rPr>
      </w: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971550" cy="628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szCs w:val="22"/>
          <w:rFonts w:cs="Times New Roman" w:ascii="Times New Roman" w:hAnsi="Times New Roman"/>
          <w:lang w:val="en-US"/>
        </w:rPr>
        <w:instrText xml:space="preserve"> LINK Excel.Sheet.8 "C:\\windows\\TEMP\\LESCAMIL\\CUADRO 3.XLS"  \a \p </w:instrText>
      </w:r>
      <w:bookmarkStart w:id="1" w:name="_1065339644"/>
      <w:bookmarkEnd w:id="1"/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Cs w:val="22"/>
          <w:lang w:val="en-US"/>
        </w:rPr>
      </w: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971550" cy="6286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szCs w:val="22"/>
          <w:rFonts w:cs="Times New Roman" w:ascii="Times New Roman" w:hAnsi="Times New Roman"/>
          <w:lang w:val="en-US"/>
        </w:rPr>
        <w:instrText xml:space="preserve"> LINK Excel.Sheet.8 "C:\\windows\\TEMP\\LESCAMIL\\CUADRO 2.XLS"  \a \p </w:instrText>
      </w:r>
      <w:bookmarkStart w:id="2" w:name="_1065339695"/>
      <w:bookmarkEnd w:id="2"/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Cs w:val="22"/>
          <w:lang w:val="en-US"/>
        </w:rPr>
      </w: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971550" cy="628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end"/>
      </w:r>
      <w:r>
        <w:fldChar w:fldCharType="begin"/>
      </w:r>
      <w:r>
        <w:rPr>
          <w:szCs w:val="22"/>
          <w:rFonts w:cs="Times New Roman" w:ascii="Times New Roman" w:hAnsi="Times New Roman"/>
          <w:lang w:val="en-US"/>
        </w:rPr>
        <w:instrText xml:space="preserve"> LINK Excel.Sheet.8 "C:\\windows\\TEMP\\LESCAMIL\\CUADRO 4L.XLS"  \a \p </w:instrText>
      </w:r>
      <w:bookmarkStart w:id="3" w:name="_1065339722"/>
      <w:bookmarkEnd w:id="3"/>
      <w:r>
        <w:rPr>
          <w:rFonts w:cs="Times New Roman" w:ascii="Times New Roman" w:hAnsi="Times New Roman"/>
          <w:szCs w:val="22"/>
          <w:lang w:val="en-US"/>
        </w:rPr>
      </w:r>
      <w:r>
        <w:rPr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Cs w:val="22"/>
          <w:lang w:val="en-US"/>
        </w:rPr>
      </w: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971550" cy="6286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szCs w:val="22"/>
          <w:lang w:val="en-US"/>
        </w:rPr>
      </w:pPr>
      <w:r>
        <w:rPr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7515</wp:posOffset>
                </wp:positionH>
                <wp:positionV relativeFrom="page">
                  <wp:posOffset>9032240</wp:posOffset>
                </wp:positionV>
                <wp:extent cx="338328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11.2pt;mso-position-vertical-relative:page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360" w:hanging="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4:56:00Z</dcterms:created>
  <dc:creator>victor</dc:creator>
  <dc:description/>
  <dc:language>en-US</dc:language>
  <cp:lastModifiedBy>Juan Carlos Goldie</cp:lastModifiedBy>
  <cp:lastPrinted>2001-10-25T12:38:00Z</cp:lastPrinted>
  <dcterms:modified xsi:type="dcterms:W3CDTF">2001-10-25T16:38:00Z</dcterms:modified>
  <cp:revision>3</cp:revision>
  <dc:subject/>
  <dc:title>OEA/Ser</dc:title>
</cp:coreProperties>
</file>