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CONSELHO PERMANENTE DA</w:t>
        <w:tab/>
        <w:t>OEA/Ser.G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ORGANIZAÇÃO DOS ESTADOS AMERICANOS</w:t>
        <w:tab/>
        <w:t>CP/CAAP/SA.483/01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16 março 2001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COMISSÃO DE ASSUNTOS ADMINISTRATIVOS</w:t>
        <w:tab/>
        <w:t>Original: espanhol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E ORÇAMENTÁRIOS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1065" w:hanging="0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  <w:t>COMISSÃO PREPARATÓRIA DA ASSEMBLÉIA GERAL</w:t>
        <w:tab/>
        <w:t>OEA/Ser.P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1065" w:hanging="0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  <w:tab/>
        <w:t>AG/CP/Sub.AAP/SA.197/01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1065" w:hanging="0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  <w:t>SUBCOMISSÃO DE ASSUNTOS ADMINISTRATIVOS</w:t>
        <w:tab/>
        <w:t>16 março 2001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  <w:t>E ORÇAMENTÁRIOS</w:t>
        <w:tab/>
        <w:t>Original: espanhol</w:t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Resumo da sessão realizada em 15 de março de 2001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.</w:t>
        <w:tab/>
      </w:r>
      <w:r>
        <w:rPr>
          <w:rFonts w:cs="Times New Roman" w:ascii="Times New Roman" w:hAnsi="Times New Roman"/>
          <w:u w:val="single"/>
          <w:lang w:val="pt-BR"/>
        </w:rPr>
        <w:t>Continuação da consideração do Subprograma 10W do orçamento-programa 2001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Comissão continuou a consideração do Subprograma 10W do orçamento-programa 2001 e decidiu incluir a reunião da Comissão de Consulta em conformidade com o mandato contido na resolução AG/RES. 1750 (XXX-O/00), “Convenção Interamericana contra a Fabricação e o Tráfico Ilícitos de Armas de Fogo, Munições, Explosivos e Outros Materiais Correlatos”, conforme solicitação da Delegação do México. Desta maneira, procedeu-se à aprovação do referido Subprograma em sua versão revist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Solicitou-se ainda que no futuro só fossem incluídos neste Subprograma os temas relacionados com o mesm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2.</w:t>
        <w:tab/>
      </w:r>
      <w:r>
        <w:rPr>
          <w:rFonts w:cs="Times New Roman" w:ascii="Times New Roman" w:hAnsi="Times New Roman"/>
          <w:u w:val="single"/>
          <w:lang w:val="pt-BR"/>
        </w:rPr>
        <w:t>Relação cronológica de conferências e reuniões a serem realizadas de janeiro a dezembro de 2001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Comissão ouviu o Diretor do Departamento de Reuniões e Conferências e agradeceu-lhe a apresentação e explicação do formato e conteúdo do documento “Relação cronológica de conferências e reuniões a realizar-se de janeiro a dezembro de 2001”, que é uma versão revisada do documento que foi originalmente apresentado ao Conselho Permanente com a classificação CP/doc.3399/01 rev. 1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lang w:val="pt-BR"/>
        </w:rPr>
        <w:tab/>
        <w:t xml:space="preserve">A este propósito, diversas delegações fizeram uso da palavra, formulando observações e destacando a utilidade do documento como documento informativo.  Ressaltou-se, entre outras coisas, a contribuição de fundos externos para a realização de conferências.  Finalmente, aprovou-se o documento com a inclusão da </w:t>
      </w:r>
      <w:r>
        <w:rPr>
          <w:rFonts w:cs="Times New Roman" w:ascii="Times New Roman" w:hAnsi="Times New Roman"/>
          <w:color w:val="000000"/>
          <w:lang w:val="pt-BR"/>
        </w:rPr>
        <w:t xml:space="preserve">reunião da Comissão de Consultas, em conformidade com o mandato contido na resolução AG/RES. </w:t>
      </w:r>
      <w:r>
        <w:rPr>
          <w:rFonts w:cs="Times New Roman" w:ascii="Times New Roman" w:hAnsi="Times New Roman"/>
          <w:lang w:val="pt-BR"/>
        </w:rPr>
        <w:t>1750 (XXX-O/00), aprovado no ponto anterior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Solicitou-se também à Secretaria-Geral que coloque essa informação na página da OEA na Web, posto que, por sua natureza, ela está sujeita a sofrer alterações, e a medida permitirá sua atualização toda  vez que ocorrerem mudança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lang w:val="pt-BR"/>
        </w:rPr>
        <w:t>3.</w:t>
        <w:tab/>
      </w:r>
      <w:r>
        <w:rPr>
          <w:rFonts w:cs="Times New Roman" w:ascii="Times New Roman" w:hAnsi="Times New Roman"/>
          <w:u w:val="single"/>
          <w:lang w:val="pt-BR"/>
        </w:rPr>
        <w:t>Informação sobre o Subfundo de Reserva (CP/CAAP-2552/01 rev. 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eastAsia="Arial Unicode MS" w:cs="Arial Unicode MS" w:ascii="Arial Unicode MS" w:hAnsi="Arial Unicode MS"/>
          <w:lang w:val="pt-BR"/>
        </w:rPr>
        <w:tab/>
      </w:r>
      <w:r>
        <w:rPr>
          <w:rFonts w:cs="Times New Roman" w:ascii="Times New Roman" w:hAnsi="Times New Roman"/>
          <w:lang w:val="pt-BR"/>
        </w:rPr>
        <w:t>A Comissão considerou o documento “Informação sobre o Subfundo de Reserva” e decidiu tomar nota do mesmo.  Decidiu igualmente que, caso seja necessário, se pode voltar a abordar o tema em uma próxima reunião da Comissão sobre outros assunto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4.</w:t>
        <w:tab/>
      </w:r>
      <w:r>
        <w:rPr>
          <w:rFonts w:cs="Times New Roman" w:ascii="Times New Roman" w:hAnsi="Times New Roman"/>
          <w:u w:val="single"/>
          <w:lang w:val="pt-BR"/>
        </w:rPr>
        <w:t>Projeto de orçamento-programa 2002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Subcomissão de Assuntos Administrativos e Orçamentários da Comissão Preparatória da Assembléia Geral ouviu a apresentação do Subsecretário de Administração sobre o projeto do orçamento-programa 2002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Várias delegações formularam observações e expressaram sua preocupação com a falta de recursos para financiar adequadamente todos os mandatos.  Nesse sentido, reiterou-se a necessidade e importância de promover o financiamento por meio de fontes externa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firstLine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Finalmente, por proposta da Presidência, a Subcomissão estabeleceu um grupo de trabalho para agilizar a análise do projeto do orçamento-programa 2002, presidido pelo Vice-Presidente, Embaixador Thomas Shannon, que foi solicitado a apresentar um relatório até 17 de abril de 200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032240</wp:posOffset>
                </wp:positionV>
                <wp:extent cx="91122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szCs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8pt;mso-wrap-distance-left:9.05pt;mso-wrap-distance-right:9.05pt;mso-wrap-distance-top:0pt;mso-wrap-distance-bottom:0pt;margin-top:711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fldChar w:fldCharType="begin"/>
                      </w:r>
                      <w:r>
                        <w:rPr>
                          <w:sz w:val="18"/>
                          <w:szCs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szCs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szCs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70" w:right="1555" w:gutter="0" w:header="1296" w:top="2160" w:footer="1296" w:bottom="13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jc w:val="left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0" w:after="120"/>
      <w:ind w:left="720" w:hanging="0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0:10:00Z</dcterms:created>
  <dc:creator>Rosane Martins</dc:creator>
  <dc:description/>
  <dc:language>en-US</dc:language>
  <cp:lastModifiedBy>Rosane Martins</cp:lastModifiedBy>
  <cp:lastPrinted>2001-03-30T16:15:00Z</cp:lastPrinted>
  <dcterms:modified xsi:type="dcterms:W3CDTF">2001-03-31T00:16:00Z</dcterms:modified>
  <cp:revision>4</cp:revision>
  <dc:subject/>
  <dc:title>OEA/Ser</dc:title>
</cp:coreProperties>
</file>