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749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AAP-2557/0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ab/>
        <w:t>19 março 2001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COMISSÃO DE ASSUNTOS ADMINISTRATIVOS</w:t>
        <w:tab/>
        <w:t>Original: bilíngüe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lang w:val="pt-BR"/>
        </w:rPr>
      </w:pPr>
      <w:r>
        <w:rPr>
          <w:lang w:val="pt-BR"/>
        </w:rPr>
        <w:tab/>
        <w:t>E ORÇAMENTÁRIO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LATÓRIO DA PRESIDENTE DA COMISSÃO DE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DMINISTRATIVOS E ORÇAMENTÁRIOS SOBRE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caps/>
          <w:lang w:val="pt-BR"/>
        </w:rPr>
      </w:pPr>
      <w:r>
        <w:rPr>
          <w:rFonts w:cs="Times New Roman" w:ascii="Times New Roman" w:hAnsi="Times New Roman"/>
          <w:caps/>
          <w:lang w:val="pt-BR"/>
        </w:rPr>
        <w:t>Subprograma 10W DO ORÇAMENTO-Programa 2001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rFonts w:ascii="Times New Roman" w:hAnsi="Times New Roman" w:cs="Times New Roman"/>
          <w:caps/>
          <w:lang w:val="pt-BR"/>
        </w:rPr>
      </w:pPr>
      <w:r>
        <w:rPr>
          <w:rFonts w:cs="Times New Roman"/>
          <w:caps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RELATÓRIO DA PRESIDENTE DA COMISSÃO DE ASSUNTOS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DMINISTRATIVOS E ORÇAMENTÁRIOS SOBRE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Times New Roman" w:hAnsi="Times New Roman" w:cs="Times New Roman"/>
          <w:caps/>
          <w:lang w:val="pt-BR"/>
        </w:rPr>
      </w:pPr>
      <w:r>
        <w:rPr>
          <w:rFonts w:cs="Times New Roman" w:ascii="Times New Roman" w:hAnsi="Times New Roman"/>
          <w:caps/>
          <w:lang w:val="pt-BR"/>
        </w:rPr>
        <w:t>Subprograma 10W DO ORÇAMENTO-Programa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caps/>
          <w:lang w:val="pt-BR"/>
        </w:rPr>
      </w:pPr>
      <w:r>
        <w:rPr>
          <w:rFonts w:cs="Times New Roman" w:ascii="Times New Roman" w:hAnsi="Times New Roman"/>
          <w:cap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caps/>
          <w:lang w:val="pt-BR"/>
        </w:rPr>
      </w:pPr>
      <w:r>
        <w:rPr>
          <w:rFonts w:cs="Times New Roman" w:ascii="Times New Roman" w:hAnsi="Times New Roman"/>
          <w:cap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 orçamento-programa 2001, aprovado pela Assembléia Geral em sua sessão extraordinária realizada em 12 de outubro de 2000, inclui o Subprograma 10W – Conferências da OEA.  Os detalhes deste subprograma foram propostos pela Secretaria-Geral, mas na ocasião a Comissão Preparatória não conseguiu revisar seus aspectos específicos antes da sessão extraordinária da Assembléia Ger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s Estados membros, conscientes dessa situação, solicitaram a revisão do conteúdo do Subprograma 10W, o que foi feito no âmbito da Comissão de Assuntos Administrativos e Orçamentários (CAAP)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Na sessão realizada em 2 de março de 2001, a Comissão estudou uma nova proposta da Secretaria-Geral sobre o Subprograma 10W.  Na oportunidade, diversas delegações formularam observações e fizeram perguntas.  Decidiu-se adiar a tomada de decisão sobre esta nova proposta para uma próxima sessão, permitindo-se, dessa forma, às delegações que fizessem as consultas pertinentes às suas chancelari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Comissão deu continuidade à consideração do tema na sessão de 15 de março de 2001.  Na oportunidade, a Delegação do México solicitou a inclusão</w:t>
      </w:r>
      <w:r>
        <w:rPr>
          <w:rFonts w:cs="Times New Roman" w:ascii="Times New Roman" w:hAnsi="Times New Roman"/>
          <w:color w:val="000000"/>
          <w:lang w:val="pt-BR"/>
        </w:rPr>
        <w:t xml:space="preserve"> da reunião da Comissão Consultiva, em conformidade com o mandato contido na resolução AG/RES. </w:t>
      </w:r>
      <w:r>
        <w:rPr>
          <w:rFonts w:cs="Times New Roman" w:ascii="Times New Roman" w:hAnsi="Times New Roman"/>
          <w:lang w:val="pt-BR"/>
        </w:rPr>
        <w:t>1750 (XXIX-O/99), “Convenção Interamericana contra a Fabricação e o Tráfico Ilícitos de Armas de Fogo, Munições, Explosivos e Outros Materiais Correlatos”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color w:val="000000"/>
          <w:lang w:val="pt-BR"/>
        </w:rPr>
        <w:tab/>
      </w:r>
      <w:r>
        <w:rPr>
          <w:lang w:val="pt-BR"/>
        </w:rPr>
        <w:t>A Comissão aprovou o Subprograma 10W do orçamento-programa 2001 revisto, que se anexa a este relatório e constitui a autorização orçamentária para que a Secretaria execute as atividades no âmbito das observações e limitações nele descritas, segundo consta da folha adicional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15 de março 2001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2240" w:h="15840"/>
          <w:pgMar w:left="1670" w:right="1555" w:gutter="0" w:header="1296" w:top="2160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lang w:val="pt-BR"/>
        </w:rPr>
      </w:pPr>
      <w:r>
        <w:rPr>
          <w:lang w:val="pt-BR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85pt;height:39.35pt" filled="f" o:ole="">
            <v:imagedata r:id="rId9" o:title=""/>
          </v:shape>
          <o:OLEObject Type="Embed" ProgID="Excel.Sheet.12" ShapeID="ole_rId8" DrawAspect="Icon" ObjectID="_389093054" r:id="rId8"/>
        </w:objec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9" w:hanging="0"/>
        <w:jc w:val="both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189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type w:val="odd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napToGrid w:val="false"/>
      <w:ind w:left="720" w:hanging="720"/>
    </w:pPr>
    <w:rPr>
      <w:rFonts w:ascii="Times New Roman" w:hAnsi="Times New Roman" w:cs="Times New Roman"/>
      <w:lang w:val="es-CO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47:00Z</dcterms:created>
  <dc:creator>victor</dc:creator>
  <dc:description/>
  <dc:language>en-US</dc:language>
  <cp:lastModifiedBy>Rosane Martins</cp:lastModifiedBy>
  <cp:lastPrinted>2001-03-27T08:47:00Z</cp:lastPrinted>
  <dcterms:modified xsi:type="dcterms:W3CDTF">2001-03-27T16:47:00Z</dcterms:modified>
  <cp:revision>2</cp:revision>
  <dc:subject/>
  <dc:title>OEA/Ser</dc:title>
</cp:coreProperties>
</file>