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/>
      </w:pPr>
      <w:r>
        <w:rPr>
          <w:lang w:val="es-ES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/SA.482/01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BR"/>
        </w:rPr>
      </w:pPr>
      <w:r>
        <w:rPr>
          <w:lang w:val="pt-BR"/>
        </w:rPr>
        <w:tab/>
        <w:tab/>
        <w:t>7 março 2001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lang w:val="pt-BR"/>
        </w:rPr>
      </w:pPr>
      <w:r>
        <w:rPr>
          <w:lang w:val="pt-BR"/>
        </w:rPr>
        <w:t>Resumo da reunião realizada em 2 de março de 20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1.</w:t>
        <w:tab/>
      </w:r>
      <w:r>
        <w:rPr>
          <w:u w:val="single"/>
          <w:lang w:val="pt-BR"/>
        </w:rPr>
        <w:t>Subprograma 10W, Orçamento-Programa 20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lang w:val="pt-BR"/>
        </w:rPr>
        <w:tab/>
        <w:t xml:space="preserve">A pedido da Presidência, o Subsecretário de Administração fez uma breve apresentação dos antecedentes do </w:t>
      </w:r>
      <w:r>
        <w:rPr>
          <w:color w:val="000000"/>
          <w:lang w:val="pt-BR"/>
        </w:rPr>
        <w:t xml:space="preserve">Subprograma 10W, Orçamento-Programa 2001, após o que colocou à consideração da Comissão uma nova proposta da Secretaria-Geral.  </w:t>
      </w:r>
      <w:r>
        <w:rPr>
          <w:lang w:val="pt-BR"/>
        </w:rPr>
        <w:t>Sobre esse tema, diversas delegações formularam observações e fizeram perguntas.</w:t>
      </w:r>
      <w:r>
        <w:rPr>
          <w:color w:val="000000"/>
          <w:lang w:val="pt-BR"/>
        </w:rPr>
        <w:t xml:space="preserve">  </w:t>
      </w:r>
      <w:r>
        <w:rPr>
          <w:lang w:val="pt-BR"/>
        </w:rPr>
        <w:t>No final, a Comissão decidiu adiar a aprovação da nova proposta para a próxima reunião, a fim de dar tempo às delegações para consultar suas chancelari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lang w:val="pt-BR"/>
        </w:rPr>
      </w:pPr>
      <w:r>
        <w:rPr>
          <w:lang w:val="pt-BR"/>
        </w:rPr>
        <w:t>2.</w:t>
        <w:tab/>
      </w:r>
      <w:r>
        <w:rPr>
          <w:u w:val="single"/>
          <w:lang w:val="pt-BR"/>
        </w:rPr>
        <w:t>Relação cronológica de conferências e reuniões a serem realizadas de janeiro a dezembro de 20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ab/>
        <w:t>Como este tema está relacionado com o Subprograma 10W, e levando-se em conta que a Comissão decidiu adiar a aprovação deste, a Presidência resolveu prorrogar a consideração da rubrica para a próxima sess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lang w:val="pt-BR"/>
        </w:rPr>
        <w:t>3.</w:t>
        <w:tab/>
      </w:r>
      <w:r>
        <w:rPr>
          <w:u w:val="single"/>
          <w:lang w:val="pt-BR"/>
        </w:rPr>
        <w:t>Relatório de andamento trimestral sobre a reforma do edifício da Secretaria-Geral (CP/CAAP-2553/0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ab/>
        <w:t>O Subsecretário de Administração fez uma apresentação sobre o andamento da reforma do edifício da Secretaria-Geral, informando que as obras estão em dia com o cronograma e dentro do orçamento acorda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ab/>
        <w:t>A Comissão agradeceu a Secretaria pela apresentação e decidiu tomar nota da apresentação do Subsecretário de Administração e do relatório de andamento trimestral, bem como das observações formuladas a respeito pelas delegaçõ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lang w:val="pt-BR"/>
        </w:rPr>
        <w:t>4.</w:t>
        <w:tab/>
      </w:r>
      <w:r>
        <w:rPr>
          <w:u w:val="single"/>
          <w:lang w:val="pt-BR"/>
        </w:rPr>
        <w:t>Situação das contribuições e cotas em 31 de dezembro de 2000 (CP/doc.3413/0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ab/>
        <w:t>A Presidência colocou à consideração dos presentes o documento “Situação das contribuições e cotas em 31 de dezembro de 2000”, que lhe foi encaminhado pelo Conselho Permanente em sua sessão de 28 de fevereiro 2001.  A Presidência agradeceu aos países que pagaram suas cotas.  E fez um apelo aos países que ainda não o fizeram a que o façam o quanto antes possível.  Por último, a Comissão tomou nota do citado docu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lang w:val="pt-BR"/>
        </w:rPr>
      </w:pPr>
      <w:r>
        <w:rPr>
          <w:lang w:val="pt-BR"/>
        </w:rPr>
        <w:t>5.</w:t>
        <w:tab/>
      </w:r>
      <w:r>
        <w:rPr>
          <w:u w:val="single"/>
          <w:lang w:val="pt-BR"/>
        </w:rPr>
        <w:t>Pedido da Comissão Executiva Permanente do Conselho Interamericano de Desenvolvimento Integral (CEPCIDI) de suspensão transitória dos artigos 95 e 96 das Normas Gerais para o Funcionamento da Secretaria-Geral da Organização dos Estados Americanos (CP/doc.3411/0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ab/>
        <w:t>A pedido da Presidência, o assessor da Secretaria-Geral, Doutor Bill Berenson, esclareceu a origem dessa solicitação.  Em seguida, a Comissão aprovou com uma emenda o projeto de resolução “Suspensão transitória da aplicação dos artigos 95 e 96 das Normas Gerais para o Funcionamento da Secretaria-Geral no que se refere ao FEMCIDI”.  Este projeto de resolução será apresentado pela Presidente ao Conselho Permanente em sua próxima sess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lang w:val="pt-BR"/>
        </w:rPr>
        <w:t>6.</w:t>
        <w:tab/>
      </w:r>
      <w:r>
        <w:rPr>
          <w:u w:val="single"/>
          <w:lang w:val="pt-BR"/>
        </w:rPr>
        <w:t>Informação sobre o Subfundo de Reserva (CP/CAAP-2552/0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lang w:val="pt-BR"/>
        </w:rPr>
        <w:tab/>
      </w:r>
      <w:r>
        <w:rPr>
          <w:lang w:val="pt-BR"/>
        </w:rPr>
        <w:t>A Presidência, atendendo a uma solicitação da Delegação do Panamá, decidiu adiar a consideração do tema para una reunião posteri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u w:val="single"/>
          <w:lang w:val="pt-BR" w:eastAsia="en-US"/>
        </w:rPr>
      </w:pPr>
      <w:r>
        <w:rPr>
          <w:u w:val="single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052560</wp:posOffset>
                </wp:positionV>
                <wp:extent cx="85979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8pt;mso-wrap-distance-left:9.05pt;mso-wrap-distance-right:9.05pt;mso-wrap-distance-top:0pt;mso-wrap-distance-bottom:0pt;margin-top:712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152" w:top="2016" w:footer="0" w:bottom="11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t-PT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5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3"/>
      </w:numPr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widowControl w:val="false"/>
      <w:ind w:firstLine="360"/>
    </w:pPr>
    <w:rPr>
      <w:lang w:val="es-CO"/>
    </w:rPr>
  </w:style>
  <w:style w:type="paragraph" w:styleId="BodyTextIndent3">
    <w:name w:val="Body Text Indent 3"/>
    <w:basedOn w:val="Normal"/>
    <w:qFormat/>
    <w:pPr>
      <w:ind w:right="-29" w:firstLine="720"/>
    </w:pPr>
    <w:rPr>
      <w:lang w:val="es-ES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/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7:24:00Z</dcterms:created>
  <dc:creator>Molica Hurley</dc:creator>
  <dc:description/>
  <dc:language>en-US</dc:language>
  <cp:lastModifiedBy>Rosane Martins</cp:lastModifiedBy>
  <cp:lastPrinted>2001-03-07T15:37:00Z</cp:lastPrinted>
  <dcterms:modified xsi:type="dcterms:W3CDTF">2001-03-15T17:24:00Z</dcterms:modified>
  <cp:revision>2</cp:revision>
  <dc:subject/>
  <dc:title/>
</cp:coreProperties>
</file>