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-2554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5 març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DE ASSUNTOS ADMINISTRATIVOS</w:t>
        <w:tab/>
        <w:t>Original: 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JETO DE RESOLU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USPENSÃO TRANSITÓRIA DA APLICAÇÃO DOS ARTIGOS 95 E 96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AS NORMAS GERAIS PARA O FUNCIONAMENT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A SECRETARIA-GERAL, NO QUE SE REFERE AO FEMCIDI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(Aprovado em sessão realizada em 2 de març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70" w:right="1555" w:gutter="0" w:header="1296" w:top="2160" w:footer="1296" w:bottom="1352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OTA EXPLICATIV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m sua sessão realizada em 28 de fevereiro de 2001, o Conselho Permanente decidiu encaminhar à Comissão de Assuntos Administrativos e Orçamentários a solicitação da Comissão Executiva Permanente do Conselho Interamericano de Desenvolvimento Integral (CEPCIDI) de suspender transitoriamente os artigos 95 e 96 das Normas Gerais para o Funcionamento da Secretaria-Geral da Organização dos Estados Americanos (CP/doc.3411/01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2240" w:h="15840"/>
          <w:pgMar w:left="1670" w:right="1555" w:gutter="0" w:header="1296" w:top="2160" w:footer="1296" w:bottom="1352"/>
          <w:pgNumType w:start="3" w:fmt="lowerRoman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de Assuntos Administrativos e Orçamentários, em 2 de março de 2001, considerou e aprovou o anexo projeto de resolução “Suspensão transitória dos artigos 95 e 96 das Normas Gerais para o Funcionamento da Secretaria-Geral, no que se refere ao FEMCIDI”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JETO DE RESOLU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USPENSÃO TRANSITÓRIA DA APLICAÇÃO DOS ARTIGOS 95 E 96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AS NORMAS GERAIS PARA O FUNCIONAMENT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A SECRETARIA-GERAL, NO QUE SE REFERE AO FEMCIDI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 CONSELHO PERMANENTE DA ORGANIZAÇÃO DOS ESTADOS AMERICANOS,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TENDO VISTO a Nota do Presidente da Comissão Executiva Permanente do Conselho Interamericano de Desenvolvimento Integral (CEPCIDI), de 9 de fevereiro de 2001, e a resolução CEPCIDI/RES. 67 (LXVI-O/01), “Suspensão de disposições normativas específicas da cooperação solidária a fim de executar o Plano de Atividades da AICD no que se refere ao FEMCIDI e à aprovação das correspondentes disposições transitórias ”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Fonts w:cs="Times New Roman" w:ascii="Times New Roman" w:hAnsi="Times New Roman"/>
          <w:lang w:val="pt-BR"/>
        </w:rPr>
        <w:tab/>
        <w:t xml:space="preserve">CONSIDERANDO que, em conformidade com o artigo 91, alínea </w:t>
      </w:r>
      <w:r>
        <w:rPr>
          <w:rFonts w:cs="Times New Roman" w:ascii="Times New Roman" w:hAnsi="Times New Roman"/>
          <w:u w:val="single"/>
          <w:lang w:val="pt-BR"/>
        </w:rPr>
        <w:t>b</w:t>
      </w:r>
      <w:r>
        <w:rPr>
          <w:rFonts w:cs="Times New Roman" w:ascii="Times New Roman" w:hAnsi="Times New Roman"/>
          <w:lang w:val="pt-BR"/>
        </w:rPr>
        <w:t>, da Carta da Organização cabe ao Conselho Permanente, quando a Assembléia Geral não estiver reunida, adotar disposições de natureza regulamentar que permitam à Secretaria-Geral cumprir suas funções administrativas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SOLV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1.</w:t>
        <w:tab/>
        <w:t>Suspender transitoriamente a aplicação dos artigos 95 e 96 das Normas Gerais para o Funcionamento da Secretaria-Geral, no que se refere ao FEMCIDI, pelo tempo que durar a suspensão da aplicação do artigo 23 do Estatuto do FEMCIDI determinada pela resolução CEPCIDI/RES. 67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s textos cuja aplicação se suspende são os seguinte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Artigo 95</w:t>
      </w:r>
      <w:r>
        <w:rPr>
          <w:rFonts w:cs="Times New Roman" w:ascii="Times New Roman" w:hAnsi="Times New Roman"/>
          <w:lang w:val="pt-BR"/>
        </w:rPr>
        <w:t>.</w:t>
        <w:tab/>
      </w:r>
      <w:r>
        <w:rPr>
          <w:rFonts w:cs="Times New Roman" w:ascii="Times New Roman" w:hAnsi="Times New Roman"/>
          <w:u w:val="single"/>
          <w:lang w:val="pt-BR"/>
        </w:rPr>
        <w:t>Dotações e obrigaçõe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…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No caso do FEMCIDI, em cumprimento de seu Estatuto, os recursos provenientes das contribuições voluntárias efetuadas pelos Estados membros serão alocados e obrigados até 31 de dezembro do ano em que se recebam as contribuições, e as obrigações deverão ser liquidadas até 31 de dezembro do ano segui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21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Artigo 96</w:t>
      </w:r>
      <w:r>
        <w:rPr>
          <w:rFonts w:cs="Times New Roman" w:ascii="Times New Roman" w:hAnsi="Times New Roman"/>
          <w:lang w:val="pt-BR"/>
        </w:rPr>
        <w:t>.</w:t>
        <w:tab/>
      </w:r>
      <w:r>
        <w:rPr>
          <w:rFonts w:cs="Times New Roman" w:ascii="Times New Roman" w:hAnsi="Times New Roman"/>
          <w:u w:val="single"/>
          <w:lang w:val="pt-BR"/>
        </w:rPr>
        <w:t>Dotações extraordinárias, situações não previstas e sentenças do Tribunal Administrativ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…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Se for necessário aprovar uma dotação orçamentária extraordinária por conta do FEMCIDI, para fazer face a situações ou atividades não previstas na programação de atividades de cooperação solidária para o desenvolvimento aprovada, o Secretário-Geral, por intermédio do Secretário Executivo de Desenvolvimento Integral, solicitará a autorização para esse fim à CEPCIDI, a qual determinará a fonte dos recursos necessários.  Essas obrigações extraordinárias devem ser planejadas de maneira a serem dispendidas o mais tardar em 31 de dezembro do mesmo ano em que se autoriza a obrigação, data em que a dotação extraordinária correspondente caducará irrevogavelm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Fonts w:cs="Times New Roman" w:ascii="Times New Roman" w:hAnsi="Times New Roman"/>
          <w:lang w:val="pt-BR"/>
        </w:rPr>
        <w:tab/>
        <w:t>2.</w:t>
        <w:tab/>
        <w:t xml:space="preserve">No período de suspensão dos textos citados, em substituição a eles será aplicado o texto do artigo 23 bis aprovado pela CEPCIDI </w:t>
      </w:r>
      <w:r>
        <w:rPr>
          <w:rFonts w:cs="Times New Roman" w:ascii="Times New Roman" w:hAnsi="Times New Roman"/>
          <w:i/>
          <w:lang w:val="pt-BR"/>
        </w:rPr>
        <w:t>ad referendum</w:t>
      </w:r>
      <w:r>
        <w:rPr>
          <w:rFonts w:cs="Times New Roman" w:ascii="Times New Roman" w:hAnsi="Times New Roman"/>
          <w:lang w:val="pt-BR"/>
        </w:rPr>
        <w:t xml:space="preserve"> da Sexta Reunião Ordinária do CIDI, ou o que a Sexta Reunião do CIDI decidir como disposição de aplicação transitóri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 texto do artigo 23 bis aprovado pela CEPCIDI mediante a resolução CEPCIDI/RES. 67, expressa o seguint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Artigo 23 bi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Dotações e obrigações</w:t>
      </w:r>
      <w:r>
        <w:rPr>
          <w:rFonts w:cs="Times New Roman" w:ascii="Times New Roman" w:hAnsi="Times New Roman"/>
          <w:lang w:val="pt-BR"/>
        </w:rPr>
        <w:t xml:space="preserve">. As dotações para o financiamento das atividades de cooperação solidária estarão disponíveis para fazer face às obrigações contraídas no prazo previsto no artigo 17, alínea </w:t>
      </w:r>
      <w:r>
        <w:rPr>
          <w:rFonts w:cs="Times New Roman" w:ascii="Times New Roman" w:hAnsi="Times New Roman"/>
          <w:u w:val="single"/>
          <w:lang w:val="pt-BR"/>
        </w:rPr>
        <w:t>k</w:t>
      </w:r>
      <w:r>
        <w:rPr>
          <w:rFonts w:cs="Times New Roman" w:ascii="Times New Roman" w:hAnsi="Times New Roman"/>
          <w:lang w:val="pt-BR"/>
        </w:rPr>
        <w:t xml:space="preserve"> deste Estatuto, a serem desembolsadas em conformidade com o estabelecido na alínea </w:t>
      </w:r>
      <w:r>
        <w:rPr>
          <w:rFonts w:cs="Times New Roman" w:ascii="Times New Roman" w:hAnsi="Times New Roman"/>
          <w:u w:val="single"/>
          <w:lang w:val="pt-BR"/>
        </w:rPr>
        <w:t>l</w:t>
      </w:r>
      <w:r>
        <w:rPr>
          <w:rFonts w:cs="Times New Roman" w:ascii="Times New Roman" w:hAnsi="Times New Roman"/>
          <w:lang w:val="pt-BR"/>
        </w:rPr>
        <w:t>, do artigo 17.  Não obstante, e somente na medida em que isto for necessário para a liquidação de obrigações que tenham ficado pendentes no encerramento do ano para o qual foram aprovadas, as dotações mencionadas poderão ser prorrogadas, mas nunca para além de 31 de dezembro do ano seguinte, data em que expirarão de forma irrevogável</w:t>
      </w:r>
      <w:r>
        <w:rPr>
          <w:rFonts w:cs="Times New Roman" w:ascii="Times New Roman" w:hAnsi="Times New Roman"/>
          <w:spacing w:val="-3"/>
          <w:lang w:val="pt-BR"/>
        </w:rPr>
        <w:t>.  Vencido este prazo, o financiamento para as atividades que tenham sua continuidade autorizada pela Junta Diretora, de acordo com o previsto no artigo 23, deverá ser objeto de novas dotações e estar sujeito à disponibilidade de recursos na conta correspond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pacing w:val="-3"/>
          <w:lang w:val="pt-BR"/>
        </w:rPr>
      </w:pPr>
      <w:r>
        <w:rPr>
          <w:rFonts w:cs="Times New Roman" w:ascii="Times New Roman" w:hAnsi="Times New Roman"/>
          <w:spacing w:val="-3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  <w:spacing w:val="-3"/>
          <w:lang w:val="pt-BR"/>
        </w:rPr>
        <w:tab/>
      </w:r>
      <w:r>
        <w:rPr>
          <w:rFonts w:cs="Times New Roman" w:ascii="Times New Roman" w:hAnsi="Times New Roman"/>
          <w:lang w:val="pt-BR"/>
        </w:rPr>
        <w:t>Os recursos que não forem utilizados até o encerramento do período de execução retornarão à conta de que provieram e poderão ser reprogramado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Dotações Extraordinárias</w:t>
      </w:r>
      <w:r>
        <w:rPr>
          <w:rFonts w:cs="Times New Roman" w:ascii="Times New Roman" w:hAnsi="Times New Roman"/>
          <w:lang w:val="pt-BR"/>
        </w:rPr>
        <w:t>.  Caso seja necessária a realização de uma dotação orçamentária extraordinária contra o FEMCIDI, para fazer face a atividades não previstas na programação de atividades de cooperação solidária para o desenvolvimento aprovada, a Junta Diretora decidirá essa dotação, de acordo com a recomendação que a respeito tiver sido feita pelo Secretário Executivo de Desenvolvimento Integral/Diretor-Geral.  Acompanhará essa recomendação um relatório identificando a fonte dos recursos disponíveis para programa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1630</wp:posOffset>
                </wp:positionH>
                <wp:positionV relativeFrom="paragraph">
                  <wp:posOffset>9146540</wp:posOffset>
                </wp:positionV>
                <wp:extent cx="3383280" cy="231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.2pt;mso-wrap-distance-left:9.05pt;mso-wrap-distance-right:9.05pt;mso-wrap-distance-top:0pt;mso-wrap-distance-bottom:0pt;margin-top:720.2pt;mso-position-vertical-relative:text;margin-left:-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3.</w:t>
        <w:tab/>
        <w:t>Uma vez que o CIDI ou a CEPCIDI informar o Conselho Permanente sobre os textos definitivos que regerão as dotações e obrigações por conta do FEMCIDI, este Conselho apresentará à aprovação da Assembléia Geral as correspondentes modificações aos artigos 95 e 96 das Normas Gera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95123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</wp:posOffset>
                </wp:positionH>
                <wp:positionV relativeFrom="paragraph">
                  <wp:posOffset>9489440</wp:posOffset>
                </wp:positionV>
                <wp:extent cx="338328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.2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odd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8923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4.9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ins w:id="1" w:author="Soledad Salas" w:date="2001-03-05T11:16:00Z"/>
      </w:rPr>
    </w:pPr>
    <w:ins w:id="0" w:author="Soledad Salas" w:date="2001-03-05T11:16:00Z">
      <w:r>
        <w:rPr>
          <w:rFonts w:cs="Times New Roman" w:ascii="Times New Roman" w:hAnsi="Times New Roman"/>
        </w:rPr>
      </w:r>
    </w:ins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ins w:id="3" w:author="Soledad Salas" w:date="2001-03-05T11:16:00Z"/>
      </w:rPr>
    </w:pPr>
    <w:ins w:id="2" w:author="Soledad Salas" w:date="2001-03-05T11:16:00Z">
      <w:r>
        <w:rPr>
          <w:rFonts w:cs="Times New Roman" w:ascii="Times New Roman" w:hAnsi="Times New Roman"/>
        </w:rPr>
      </w:r>
    </w:ins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ins w:id="5" w:author="Soledad Salas" w:date="2001-03-05T11:16:00Z"/>
      </w:rPr>
    </w:pPr>
    <w:ins w:id="4" w:author="Soledad Salas" w:date="2001-03-05T11:16:00Z">
      <w:r>
        <w:rPr>
          <w:rFonts w:cs="Times New Roman" w:ascii="Times New Roman" w:hAnsi="Times New Roman"/>
        </w:rPr>
      </w:r>
    </w:ins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ins w:id="7" w:author="Soledad Salas" w:date="2001-03-05T11:16:00Z"/>
      </w:rPr>
    </w:pPr>
    <w:ins w:id="6" w:author="Soledad Salas" w:date="2001-03-05T11:16:00Z">
      <w:r>
        <w:rPr>
          <w:rFonts w:cs="Times New Roman" w:ascii="Times New Roman" w:hAnsi="Times New Roman"/>
        </w:rPr>
      </w:r>
    </w:ins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itle">
    <w:name w:val="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lang w:val="en-US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firstLine="720"/>
    </w:pPr>
    <w:rPr>
      <w:rFonts w:ascii="Times New Roman" w:hAnsi="Times New Roman" w:cs="Times New Roman"/>
      <w:lang w:val="es-PY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1440" w:hanging="0"/>
    </w:pPr>
    <w:rPr>
      <w:rFonts w:ascii="Times New Roman" w:hAnsi="Times New Roman" w:cs="Times New Roman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0:52:00Z</dcterms:created>
  <dc:creator>victor</dc:creator>
  <dc:description/>
  <dc:language>en-US</dc:language>
  <cp:lastModifiedBy>Rosane Martins</cp:lastModifiedBy>
  <cp:lastPrinted>2001-03-05T13:52:00Z</cp:lastPrinted>
  <dcterms:modified xsi:type="dcterms:W3CDTF">2001-03-07T00:52:00Z</dcterms:modified>
  <cp:revision>2</cp:revision>
  <dc:subject/>
  <dc:title>OEA/Ser</dc:title>
</cp:coreProperties>
</file>