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8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CONSELHO PERMANENTE DA</w:t>
        <w:tab/>
        <w:t>OEA/Ser.G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8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ORGANIZAÇÃO DOS ESTADOS AMERICANOS</w:t>
        <w:tab/>
        <w:t>CP/CAAP-2547/0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8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24 janeiro 200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8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COMISSÃO DE ASSUNTOS ADMINISTRATIVOS</w:t>
        <w:tab/>
        <w:t>Original: inglê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8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E ORÇAMENTÁRI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ALENDÁRIO DE REUNIÕES DA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COMISSÃO DE ASSUNTOS ADMINISTRATIVOS E ORÇAMENTÁRIOS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E SEUS GRUPOS DE TRABALH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(Janeiro-maio de 200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670" w:right="1570" w:gutter="0" w:header="1296" w:top="2160" w:footer="1296" w:bottom="135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CALENDÁRIO DE REUNIÕES DA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COMISSÃO DE ASSUNTOS ADMINISTRATIVOS E ORÇAMENTÁRIOS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E SEUS GRUPOS DE TRABALH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(Janeiro-maio de 200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333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Hor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Sala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Quinta-feira, 8 de feverei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0h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alão Libertador Simón Bolívar</w:t>
            </w:r>
          </w:p>
        </w:tc>
      </w:tr>
      <w:tr>
        <w:trPr>
          <w:trHeight w:val="27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Quinta-feira, 22 de feverei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4h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alão Libertador Simón Bolíva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Quinta-feira, 8 de març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4h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alão Libertador Simón Bolíva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Quinta-feira, 15 de març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4h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alão Libertador Simón Bolíva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Quinta-feira, 22 de març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0h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alão Libertador Simón Bolíva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Terça-feira, 27 de març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4h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alão Libertador Simón Bolíva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Terça-feira, 17 de abr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4h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alão Libertador Simón Bolíva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Quinta-feira, 19 de abr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0h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alão Libertador Simón Bolíva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Terça-feira, 24 de abr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4h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alão Libertador Simón Bolíva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Quinta-feira, 26 de abr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4h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alão Libertador Simón Bolíva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Terça-feira, 1º de ma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0h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alão Libertador Simón Bolíva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Terça-feira, 8 de ma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4h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alão Libertador Simón Bolíva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Quinta-feira, 10 de ma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10h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Salão Libertador Simón Bolívar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</w:tc>
      </w:tr>
    </w:tbl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 w:eastAsia="en-US"/>
        </w:rPr>
      </w:pPr>
      <w:r>
        <w:rPr>
          <w:rFonts w:cs="Times New Roman" w:ascii="Times New Roman" w:hAnsi="Times New Roman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052560</wp:posOffset>
                </wp:positionV>
                <wp:extent cx="85979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8pt;mso-wrap-distance-left:9.05pt;mso-wrap-distance-right:9.05pt;mso-wrap-distance-top:0pt;mso-wrap-distance-bottom:0pt;margin-top:712.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oddPage"/>
      <w:pgSz w:w="12240" w:h="15840"/>
      <w:pgMar w:left="1670" w:right="1570" w:gutter="0" w:header="1296" w:top="2160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3"/>
    </w:pPr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8:36:00Z</dcterms:created>
  <dc:creator>victor</dc:creator>
  <dc:description/>
  <dc:language>en-US</dc:language>
  <cp:lastModifiedBy>Rosane Martins</cp:lastModifiedBy>
  <cp:lastPrinted>2001-01-24T17:54:00Z</cp:lastPrinted>
  <dcterms:modified xsi:type="dcterms:W3CDTF">2001-01-30T18:36:00Z</dcterms:modified>
  <cp:revision>2</cp:revision>
  <dc:subject/>
  <dc:title>OEA/Ser</dc:title>
</cp:coreProperties>
</file>