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389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CONSELHO PERMANENTE DA</w:t>
      </w:r>
      <w:r>
        <w:rPr>
          <w:lang w:val="pt-BR"/>
        </w:rPr>
        <w:tab/>
      </w:r>
      <w:r>
        <w:rPr>
          <w:lang w:val="en-US"/>
        </w:rPr>
        <w:t>OEA/Ser.G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389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ORGANIZAÇÃO DOS ESTADOS AMERICANOS</w:t>
      </w:r>
      <w:r>
        <w:rPr>
          <w:lang w:val="pt-BR"/>
        </w:rPr>
        <w:tab/>
      </w:r>
      <w:r>
        <w:rPr>
          <w:lang w:val="en-US"/>
        </w:rPr>
        <w:t>CP/CAAP/SA.480/0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389" w:hanging="0"/>
        <w:rPr>
          <w:lang w:val="pt-BR"/>
        </w:rPr>
      </w:pPr>
      <w:r>
        <w:rPr>
          <w:lang w:val="pt-BR"/>
        </w:rPr>
        <w:tab/>
        <w:tab/>
      </w:r>
      <w:r>
        <w:rPr>
          <w:lang w:val="en-US"/>
        </w:rPr>
        <w:t>13 outubro 200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389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COMISSÃO DE ASSUNTOS ADMINISTRATIVOS</w:t>
      </w:r>
      <w:r>
        <w:rPr>
          <w:lang w:val="pt-BR"/>
        </w:rPr>
        <w:tab/>
      </w:r>
      <w:r>
        <w:rPr>
          <w:lang w:val="en-US"/>
        </w:rPr>
        <w:t>Original:</w:t>
      </w:r>
      <w:r>
        <w:rPr>
          <w:lang w:val="pt-BR"/>
        </w:rPr>
        <w:t xml:space="preserve"> </w:t>
      </w:r>
      <w:r>
        <w:rPr>
          <w:lang w:val="en-US"/>
        </w:rPr>
        <w:t>inglês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840" w:leader="none"/>
        </w:tabs>
        <w:ind w:left="0" w:right="-389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E ORÇAMENTÁRIOS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38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389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389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en-US"/>
        </w:rPr>
        <w:tab/>
        <w:t>COMISSÃO PREPARATÓRIA DA ASSEMBLÉIA GERAL</w:t>
      </w: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lang w:val="en-US"/>
        </w:rPr>
        <w:t>OEA/Ser.P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1019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lang w:val="en-US"/>
        </w:rPr>
        <w:t>SUBCOMISSÃO DE ASSUNTOS ADMINISTRATIVOS</w:t>
      </w: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lang w:val="en-US"/>
        </w:rPr>
        <w:t>AG/CP/Sub.AAP/SA.196/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  <w:tab w:val="left" w:pos="6840" w:leader="none"/>
        </w:tabs>
        <w:suppressAutoHyphens w:val="true"/>
        <w:ind w:right="-389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lang w:val="en-US"/>
        </w:rPr>
        <w:t>E ORÇAMENTÁRIOS</w:t>
      </w: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lang w:val="en-US"/>
        </w:rPr>
        <w:t>13 outubro 2000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389" w:hanging="0"/>
        <w:rPr>
          <w:lang w:val="pt-BR"/>
        </w:rPr>
      </w:pPr>
      <w:r>
        <w:rPr>
          <w:spacing w:val="-2"/>
          <w:lang w:val="pt-BR"/>
        </w:rPr>
        <w:tab/>
        <w:tab/>
      </w:r>
      <w:r>
        <w:rPr>
          <w:spacing w:val="-2"/>
          <w:lang w:val="en-US"/>
        </w:rPr>
        <w:t>Original:</w:t>
      </w:r>
      <w:r>
        <w:rPr>
          <w:spacing w:val="-2"/>
          <w:lang w:val="pt-BR"/>
        </w:rPr>
        <w:t xml:space="preserve"> </w:t>
      </w:r>
      <w:r>
        <w:rPr>
          <w:spacing w:val="-2"/>
          <w:lang w:val="en-US"/>
        </w:rPr>
        <w:t>inglês</w:t>
      </w:r>
    </w:p>
    <w:p>
      <w:pPr>
        <w:pStyle w:val="Heading"/>
        <w:tabs>
          <w:tab w:val="clear" w:pos="2160"/>
          <w:tab w:val="clear" w:pos="7200"/>
          <w:tab w:val="center" w:pos="2520" w:leader="none"/>
          <w:tab w:val="left" w:pos="64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center" w:pos="2520" w:leader="none"/>
          <w:tab w:val="left" w:pos="6480" w:leader="none"/>
        </w:tabs>
        <w:ind w:right="-38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340" w:leader="none"/>
          <w:tab w:val="left" w:pos="648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340" w:leader="none"/>
          <w:tab w:val="left" w:pos="648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340" w:leader="none"/>
          <w:tab w:val="left" w:pos="648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en-US"/>
        </w:rPr>
        <w:t>Resumo da sessão realizada em 11 de outubro de 2000</w:t>
      </w:r>
    </w:p>
    <w:p>
      <w:pPr>
        <w:pStyle w:val="Heading"/>
        <w:tabs>
          <w:tab w:val="clear" w:pos="2160"/>
          <w:tab w:val="left" w:pos="3600" w:leader="none"/>
          <w:tab w:val="left" w:pos="432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left" w:pos="3600" w:leader="none"/>
          <w:tab w:val="left" w:pos="432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en-US"/>
        </w:rPr>
        <w:t>Projeto de resolução “Medidas para melhorar a administração, estrutura, processo orçamentário e gestão financeira da Organização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de Assuntos Administrativos e Orçamentários considerou e aprovou o projeto de resolução “Medidas para melhorar a administração, estrutura, processo orçamentário e gestão financeira da Organização”, com as emendas sugeridas pelas delegaçõe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Delegação do Brasil, no entanto, declarou que não poderia acompanhar o consenso devido à escassez de tempo para consideração de assuntos tão abrangentes e importantes e sugeriu que o projeto de resolução fosse estudado depois do Vigésimo Sétimo Período Extraordinário de Sessões da Assembléia Geral.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decidiu remeter o projeto de resolução à Comissão Preparatória e ao Vigésimo Sétimo Período Extraordinário de Sessões da Assembléia Gera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rojeto de relatório do Presidente da Subcomissão de Assuntos Administrativos e Orçamentários sobre o projeto de orçamento-programa reformulado para 200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considerou e aprovou o projeto de relatório do Presidente da Subcomissão de Assuntos Administrativos e Orçamentários sobre o projeto de orçamento-programa reformulado para 2001 e decidiu remetê-lo à Comissão Preparatória e ao Vigésimo Sétimo Período Extraordinário de Sessões da Assembléia Ger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720" w:hanging="720"/>
    </w:pPr>
    <w:rPr>
      <w:rFonts w:ascii="Times New Roman" w:hAnsi="Times New Roman" w:cs="Times New Roman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0:39:00Z</dcterms:created>
  <dc:creator>Henriette Lachmising</dc:creator>
  <dc:description/>
  <dc:language>en-US</dc:language>
  <cp:lastModifiedBy>Rosane Martins</cp:lastModifiedBy>
  <cp:lastPrinted>2000-10-17T16:11:00Z</cp:lastPrinted>
  <dcterms:modified xsi:type="dcterms:W3CDTF">2000-10-18T00:39:00Z</dcterms:modified>
  <cp:revision>2</cp:revision>
  <dc:subject>Subcommittee on Administrative and Budgetary Matters</dc:subject>
  <dc:title>Order of Business</dc:title>
</cp:coreProperties>
</file>