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/SA.477/00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ab/>
        <w:t>19 setembro 2000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center"/>
        <w:rPr>
          <w:lang w:val="pt-BR"/>
        </w:rPr>
      </w:pPr>
      <w:r>
        <w:rPr>
          <w:lang w:val="pt-BR"/>
        </w:rPr>
        <w:t>Resumo da sessão realizada em 18 de setembro de 2000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  <w:t>1.</w:t>
        <w:tab/>
      </w:r>
      <w:r>
        <w:rPr>
          <w:u w:val="single"/>
          <w:lang w:val="pt-BR"/>
        </w:rPr>
        <w:t>Recursos para reuniõ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BodyTextIndent2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lang w:val="pt-BR"/>
        </w:rPr>
      </w:pPr>
      <w:r>
        <w:rPr>
          <w:lang w:val="pt-BR"/>
        </w:rPr>
        <w:tab/>
        <w:t>A Comissão tomou nota da informação e recomendação apresentadas pela Secretaria-Geral no sentido de prover os recursos necessários para financiar as reuniões do Conselho Permanente e de suas Comissões Permanentes e grupos de trabalho e decidiu que o Secretário-Geral, fazendo uso de suas atribuições, faça as transferências, no Capítulo 1, dos Subprogramas 10X e 10W aos Subprogramas 10E e 10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jc w:val="both"/>
        <w:rPr>
          <w:lang w:val="pt-BR"/>
        </w:rPr>
      </w:pPr>
      <w:r>
        <w:rPr>
          <w:lang w:val="pt-BR"/>
        </w:rPr>
        <w:t>2.</w:t>
        <w:tab/>
      </w:r>
      <w:r>
        <w:rPr>
          <w:u w:val="single"/>
          <w:lang w:val="pt-BR"/>
        </w:rPr>
        <w:t>Consideração da data da apresentação do “Relatório da Junta de Auditores Externos ao Conselho Permanente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  <w:tab/>
        <w:t>A Secretaria apresentou uma alternativa em virtude da qual seria possível diminuir o custo do relatório e obter os recursos restantes necessários.  Nesse sentido, a Comissão decidiu manter a data tal como disposto nas Normas Gerais para o Funcionamento da Secretaria-Geral.  Além disso, solicitou à Secretaria-Geral que tomasse as medidas necessárias, para que este relatório seja apresentado, como de costume, em março, para que o Conselho Permanente o possa analisar antes de transmiti-lo à Assembléia Ger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  <w:tab/>
        <w:t>Decidiu também criar, na devida ocasião, um grupo de trabalho para que realize um estudo profundo do relatório assim que for apresentado e que posteriormente apresente suas recomendações à Comi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  <w:t>3.</w:t>
        <w:tab/>
      </w:r>
      <w:r>
        <w:rPr>
          <w:u w:val="single"/>
          <w:lang w:val="pt-BR"/>
        </w:rPr>
        <w:t>Continuação da consideração do Plano de Renovação do Edifício GSB (CP/CAAP-2532/0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  <w:tab/>
        <w:t>A Comissão decidiu adiar a consideração do referido plano até a próxima sessão da Comi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jc w:val="both"/>
        <w:rPr>
          <w:lang w:val="pt-BR"/>
        </w:rPr>
      </w:pPr>
      <w:r>
        <w:rPr>
          <w:lang w:val="pt-BR"/>
        </w:rPr>
        <w:t>4.</w:t>
        <w:tab/>
      </w:r>
      <w:r>
        <w:rPr>
          <w:u w:val="single"/>
          <w:lang w:val="pt-BR"/>
        </w:rPr>
        <w:t>Projeto de resolução, “Convocação do Vigésimo Sétimo Período Extraordinário de Sessões da Assembléia Geral”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BodyTextIndent2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lang w:val="pt-BR"/>
        </w:rPr>
      </w:pPr>
      <w:r>
        <w:rPr>
          <w:lang w:val="pt-BR"/>
        </w:rPr>
        <w:tab/>
        <w:t>A Comissão considerou e aprovou, com uma emenda, o projeto de resolução correspondente, para a consideração e eventual aprovação do Conselho Permanente, recomendando que se fixe o dia 12 de outubro de 2000, para realização na sede da Organização do Vigésimo Sétimo Período Extraordinário de Sessões da Assembléia Geral.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rPr>
          <w:lang w:val="pt-BR"/>
        </w:rPr>
      </w:pPr>
      <w:r>
        <w:rPr>
          <w:u w:val="single"/>
          <w:lang w:val="pt-BR"/>
        </w:rPr>
        <w:t>Projeto de relatório da Comissão sobre as medidas destinadas a incentivar o pagamento oportuno das cotas, em conformidade com a resolução AG/RES. 1757 (XXX-O/00)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lang w:val="pt-BR"/>
        </w:rPr>
      </w:pPr>
      <w:r>
        <w:rPr>
          <w:lang w:val="pt-BR"/>
        </w:rPr>
        <w:tab/>
        <w:t>A Comissão considerou e aprovou o projeto de relatório com modificações para ser submetido à consideração e aprovação do Conselho Permanente e posteriormente à Assembléia Geral, em seu próximo período extraordinário de sessões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sz w:val="20"/>
          <w:lang w:val="pt-BR"/>
        </w:rPr>
      </w:pPr>
      <w:r>
        <w:rPr>
          <w:sz w:val="20"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0305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006840</wp:posOffset>
                </wp:positionV>
                <wp:extent cx="10426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8pt;mso-wrap-distance-left:9.05pt;mso-wrap-distance-right:9.05pt;mso-wrap-distance-top:0pt;mso-wrap-distance-bottom:0pt;margin-top:709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jc w:val="both"/>
        <w:rPr>
          <w:lang w:val="pt-BR"/>
        </w:rPr>
      </w:pPr>
      <w:r>
        <w:rPr>
          <w:lang w:val="pt-BR"/>
        </w:rPr>
        <w:t>6.</w:t>
        <w:tab/>
        <w:t>Ap</w:t>
      </w:r>
      <w:r>
        <w:rPr>
          <w:u w:val="single"/>
          <w:lang w:val="pt-BR"/>
        </w:rPr>
        <w:t>resentação do relatório do Grupo de Trabalho Encarregado de Revisar o Projeto de Orçamento-Programa Reformulado para 2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/>
      </w:pPr>
      <w:r>
        <w:rPr>
          <w:lang w:val="pt-BR"/>
        </w:rPr>
        <w:tab/>
        <w:t>A Comissão decidiu considerar o relatório do Grupo de Trabalho Encarregado de Revisar o Projeto de Orçamento-Programa Reformulado para 2001 na sessão seguinte, uma vez o que o Presidente ainda está fazendo as consultas pertinente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70" w:gutter="0" w:header="1296" w:top="2160" w:footer="1296" w:bottom="1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2.6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right="-29" w:firstLine="720"/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9:37:00Z</dcterms:created>
  <dc:creator>Eduardo Fragnaud</dc:creator>
  <dc:description/>
  <dc:language>en-US</dc:language>
  <cp:lastModifiedBy>Rosane Martins</cp:lastModifiedBy>
  <cp:lastPrinted>2000-09-21T09:42:00Z</cp:lastPrinted>
  <dcterms:modified xsi:type="dcterms:W3CDTF">2000-09-21T19:37:00Z</dcterms:modified>
  <cp:revision>2</cp:revision>
  <dc:subject/>
  <dc:title/>
</cp:coreProperties>
</file>