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76/00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>
          <w:lang w:val="pt-BR"/>
        </w:rPr>
      </w:pPr>
      <w:r>
        <w:rPr>
          <w:lang w:val="pt-BR"/>
        </w:rPr>
        <w:tab/>
        <w:tab/>
        <w:t>19 setembro 2000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Resumo da sessão realizada em 12 de setembro de 2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1.</w:t>
        <w:tab/>
      </w:r>
      <w:r>
        <w:rPr>
          <w:u w:val="single"/>
          <w:lang w:val="pt-BR"/>
        </w:rPr>
        <w:t>Relatório da Secretaria-Geral sobre a utilização dos contratos por tarefa (CPR) financiados pelo Fundo Ordiná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A Comissão iniciou seus trabalhos com a consideração do “Relatório da Secretaria-Geral sobre a utilização dos CPRs financiados pelo Fundo Ordinário” (CP/doc.3341/00), o qual foi enviado à Comissão pelo Conselho Permanente na sessão realizada em 5 de setembro de 2000.  O Subsecretário de Administração fez uma apresentação sobre o formato e o conteúdo do documento. Neste sentido, informou que o documento foi apresentado em cumprimento do mandato constante da resolução AG/RES. 1697 (XXIX-O/99).  A este respeito, várias delegações apresentaram observações e a Comissão tomou nota do mencionado relatório e das observações feitas sobre o te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2.</w:t>
        <w:tab/>
      </w:r>
      <w:r>
        <w:rPr>
          <w:u w:val="single"/>
          <w:lang w:val="pt-BR"/>
        </w:rPr>
        <w:t>Relatório da Junta de Auditores Exter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O Senhor Bert Edwards, Presidente da Junta de Auditores Externos, fez uma breve resenha do “Relatório Anual da Junta de Auditores Externos” constante do documento CP/doc.3323/00.  Em sua apresentação, o Senhor Edwards abordou os temas e as preocupações e recomendações formuladas pela Junta em seu relatório anual.  Igualmente, fez menção da situação financeira e do déficit do Fundo Ordinário, devido principalmente a uma redução no pagamento das cotas.  Também assinalou a diminuição de receitas em outras áreas.  Igualmente, referiu-se à chamada balcanização da OEA e o risco de perder controle sobre diversas ativida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A Comissão concordou em que a Organização está em uma situação financeira que requer a vontade de todos para encontrar soluções e fez novamente um apelo aos Estados membros para que paguem suas cotas e os respectivos atras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Quanto ao custo adicional acarretado pela apresentação do “Relatório Anual da Junta de Auditores Externos” no prazo previsto nas Normas Gerais para o Funcionamento da Secretaria-Geral, a Comissão solicitou à Secretaria-Geral que estude opções que possam permitir uma redução ao máximo dos custos desses relatórios levando em consideração a importância que significa para os países membros poder estudá-lo antes da realização da Assembléia Geral.  Se não for possível encontrar os recursos para custear as despesas adicionais, seria preciso modificar temporariamente o artigo 125 das Normas Gerais.  A Comissão concordou em pronunciar-se sobre estas opções em sua próxima se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3.</w:t>
        <w:tab/>
      </w:r>
      <w:r>
        <w:rPr>
          <w:u w:val="single"/>
          <w:lang w:val="pt-BR"/>
        </w:rPr>
        <w:t>Consideração do Plano de Reforma do Edifício da Secretaria-G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O Subsecretário de Administração fez uma apresentação detalhada do “Plano de Renovação do Edifício da Secretaria-Geral”, constante do documento CP/CAAP-2532/00 corr. 1, e informou que o conceito do plano já foi aprovado pela Assembléia Geral mediante a resolução AG/RES. 1697 (XXIX-O/99).  Várias delegações expuseram suas observações e solicitaram informação adicional.  Levando em conta a importância do tema e a necessidade de tomar uma decisão em curto prazo e dado o avançado da hora, a Comissão decidiu adiar sua determinação para a próxima sessão, proporcionando assim às delegações que ainda tinham dúvidas a oportunidade de conversar com o Subsecretário de Administração para obter maiores esclareciment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5979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ind w:right="-29" w:hanging="0"/>
      <w:jc w:val="both"/>
    </w:pPr>
    <w:rPr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0:53:00Z</dcterms:created>
  <dc:creator>Eduardo Fragnaud</dc:creator>
  <dc:description/>
  <dc:language>en-US</dc:language>
  <cp:lastModifiedBy>Rosane Martins</cp:lastModifiedBy>
  <cp:lastPrinted>2000-09-20T09:43:00Z</cp:lastPrinted>
  <dcterms:modified xsi:type="dcterms:W3CDTF">2000-09-21T00:53:00Z</dcterms:modified>
  <cp:revision>2</cp:revision>
  <dc:subject/>
  <dc:title/>
</cp:coreProperties>
</file>