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-995" w:hanging="0"/>
        <w:rPr>
          <w:lang w:val="pt-BR"/>
        </w:rPr>
      </w:pPr>
      <w:r>
        <w:rPr>
          <w:lang w:val="pt-BR"/>
        </w:rPr>
        <w:tab/>
        <w:t xml:space="preserve">ORGANIZAÇÃO DOS ESTADOS AMERICANOS </w:t>
        <w:tab/>
        <w:t>CP/CG/SA.115/02 corr. 1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6 dezembro de 2002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15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umo da sessão realizada em 20 de novembro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os temas da Ordem do Dia, documento CP/CG-1498/02 rev.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.  PLANO DE TRABALHO DA COMISSÃO GER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considerou seu Plano de Trabalho (CP/CG-1505/02) e decidiu pelas seguintes açõe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1:  </w:t>
      </w:r>
      <w:r>
        <w:rPr>
          <w:rFonts w:cs="Times New Roman" w:ascii="Times New Roman" w:hAnsi="Times New Roman"/>
          <w:u w:val="single"/>
          <w:lang w:val="pt-BR"/>
        </w:rPr>
        <w:t>Exame dos relatórios anuais dos órgãos, organismos e entidades da Organiz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decidiu programar as datas de 12, 19 e 26 de março e 2, 9 e 16 de abril de 2003 para a consideração dos seguintes relatórios anuai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onselho Interamericano de Desenvolvimento Integral (CIDI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Secretário-Gera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omissão Interamericana para o Controle do Abuso de Drogas (CICAD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omissão Interamericana de Mulheres (CIM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omissão Interamericana de Telecomunicações (CITEL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omitê Interamericano contra o Terrorismo (CICTE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Instituto Pan-Americano de Geografia e História (PAIGH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Instituto Interamericano de Cooperação para a Agricultura (IICA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Organização Pan-Americana da Saúde (OPAS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Instituto Interamericano da Criança (IIN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Instituto Indigenista Interamericano (III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Centro de Estudos da Justiça das Américas (CEJA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-</w:t>
        <w:tab/>
        <w:t>Tribunal Administrativo (TRIBAD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30" w:leader="none"/>
          <w:tab w:val="left" w:pos="2160" w:leader="none"/>
          <w:tab w:val="left" w:pos="2880" w:leader="none"/>
        </w:tabs>
        <w:ind w:left="660" w:hanging="660"/>
        <w:rPr/>
      </w:pPr>
      <w:r>
        <w:rPr>
          <w:rFonts w:cs="Times New Roman" w:ascii="Times New Roman" w:hAnsi="Times New Roman"/>
          <w:b/>
          <w:bCs/>
          <w:lang w:val="pt-BR"/>
        </w:rPr>
        <w:t xml:space="preserve">Tema 2:  </w:t>
      </w:r>
      <w:r>
        <w:rPr>
          <w:rFonts w:cs="Times New Roman" w:ascii="Times New Roman" w:hAnsi="Times New Roman"/>
          <w:u w:val="single"/>
          <w:lang w:val="pt-BR"/>
        </w:rPr>
        <w:t xml:space="preserve">O processo de reestruturação e modernização da OEA </w:t>
      </w:r>
      <w:r>
        <w:rPr>
          <w:rFonts w:cs="Times New Roman" w:ascii="Times New Roman" w:hAnsi="Times New Roman"/>
          <w:lang w:val="pt-BR"/>
        </w:rPr>
        <w:t>[parágrafo dispositivo 3 da resolução AG/RES. 1848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Delegação do México informou que, de conformidade à resolução AG/RES. 1908 (XXXII-O/02), o Grupo de Trabalho da Comissão de Segurança Hemisférica apresentaria, até 31 de janeiro de 2003, “um estudo e recomendações sobre a modernização e mudanças necessárias para dotar a OEA das aptidões técnicas, de assessoria e educacionais sobre questões de defesa e segurança, a fim de apoiar o exame em andamento das instituições do Sistema Interamericano relacionadas com a segurança hemisférica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decidiu que, sem prejuízo de solicitar documentos de referências a outras Comissões, iniciará depois de 31 de janeiro a consideração do mandato da resolução AG/RES. 1848 (XXXII-O/02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2"/>
          <w:numId w:val="4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lang w:val="pt-BR"/>
        </w:rPr>
        <w:t xml:space="preserve">Tema 3:  </w:t>
      </w:r>
      <w:r>
        <w:rPr>
          <w:rFonts w:cs="Times New Roman" w:ascii="Times New Roman" w:hAnsi="Times New Roman"/>
          <w:u w:val="single"/>
          <w:lang w:val="pt-BR"/>
        </w:rPr>
        <w:t>Comércio e integração nas Américas</w:t>
      </w:r>
      <w:r>
        <w:rPr>
          <w:rFonts w:cs="Times New Roman" w:ascii="Times New Roman" w:hAnsi="Times New Roman"/>
          <w:lang w:val="pt-BR"/>
        </w:rPr>
        <w:t xml:space="preserve"> [Parágrafo dispositivo 2, </w:t>
      </w:r>
      <w:r>
        <w:rPr>
          <w:rFonts w:cs="Times New Roman" w:ascii="Times New Roman" w:hAnsi="Times New Roman"/>
          <w:u w:val="single"/>
          <w:lang w:val="pt-BR"/>
        </w:rPr>
        <w:t>f</w:t>
      </w:r>
      <w:r>
        <w:rPr>
          <w:rFonts w:cs="Times New Roman" w:ascii="Times New Roman" w:hAnsi="Times New Roman"/>
          <w:lang w:val="pt-BR"/>
        </w:rPr>
        <w:t>, da resolução AG/RES. 1861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resolução encarregou a Secretaria-Geral de apresentar relatórios semestrais escritos sobre as atividades da Unidade de Comércio ao Conselho Permanente e à CEPCIDI para seu exame.  A Comissão decidiu analisar esses relatórios nas reuniões programadas para janeiro de 2003 e 16 de abril de 20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4:  </w:t>
      </w:r>
      <w:r>
        <w:rPr>
          <w:rFonts w:cs="Times New Roman" w:ascii="Times New Roman" w:hAnsi="Times New Roman"/>
          <w:u w:val="single"/>
          <w:lang w:val="pt-BR"/>
        </w:rPr>
        <w:t>Promoção de responsabilidade social das empresas no Hemisfério [</w:t>
      </w:r>
      <w:r>
        <w:rPr>
          <w:rFonts w:cs="Times New Roman" w:ascii="Times New Roman" w:hAnsi="Times New Roman"/>
          <w:lang w:val="pt-BR"/>
        </w:rPr>
        <w:t>parágrafos dispositivos 1, 5 e 6 da resolução AG/RES. 1871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m conformidade com a resolução 1871, a Comissão Geral promoverá o intercâmbio de experiências e informações entre a OEA, outras organizações multilaterais, instituições financeiras internacionais, o setor privado e organizações da sociedade civil, entre outros órgãos pertinentes, a fim de coordenar e fortalecer atividades de cooperação na área da responsabilidade social das empresas.  A resolução também encarregou o Conselho Permanente de considerar a possibilidade de convocar uma sessão extraordinária sobre esta questão, a ser realizada na primeira metade de 2003. A fim de aprovar recomendações apropriadas sobre este tema, a Comissão decidiu solicitar à Secretaria-Geral documentos relativos aos assuntos incluídos nos parágrafos 1 a 6 da resolução acima mencionad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5:  </w:t>
      </w:r>
      <w:r>
        <w:rPr>
          <w:rFonts w:cs="Times New Roman" w:ascii="Times New Roman" w:hAnsi="Times New Roman"/>
          <w:u w:val="single"/>
          <w:lang w:val="pt-BR"/>
        </w:rPr>
        <w:t>Designação de mulheres para cargos executivos de nível superior na OEA</w:t>
      </w:r>
      <w:r>
        <w:rPr>
          <w:rFonts w:cs="Times New Roman" w:ascii="Times New Roman" w:hAnsi="Times New Roman"/>
          <w:b/>
          <w:bCs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[parágrafo dispositivo 7 da resolução AG/RES. 1872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resolução AG/RES. 1872 (XXXII-O/02) solicitou ao Secretário-Geral que “acompanhe de perto o progresso alcançado pelos órgãos, organismos e entidades da OEA no que se refere à consecução do objetivo de que as mulheres ocupem 50% dos cargos de cada nível na OEA até o ano 2005, que mantenha o Conselho Permanente informado sobre o cumprimento desta resolução, apresentando anualmente dados estatísticos relevantes do Departamento de Recursos Humanos e que informe a Assembléia Geral, em seu Trigésimo Terceiro Período Ordinário de Sessões, a esse respeito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Para fins de apresentação oportuna do correspondente relatório, a Comissão Geral decidiu informar à Secretaria-Geral que este assunto será considerado em fevereiro de 20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rFonts w:cs="Times New Roman" w:ascii="Times New Roman" w:hAnsi="Times New Roman"/>
          <w:b/>
          <w:bCs/>
          <w:lang w:val="pt-BR"/>
        </w:rPr>
        <w:t xml:space="preserve">Tema 6:  </w:t>
      </w:r>
      <w:r>
        <w:rPr>
          <w:rFonts w:cs="Times New Roman" w:ascii="Times New Roman" w:hAnsi="Times New Roman"/>
          <w:u w:val="single"/>
          <w:lang w:val="pt-BR"/>
        </w:rPr>
        <w:t>Redução de desastres naturais</w:t>
      </w:r>
      <w:r>
        <w:rPr>
          <w:rFonts w:cs="Times New Roman" w:ascii="Times New Roman" w:hAnsi="Times New Roman"/>
          <w:lang w:val="pt-BR"/>
        </w:rPr>
        <w:t xml:space="preserve"> [parágrafos dispositivos 6, 7, 8, 9 e 10 da resolução AG/RES. 1885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A Assembléia Geral, mediante a resolução AG/RES. 1885 (XXXII-O/02), encarregou o Conselho Permanente de “considerar a possibilidade de planejar e lançar uma campanha interamericana de educação pública nos meios de comunicação sobre assistência e doações humanitárias apropriadas, destinada a criar uma oportunidade de busca de consenso entre os governos e a comunidade das organizações não-governamentais (ONGs)”.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resolução também indicou que a Comissão Interamericana de Redução de Desastres Naturais deve informar periodicamente ao Conselho Permanente e que o Conselho, por sua vez, deve informar à Assembléia Ger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Tendo em mente a mencionada resolução, a Comissão Geral decidiu considerar este assunto em fevereiro de 20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7:  </w:t>
      </w:r>
      <w:r>
        <w:rPr>
          <w:rFonts w:cs="Times New Roman" w:ascii="Times New Roman" w:hAnsi="Times New Roman"/>
          <w:u w:val="single"/>
          <w:lang w:val="pt-BR"/>
        </w:rPr>
        <w:t>Cooperação entre a OEA e o Sistema das Nações Unidas, a Secretaria-Geral do Sistema de Integração Centro-Americana e a Secretaria-Geral da Comunidade do Carib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Assembléia Geral, mediante a resolução AG/RES 1893 (XXXII-O/02), solicitou à Secretaria-Geral que “continue a implementar as recomendações das Reuniões Gerais anteriores e considere a possibilidade de realizar, em 2003, essas reuniões com as Nações Unidas, a CARICOM e o SICA num esforço para definir as modalidades novas e atualizadas de cooperação entre a Secretaria-Geral e as Secretarias-Gerais dessas organizações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Comissão Geral, tendo em vista a solicitação feita pela Assembléia Geral, decidiu iniciar a consideração deste assunto em fevereiro de 20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144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3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8:  </w:t>
      </w:r>
      <w:r>
        <w:rPr>
          <w:rFonts w:cs="Times New Roman" w:ascii="Times New Roman" w:hAnsi="Times New Roman"/>
          <w:u w:val="single"/>
          <w:lang w:val="pt-BR"/>
        </w:rPr>
        <w:t>Promoção da democracia</w:t>
      </w:r>
      <w:r>
        <w:rPr>
          <w:rFonts w:cs="Times New Roman" w:ascii="Times New Roman" w:hAnsi="Times New Roman"/>
          <w:lang w:val="pt-BR"/>
        </w:rPr>
        <w:t xml:space="preserve"> [parágrafo dispositivo 6 da resolução AG/RES. 1907 (XXXII-O/02)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Geral decidiu que o próximo relatório trimestral da UPD será considerado nas reuniões a serem realizadas em fevereiro e março de 20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 xml:space="preserve">Tema 9:  </w:t>
      </w:r>
      <w:r>
        <w:rPr>
          <w:rFonts w:cs="Times New Roman" w:ascii="Times New Roman" w:hAnsi="Times New Roman"/>
          <w:u w:val="single"/>
          <w:lang w:val="pt-BR"/>
        </w:rPr>
        <w:t>Projeto de resolução sobre o Prêmio Interamericano da Democrac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decidiu adiar a consideração do projeto de resolução sobre o Prêmio Interamericano da Democracia até o Embaixador Juan Manuel Castulovich, Representante Permanente do Panamá, concluir suas consultas com as delegações sobre este assunt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I.  RELATÓRIO VERBAL SOBRE A TRIGÉSIMA PRIMEIRA ASSEMBLÉI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DE DELEGADAS DA COMISSÃO INTERAMERICANA DE MULHERES (CIM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Secretária Executiva da CIM, Carmen Lomellin, expressou seu apreço ao Governo e ao povo da República Dominicana por sua gentileza e hospitalidade por ocasião da Trigésima Primeira Assembléia de Delegadas e informou a Comissão sobre o desenvolvimento que tiveram os principais temas da Assembléia de Delegada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Nova Comissão Executiva para o período de 2002-04. As novas autoridades são:  Presidente, Yadira Enriquez de Sanchez Baret, Secretária de Estado para a Mulher da República Dominicana; Vice-Presidente, Florence Ievers, Vice-Diretora da Situação da Mulher, Canadá; e um novo Comitê Diretor: Guatemala, Nicarágua, Paraguai, Estados Unidos e Venezuel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Implementação do Programa Interamericano sobre a Promoção dos Direitos Humanos da Mulher e da Eqüidade e Igualdade de Gênero e a implementação dos mandatos da Terceira Cúpula das Améric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genda da Segunda Reunião de Ministros ou Altas Autoridades Responsáveis pelo Avanço da Mulher nos Estados membros foi considerada, e entre os temas da agenda estará o de Mulheres, Livre Comércio e Integração Econômic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Mulheres e direitos humanos:  Os resultados das reuniões sub-regionais de peritas sobre a implementação da Convenção de Belém do Pará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Oferecimento do Governo da Costa Rica para sediar a Trigésima Segunda Assembléia de Delegadas em 2004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Finalmente, a Comissão Geral tomou nota das informações apresentadas pela Secretária Executiva da CIM, bem como das observações das delegações do Chile, da República Dominicana e da Costa Ric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II.  CONSIDERAÇÃO DOS RELATÓRIOS DA UNIDADE PARA 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PROMOÇÃO DA DEMOCRACIA (UPD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Plano de trabalho da UPD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Senhora Elizabeth Spehar, Coordenadora Executiva da UPD, apresentou o Plano de Trabalho 2003 (CP/doc.3662/02).  Na consideração do relatório em pauta, a Comissão tomou nota das observações feitas pelas Delegações de El Salvador, Costa Rica, Colômbia, Estados Unidos, Canadá, México e Chile e decidiu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provar o Plano de Trabalho da UPD de 2003</w:t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olicitar aos Estados membros que apresentem à UPD até 2 de dezembro de 2002 todos os comentários e observações sobre o Plano de Trabalho considerado.</w:t>
      </w:r>
    </w:p>
    <w:p>
      <w:pPr>
        <w:pStyle w:val="Normal"/>
        <w:widowControl/>
        <w:numPr>
          <w:ilvl w:val="0"/>
          <w:numId w:val="5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Um plano de trabalho revisto seria preparado e apresentado ao Conselho Permanente, para sua aprov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  <w:t>Relatório Trimestral da Secretaria-Geral sobre as Atividades da Unidade para a Promoção da Democracia para o Primeiro Trimestre de 2002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u w:val="single"/>
          <w:lang w:val="pt-BR"/>
        </w:rPr>
      </w:pPr>
      <w:r>
        <w:rPr>
          <w:rFonts w:cs="Times New Roman" w:ascii="Times New Roman" w:hAnsi="Times New Roman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Geral considerou o Relatório Trimestral da Secretaria-Geral sobre as Atividades da Unidade para a Promoção da Democracia para o Primeiro Trimestre de 2002 (CP/doc.3627/02) e, levando em conta as observações apresentadas pelas Delegações do México, do Peru e da Costa Rica, decidiu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7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Tomar nota do relatório trimestral; e</w:t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670"/>
        <w:rPr/>
      </w:pPr>
      <w:r>
        <w:rPr>
          <w:rFonts w:cs="Times New Roman" w:ascii="Times New Roman" w:hAnsi="Times New Roman"/>
          <w:lang w:val="pt-BR"/>
        </w:rPr>
        <w:t>Apresentar o relatório trimestral ao Conselho Permanente para sua aprovação com as observações feitas pelas delegações do Canadá, México, Peru e Costa Ric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IV.  CONSIDERAÇÃO INICIAL DO PARÁGRAFO DISPOSITIVO 3 DA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OLUÇÃO AG/RES. 1848 (XXXII-O/02), “O PROCESSO DE REESTRUTURAÇÃO E MODERNIZAÇÃO DA OEA”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Geral observou que o parágrafo 3 da Resolução AG/RES. 1848 (XXXII-O/02), “O processo de reestruturação e modernização da OEA”, já foi considerado no Plano de Trabalho desta Comissão.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0675" cy="1905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5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5pt;mso-wrap-distance-left:0pt;mso-wrap-distance-right:0pt;mso-wrap-distance-top:0pt;mso-wrap-distance-bottom:0pt;margin-top:0.05pt;mso-position-vertical-relative:text;margin-left:21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ind w:left="0" w:firstLine="770"/>
      <w:jc w:val="left"/>
      <w:outlineLvl w:val="0"/>
    </w:pPr>
    <w:rPr>
      <w:rFonts w:ascii="Times New Roman" w:hAnsi="Times New Roman" w:cs="Times New Roman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0"/>
      <w:u w:val="single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Msoins">
    <w:name w:val="msoins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6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</w:pPr>
    <w:rPr>
      <w:rFonts w:ascii="Times New Roman" w:hAnsi="Times New Roman" w:cs="Times New Roman"/>
      <w:sz w:val="20"/>
      <w:szCs w:val="18"/>
      <w:lang w:val="en-US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3">
    <w:name w:val="Style1"/>
    <w:basedOn w:val="Footnote"/>
    <w:qFormat/>
    <w:pPr>
      <w:numPr>
        <w:ilvl w:val="0"/>
        <w:numId w:val="0"/>
      </w:num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41:00Z</dcterms:created>
  <dc:creator>victor</dc:creator>
  <dc:description/>
  <dc:language>en-US</dc:language>
  <cp:lastModifiedBy>ASantos</cp:lastModifiedBy>
  <cp:lastPrinted>2002-12-12T17:32:00Z</cp:lastPrinted>
  <dcterms:modified xsi:type="dcterms:W3CDTF">2002-12-12T22:35:00Z</dcterms:modified>
  <cp:revision>5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686344</vt:r8>
  </property>
  <property fmtid="{D5CDD505-2E9C-101B-9397-08002B2CF9AE}" pid="3" name="_AuthorEmail">
    <vt:lpwstr>SSalas@oas.org</vt:lpwstr>
  </property>
  <property fmtid="{D5CDD505-2E9C-101B-9397-08002B2CF9AE}" pid="4" name="_AuthorEmailDisplayName">
    <vt:lpwstr>Salas, Soledad</vt:lpwstr>
  </property>
  <property fmtid="{D5CDD505-2E9C-101B-9397-08002B2CF9AE}" pid="5" name="_EmailSubject">
    <vt:lpwstr>CP/CG 1498/02</vt:lpwstr>
  </property>
  <property fmtid="{D5CDD505-2E9C-101B-9397-08002B2CF9AE}" pid="6" name="_ReviewingToolsShownOnce">
    <vt:lpwstr/>
  </property>
</Properties>
</file>