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-108/02</w:t>
      </w:r>
    </w:p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20 maio 2001</w:t>
      </w:r>
    </w:p>
    <w:p>
      <w:pPr>
        <w:pStyle w:val="CPClassification"/>
        <w:tabs>
          <w:tab w:val="clear" w:pos="2160"/>
          <w:tab w:val="center" w:pos="290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center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Resumo da sessão realizada em 19 de abril de 2002</w:t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TextBodyIndent"/>
        <w:widowControl/>
        <w:tabs>
          <w:tab w:val="clear" w:pos="0"/>
          <w:tab w:val="clear" w:pos="654"/>
          <w:tab w:val="clear" w:pos="1308"/>
          <w:tab w:val="clear" w:pos="1350"/>
          <w:tab w:val="clear" w:pos="2616"/>
          <w:tab w:val="clear" w:pos="3270"/>
          <w:tab w:val="clear" w:pos="3600"/>
          <w:tab w:val="clear" w:pos="3924"/>
          <w:tab w:val="clear" w:pos="4320"/>
          <w:tab w:val="clear" w:pos="4578"/>
          <w:tab w:val="clear" w:pos="5232"/>
          <w:tab w:val="clear" w:pos="5760"/>
          <w:tab w:val="clear" w:pos="5886"/>
          <w:tab w:val="clear" w:pos="6480"/>
          <w:tab w:val="clear" w:pos="6540"/>
          <w:tab w:val="clear" w:pos="7194"/>
          <w:tab w:val="clear" w:pos="7848"/>
          <w:tab w:val="clear" w:pos="7920"/>
          <w:tab w:val="clear" w:pos="8502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realizou uma sessão para considerar os assuntos que constavam da ordem do dia, documento CP/CG-1492/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u w:val="single"/>
          <w:lang w:val="pt-BR"/>
        </w:rPr>
      </w:pPr>
      <w:r>
        <w:rPr>
          <w:rFonts w:cs="Times New Roman"/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  <w:t>Relatório Anual do Instituto Interamericano da Criança (II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A Comissão Geral reuniu-se para considerar, entre outros assuntos, o Relatório Anual do Instituto Interamericano da Criança, documento CP/doc.3562/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A Comissão contou com a presença de seu Diretor, Senhor Alejandro Bonasso, que apresentou uma resenha audiovisual das atividades do Instituto em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As delegações do Canadá, Chile, Estados Unidos, Paraguai e República Dominicana formularam observações sobre o relatório.  Entre outras coisas, incentivaram o Diretor a continuar os esforços no sentido de reduzir os gastos de pessoal e dedicar uma parcela maior do orçamento-programa aos programas e projetos levados a cabo em conformidade com o Plano Estratégico 2000-04.</w:t>
      </w:r>
    </w:p>
    <w:p>
      <w:pPr>
        <w:pStyle w:val="Bodytext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hanging="0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Bodytext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hanging="0"/>
        <w:rPr>
          <w:lang w:val="pt-BR"/>
        </w:rPr>
      </w:pPr>
      <w:r>
        <w:rPr>
          <w:lang w:val="pt-BR"/>
        </w:rPr>
        <w:tab/>
        <w:t>Mencionaram-se, com satisfação, os seminários, cursos e conferências que vêm sendo promovidos pelo Instituto em alguns países do Hemisfé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Por último, a Comissão decidiu felicitar o Instituto Interamericano da Criança por seus 75 anos de atividades e instá-lo a que continue com seu programa estratégico 2000-04, a fim de alcançar a promoção integral dos direitos da crianç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Decidiu-se dar continuidade à consideração deste relatório em uma próxima sessão, uma vez que na data de sua apresentação o documento não estava disponível no idioma inglê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lang w:val="pt-BR"/>
        </w:rPr>
        <w:t>2.</w:t>
        <w:tab/>
      </w:r>
      <w:r>
        <w:rPr>
          <w:sz w:val="22"/>
          <w:u w:val="single"/>
          <w:lang w:val="pt-BR"/>
        </w:rPr>
        <w:t>Relatório Anual do Instituto Interamericano de Cooperação para a Agricultura (IIC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A Comissão Geral considerou o Relatório Anual do Instituto Interamericano de Cooperação para a Agricultura (IICA), documento CP/doc.3562/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O Senhor Felipe P. Monteiga, Diretor do IICA, apresentou à Comissão o relatório anual que reflete as atividades desenvolvidas pelo Instituto em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Sobre este relatório, a Comissão registrou as observações formuladas pelas delegações do Panamá e de El Salvador.  Nesse sentido, agradeceu o IICA pela cooperação que está oferecendo aos países da Região no setor agropecuário, especialmente pelo plano de modernização do setor ru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Além disso, decidiu-se instar o IICA a que prossiga em seus esforços de apoiar os Estados membros da OEA na busca do progresso e da prosperidade no Hemisfério, com o desenvolvimento de um setor agropecuário competitivo, tecnologicamente preparado, ambientalmente saudável e socialmente eqüitativo para os povos das Amér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lang w:val="pt-BR"/>
        </w:rPr>
        <w:t>3.</w:t>
        <w:tab/>
      </w:r>
      <w:r>
        <w:rPr>
          <w:sz w:val="22"/>
          <w:u w:val="single"/>
          <w:lang w:val="pt-BR"/>
        </w:rPr>
        <w:t>Relatório Anual do Tribunal Administrativo (TRIBA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lang w:val="pt-BR"/>
        </w:rPr>
        <w:tab/>
        <w:t>A Comissão, depois de ouvir a apresentação do relatório feita pelo Juiz Morton H. Sklar, sobre as atividades desenvolvidas pelo TRIBAD no período de 1</w:t>
      </w:r>
      <w:r>
        <w:rPr>
          <w:sz w:val="22"/>
          <w:vertAlign w:val="superscript"/>
          <w:lang w:val="pt-BR"/>
        </w:rPr>
        <w:t>o</w:t>
      </w:r>
      <w:r>
        <w:rPr>
          <w:sz w:val="22"/>
          <w:lang w:val="pt-BR"/>
        </w:rPr>
        <w:t xml:space="preserve"> de março de 2001 a 28 de fevereiro de 2002, e não tendo sido registradas observações sobre ele, decidiu agradecer o Senhor Sklar por sua apresentação e encaminhar o relatório ao Conselho Permanente para os fins previstos no artigo 91 </w:t>
      </w:r>
      <w:r>
        <w:rPr>
          <w:sz w:val="22"/>
          <w:u w:val="single"/>
          <w:lang w:val="pt-BR"/>
        </w:rPr>
        <w:t>f</w:t>
      </w:r>
      <w:r>
        <w:rPr>
          <w:sz w:val="22"/>
          <w:lang w:val="pt-BR"/>
        </w:rPr>
        <w:t xml:space="preserve"> da Carta da O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lang w:val="pt-BR"/>
        </w:rPr>
        <w:t>4.</w:t>
        <w:tab/>
      </w:r>
      <w:r>
        <w:rPr>
          <w:sz w:val="22"/>
          <w:u w:val="single"/>
          <w:lang w:val="pt-BR"/>
        </w:rPr>
        <w:t>Relatório Anual do Centro de Estudos da Justiça das Américas (CEJ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bCs/>
          <w:sz w:val="22"/>
          <w:lang w:val="pt-BR"/>
        </w:rPr>
      </w:pPr>
      <w:r>
        <w:rPr>
          <w:sz w:val="22"/>
          <w:lang w:val="pt-BR"/>
        </w:rPr>
        <w:tab/>
        <w:t>A Comissão não registrou observações sobre o relatório anual do Centro de Estudos da Justiça das Américas, documento CP/doc.3551/02.  No entanto, a Presidência recordou que, na Quarta Reunião de Ministros da Justiça ou de Ministros ou Procuradores-Gerais das Américas, realizada em Trinidad e Tobago em março de 2002, o Presidente do Centro fez uma apresentação sobre as atividades que a instituição vem desenvolvendo desde sua criação.  Esta informação figura no Relatório Final da citada Conferência, o qual será encaminhado, por meio do Conselho Permanente, à consideração do Trigésimo Segundo Período Ordinário de Sessões da Assembléia Geral, em conformidade com os disposto na resolução AG/RES. 1781 (XXXI-O/0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280</wp:posOffset>
                </wp:positionH>
                <wp:positionV relativeFrom="page">
                  <wp:posOffset>90576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color w:val="FFFFFF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13.2pt;mso-position-vertical-relative:page;margin-left:-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color w:val="FFFFFF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color w:val="FFFFFF"/>
                        </w:rPr>
                        <w:fldChar w:fldCharType="separate"/>
                      </w:r>
                      <w:r>
                        <w:rPr>
                          <w:sz w:val="18"/>
                          <w:color w:val="FFFFFF"/>
                        </w:rPr>
                        <w:t>input.doc</w:t>
                      </w:r>
                      <w:r>
                        <w:rPr>
                          <w:sz w:val="18"/>
                          <w:color w:val="FFFFFF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bCs/>
          <w:sz w:val="22"/>
          <w:u w:val="single"/>
          <w:lang w:val="pt-BR"/>
        </w:rPr>
      </w:pPr>
      <w:r>
        <w:rPr>
          <w:b/>
          <w:bCs/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u w:val="single"/>
          <w:lang w:val="pt-BR"/>
        </w:rPr>
      </w:pPr>
      <w:r>
        <w:rPr>
          <w:sz w:val="22"/>
          <w:lang w:val="pt-BR"/>
        </w:rPr>
        <w:t>5.</w:t>
        <w:tab/>
      </w:r>
      <w:r>
        <w:rPr>
          <w:sz w:val="22"/>
          <w:u w:val="single"/>
          <w:lang w:val="pt-BR"/>
        </w:rPr>
        <w:t>Consideração do projeto de resolução sobre “Realizações da Comissão Interamericana de Telecomunicações em 2001</w:t>
      </w:r>
      <w:r>
        <w:rPr>
          <w:sz w:val="22"/>
          <w:lang w:val="pt-BR"/>
        </w:rPr>
        <w:t>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Considerou-se e aprovou-se o projeto de resolução “Realizações da Comissão Interamericana de Telecomunicações em 2001” (CP/CG-1487/02), e decidiu-se enviá-lo à consideração do Conselho Perman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lang w:val="pt-BR"/>
        </w:rPr>
      </w:pPr>
      <w:r>
        <w:rPr>
          <w:sz w:val="22"/>
          <w:lang w:val="pt-BR"/>
        </w:rPr>
        <w:t>6.</w:t>
        <w:tab/>
      </w:r>
      <w:r>
        <w:rPr>
          <w:sz w:val="22"/>
          <w:u w:val="single"/>
          <w:lang w:val="pt-BR"/>
        </w:rPr>
        <w:t>Consideração do projeto de resolução sobre o Relatório Anual da Comissão Interamericana para o Controle do Abuso de Drog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  <w:tab/>
        <w:t>Deu-se início à consideração do projeto de resolução, preparado pela Secretaria da Comissão a pedido da Presi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2.65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21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654" w:leader="none"/>
        <w:tab w:val="left" w:pos="720" w:leader="none"/>
        <w:tab w:val="left" w:pos="1308" w:leader="none"/>
        <w:tab w:val="left" w:pos="1350" w:leader="none"/>
        <w:tab w:val="left" w:pos="1440" w:leader="none"/>
        <w:tab w:val="left" w:pos="2160" w:leader="none"/>
        <w:tab w:val="left" w:pos="2616" w:leader="none"/>
        <w:tab w:val="left" w:pos="2880" w:leader="none"/>
        <w:tab w:val="left" w:pos="3270" w:leader="none"/>
        <w:tab w:val="left" w:pos="3600" w:leader="none"/>
        <w:tab w:val="left" w:pos="3924" w:leader="none"/>
        <w:tab w:val="left" w:pos="4320" w:leader="none"/>
        <w:tab w:val="left" w:pos="4578" w:leader="none"/>
        <w:tab w:val="left" w:pos="5232" w:leader="none"/>
        <w:tab w:val="left" w:pos="5760" w:leader="none"/>
        <w:tab w:val="left" w:pos="5886" w:leader="none"/>
        <w:tab w:val="left" w:pos="6480" w:leader="none"/>
        <w:tab w:val="left" w:pos="6540" w:leader="none"/>
        <w:tab w:val="left" w:pos="7194" w:leader="none"/>
        <w:tab w:val="left" w:pos="7848" w:leader="none"/>
        <w:tab w:val="left" w:pos="7920" w:leader="none"/>
        <w:tab w:val="left" w:pos="8502" w:leader="none"/>
        <w:tab w:val="left" w:pos="8640" w:leader="none"/>
      </w:tabs>
      <w:suppressAutoHyphens w:val="true"/>
      <w:ind w:left="1350" w:hanging="1350"/>
      <w:jc w:val="both"/>
    </w:pPr>
    <w:rPr>
      <w:rFonts w:ascii="CG Times" w:hAnsi="CG Times" w:cs="CG Times"/>
      <w:spacing w:val="-2"/>
      <w:sz w:val="22"/>
      <w:lang w:val="es-ES_tradnl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sz w:val="22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6:52:00Z</dcterms:created>
  <dc:creator>User</dc:creator>
  <dc:description/>
  <dc:language>en-US</dc:language>
  <cp:lastModifiedBy>Rosane Martins</cp:lastModifiedBy>
  <cp:lastPrinted>2002-06-12T10:57:00Z</cp:lastPrinted>
  <dcterms:modified xsi:type="dcterms:W3CDTF">2002-06-12T14:58:00Z</dcterms:modified>
  <cp:revision>7</cp:revision>
  <dc:subject/>
  <dc:title>Síntesis de la sesión celebrada el 19 de abril de 2002</dc:title>
</cp:coreProperties>
</file>