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93/02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25 abril 2002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  <w:r>
        <w:rPr>
          <w:rStyle w:val="FootnoteCharacters"/>
          <w:rStyle w:val="FootnoteAnchor"/>
          <w:sz w:val="20"/>
          <w:u w:val="single"/>
          <w:lang w:val="pt-BR"/>
        </w:rPr>
        <w:footnoteReference w:id="2"/>
      </w:r>
      <w:r>
        <w:rPr>
          <w:sz w:val="20"/>
          <w:vertAlign w:val="superscript"/>
          <w:lang w:val="pt-BR"/>
        </w:rPr>
        <w:t>/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2750" w:leader="none"/>
          <w:tab w:val="left" w:pos="374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1º de maio de 2002</w:t>
      </w:r>
    </w:p>
    <w:p>
      <w:pPr>
        <w:pStyle w:val="Normal"/>
        <w:tabs>
          <w:tab w:val="clear" w:pos="720"/>
          <w:tab w:val="left" w:pos="2750" w:leader="none"/>
          <w:tab w:val="left" w:pos="374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Header"/>
        <w:tabs>
          <w:tab w:val="clear" w:pos="4320"/>
          <w:tab w:val="clear" w:pos="8640"/>
          <w:tab w:val="left" w:pos="2750" w:leader="none"/>
          <w:tab w:val="left" w:pos="374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>Salão Libertador Simón Bolívar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49706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1.</w:t>
        <w:tab/>
        <w:t>Continuação da consideração do relatório anual do Instituto Interamericano da Criança (CP/doc.3562/02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2</w:t>
        <w:tab/>
        <w:t>Relatório anual da Organização Pan-Americana da Saúde (OPAS) (CP/doc.3571/02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3.</w:t>
        <w:tab/>
        <w:t>Relatório anual do Instituto Pan-Americano de Geografia e História (IPGH) (CP/doc.3566/02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4.</w:t>
        <w:tab/>
        <w:t>Relatório do Secretário-Geral sobre a situação da implementação do Programa Interamericano sobre a Promoção dos Direitos Humanos da Mulher e a Eqüidade e Igualdade de Gênero (CP/doc.3584/0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0"/>
        <w:rPr>
          <w:lang w:val="pt-BR"/>
        </w:rPr>
      </w:pPr>
      <w:r>
        <w:rPr>
          <w:lang w:val="pt-BR"/>
        </w:rPr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5.</w:t>
        <w:tab/>
        <w:t>Projeto de resolução - Relatório anual da Comissão Interamericana para o Controle do Abuso de Drogas (CP/CG-1491/02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6.</w:t>
        <w:tab/>
        <w:t>Projeto de resolução - Observações e recomendações sobre os relatórios anuais dos órgãos, organismos e entidades da Organiz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7.</w:t>
        <w:tab/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10" w:leader="none"/>
        </w:tabs>
        <w:ind w:left="1210" w:hanging="490"/>
        <w:rPr/>
      </w:pPr>
      <w:r>
        <w:rPr>
          <w:rStyle w:val="FootnoteCharacters"/>
        </w:rPr>
        <w:footnoteRef/>
      </w:r>
      <w:r>
        <w:rPr/>
        <w:tab/>
        <w:t>.</w:t>
        <w:tab/>
      </w:r>
      <w:r>
        <w:rPr>
          <w:lang w:val="pt-BR"/>
        </w:rPr>
        <w:t xml:space="preserve">Artigo 91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e la OEA:  Compete também ao Conselho Permanente: f) </w:t>
      </w:r>
      <w:r>
        <w:rPr>
          <w:spacing w:val="-2"/>
          <w:lang w:val="pt-BR"/>
        </w:rPr>
        <w:t>Considerar os relatórios do Conselho Interamericano de Desenvolvimento Integral, da Comissão Jurídica Interamericana, da Comissão Interamericana de Direitos Humanos, da Secretaria-Geral, dos Organismos e conferências especializados e dos demais órgãos e entidades, e apresentar à Assembléia Geral as observações e recomendações que julgue pertinentes</w:t>
      </w:r>
      <w:r>
        <w:rPr>
          <w:lang w:val="pt-B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72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6:59:00Z</dcterms:created>
  <dc:creator>Molica Hurley</dc:creator>
  <dc:description/>
  <dc:language>en-US</dc:language>
  <cp:lastModifiedBy>Rosane Martins</cp:lastModifiedBy>
  <cp:lastPrinted>2002-04-29T18:20:00Z</cp:lastPrinted>
  <dcterms:modified xsi:type="dcterms:W3CDTF">2002-04-29T22:21:00Z</dcterms:modified>
  <cp:revision>16</cp:revision>
  <dc:subject/>
  <dc:title/>
</cp:coreProperties>
</file>