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/>
      </w:pPr>
      <w:r>
        <w:rPr>
          <w:lang w:val="es-E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82/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ab/>
        <w:t>23 maio 20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24 de maio de 2001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</w:t>
      </w:r>
    </w:p>
    <w:p>
      <w:pPr>
        <w:pStyle w:val="Header"/>
        <w:tabs>
          <w:tab w:val="clear" w:pos="4320"/>
          <w:tab w:val="clear" w:pos="864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“Proteção dos refugiados, repatriados e deslocados internos nas Américas” (CP/CG-1469/01 rev. 3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“Direitos humanos e meio ambiente” (CP/CG-1474/01 rev. 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– Estudo de uma iniciativa sobre os direitos e o atendimento das pessoas submetidas a qualquer forma de detenção e reclusão (CP/CG-1475/01 rev. 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Projeto de resolução – Estudo do Projeto de Protocolo Facultativo à Convenção Americana sobre Direitos Humanos (CP/CG-1476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Outros assunto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22:36:00Z</dcterms:created>
  <dc:creator>Molica Hurley</dc:creator>
  <dc:description/>
  <dc:language>en-US</dc:language>
  <cp:lastModifiedBy>Rosane Martins</cp:lastModifiedBy>
  <cp:lastPrinted>2001-05-23T11:08:00Z</cp:lastPrinted>
  <dcterms:modified xsi:type="dcterms:W3CDTF">2001-05-23T22:36:00Z</dcterms:modified>
  <cp:revision>2</cp:revision>
  <dc:subject/>
  <dc:title/>
</cp:coreProperties>
</file>