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81/01 rev.</w:t>
      </w:r>
      <w:r>
        <w:rPr>
          <w:lang w:val="en-US" w:eastAsia="en-US"/>
        </w:rPr>
        <w:t xml:space="preserve"> 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ab/>
        <w:t>21 maio 200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2160"/>
          <w:tab w:val="center" w:pos="2520" w:leader="none"/>
          <w:tab w:val="center" w:pos="2592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20" w:leader="none"/>
          <w:tab w:val="center" w:pos="2592" w:leader="none"/>
          <w:tab w:val="left" w:pos="7200" w:leader="none"/>
        </w:tabs>
        <w:ind w:right="-1080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Grupo de Trabalho Encarregado de Considerar</w:t>
      </w:r>
    </w:p>
    <w:p>
      <w:pPr>
        <w:pStyle w:val="WWHeading"/>
        <w:tabs>
          <w:tab w:val="clear" w:pos="2160"/>
          <w:tab w:val="center" w:pos="2520" w:leader="none"/>
          <w:tab w:val="center" w:pos="2592" w:leader="none"/>
          <w:tab w:val="left" w:pos="7200" w:leader="none"/>
        </w:tabs>
        <w:ind w:right="-1080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os Relatórios Anuais dos Órgãos, Organismos</w:t>
      </w:r>
    </w:p>
    <w:p>
      <w:pPr>
        <w:pStyle w:val="WWHeading"/>
        <w:tabs>
          <w:tab w:val="clear" w:pos="2160"/>
          <w:tab w:val="center" w:pos="2520" w:leader="none"/>
          <w:tab w:val="center" w:pos="2592" w:leader="none"/>
          <w:tab w:val="left" w:pos="7200" w:leader="none"/>
        </w:tabs>
        <w:ind w:right="-1080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e Entidades da Organização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Terça-feira, 22 de maio de 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00</w:t>
      </w:r>
    </w:p>
    <w:p>
      <w:pPr>
        <w:pStyle w:val="Header"/>
        <w:tabs>
          <w:tab w:val="clear" w:pos="4320"/>
          <w:tab w:val="clear" w:pos="864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Nota da Missão Permanente da Argentina sobre o projeto de resolução “Promoção do Programa Assembléia Geral Modelo da OEA para estudantes de nível superior e médio” (CP/CG-1478/0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Projeto de resolução “Apoio ao trabalho da Comissão Interamericana contra o Terrorismo” (apresentado pelas Delegações de Canadá, El Salvador, Grenada e Estados Unidos) (CP/CG-1479/0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Projeto de resolução “Designação de mulheres para cargos executivos superiores na OEA” (apresentado pelas Delegações do Canadá e dos Estados Unidos) (CP/CG-1480/0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Projeto de resolução “Situação dos refugiados, repatriados e deslocados internos nas Américas” (CP/CG-1469/01 rev. 2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Projeto de resolução “Direitos humanos e meio ambiente” (CP/CG-1474/0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Projeto de resolução “Projeto de Declaração Americana sobre o Direito e o Atendimento das Pessoas Privadas de Liberdade” (CP/CG-1475/0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Projeto de resolução “Promoção do Tribunal Penal Internacional” (CP/CG-1470/0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Projeto de resolução “Estudo do Projeto de Protocolo Facultativo à Convenção Americana sobre Direitos Humanos” (CP/CG-1476/01)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6:45:00Z</dcterms:created>
  <dc:creator>Molica Hurley</dc:creator>
  <dc:description/>
  <dc:language>en-US</dc:language>
  <cp:lastModifiedBy>Rosane Martins</cp:lastModifiedBy>
  <cp:lastPrinted>2001-05-21T20:50:00Z</cp:lastPrinted>
  <dcterms:modified xsi:type="dcterms:W3CDTF">2001-05-22T16:47:00Z</dcterms:modified>
  <cp:revision>3</cp:revision>
  <dc:subject/>
  <dc:title/>
</cp:coreProperties>
</file>