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NSELHO PERMANENTE DA</w:t>
        <w:tab/>
        <w:t>OEA/Ser.G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RGANIZAÇÃO DOS ESTADOS AMERICANOS</w:t>
        <w:tab/>
        <w:t>CP/CG-1459/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>27 abril 200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920"/>
          <w:tab w:val="center" w:pos="2520" w:leader="none"/>
          <w:tab w:val="left" w:pos="720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VIS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>O Secretário do Conselho Permanente da Organização cumprimenta atenciosamente os Senhores Representantes e tem a honra de informar que o Presidente da Comissão Geral convocou uma sessão ordinária para quarta-feira 2 de maio de 2001, às 9h30, no Salão Libertador Simón Bolív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032240</wp:posOffset>
                </wp:positionV>
                <wp:extent cx="9112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8pt;mso-wrap-distance-left:9.05pt;mso-wrap-distance-right:9.05pt;mso-wrap-distance-top:0pt;mso-wrap-distance-bottom:0pt;margin-top:711.2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70" w:right="1555" w:gutter="0" w:header="1296" w:top="2160" w:footer="1296" w:bottom="13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lineRule="auto" w:line="480"/>
      <w:ind w:left="90" w:firstLine="630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7:04:00Z</dcterms:created>
  <dc:creator>victor</dc:creator>
  <dc:description/>
  <dc:language>en-US</dc:language>
  <cp:lastModifiedBy>Rosane Martins</cp:lastModifiedBy>
  <cp:lastPrinted>2001-04-27T19:59:00Z</cp:lastPrinted>
  <dcterms:modified xsi:type="dcterms:W3CDTF">2001-05-01T17:05:00Z</dcterms:modified>
  <cp:revision>3</cp:revision>
  <dc:subject/>
  <dc:title>OEA/Ser</dc:title>
</cp:coreProperties>
</file>