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>L’ORGANISATION DES ÉTATS AMÉRICAINS</w:t>
        <w:tab/>
        <w:t>CP/CG/SA-104/00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ab/>
        <w:t>28 septembre 2000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 xml:space="preserve">COMMISSION GÉNÉRALE </w:t>
        <w:tab/>
        <w:t>Original: espagnol</w:t>
      </w:r>
    </w:p>
    <w:p>
      <w:pPr>
        <w:pStyle w:val="Heading"/>
        <w:tabs>
          <w:tab w:val="clear" w:pos="2160"/>
          <w:tab w:val="center" w:pos="2592" w:leader="none"/>
          <w:tab w:val="center" w:pos="2880" w:leader="none"/>
          <w:tab w:val="left" w:pos="720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Compte rendu analytique de la séance du 28 septembre 2000.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 xml:space="preserve">La Commission générale a tenu une séance dans le but d’examiner les thèmes dont le Conseil permanent lui a confié l’examen à sa séance ordinaire du 16 août 2000 </w:t>
      </w:r>
      <w:r>
        <w:rPr>
          <w:rStyle w:val="FootnoteCharacters"/>
          <w:rStyle w:val="FootnoteAnchor"/>
          <w:u w:val="single"/>
          <w:lang w:val="fr-FR"/>
        </w:rPr>
        <w:footnoteReference w:id="2"/>
      </w:r>
      <w:r>
        <w:rPr>
          <w:vertAlign w:val="superscript"/>
          <w:lang w:val="fr-FR"/>
        </w:rPr>
        <w:t>/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Dans cette perspective, le président a décidé de distribuer aux Missions permanentes le document intitulé “Thèmes assignés à la Commission" (CP/CG-1452/00), qui recense les antécédents et le mandat conféré par l’Assemblée générale lors de sa trentième Session ordinaire sur les questions suivan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0</wp:posOffset>
                </wp:positionH>
                <wp:positionV relativeFrom="page">
                  <wp:posOffset>9418320</wp:posOffset>
                </wp:positionV>
                <wp:extent cx="17373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741.6pt;mso-position-vertical-relative:page;margin-left:-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Coopération de l’Organisation des États Américains et du Système des Nations Unies.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Coopération du Secrétariat général de l’Organisation des États Américains et du Secrétariat du Système d’intégration centraméricaine.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Coopération de l’Organisation des États Américains et de la Communauté des Caraïbes.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Approbation et mise en œuvre du Programme interaméricain sur la promotion des droits de la femme et la parité hommes-femmes.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Mécanismes prévus par l’Organisation des États Américains en réponse aux catastrophes naturelles.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Programme de simulation de l’Assemblée générale de l’OE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Dans ce contexte, la Commission générale a décidé ce qui suit: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720"/>
        <w:jc w:val="both"/>
        <w:rPr>
          <w:lang w:val="fr-FR"/>
        </w:rPr>
      </w:pPr>
      <w:r>
        <w:rPr>
          <w:lang w:val="fr-FR"/>
        </w:rPr>
        <w:t>a.</w:t>
        <w:tab/>
        <w:t>De demander aux États membres de faire parvenir au Secrétariat général de l’OEA leurs commentaires, recommandations ou observations sur le traitement qui doit être accordé à chacun des thèmes dont la liste figure dans le document CP/CG-1452/00, à la lumière des mandats de l’Assemblée générale tenue à Windsor (Canada).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fr-FR"/>
        </w:rPr>
      </w:pPr>
      <w:r>
        <w:rPr>
          <w:lang w:val="fr-FR"/>
        </w:rPr>
        <w:t>De fixer un délai de 30 jours à compter de la date de la présente séance pour recevoir les commentaires susmentionnés.</w:t>
      </w:r>
    </w:p>
    <w:sectPr>
      <w:footnotePr>
        <w:numFmt w:val="decimal"/>
      </w:footnotePr>
      <w:type w:val="nextPage"/>
      <w:pgSz w:w="12240" w:h="15840"/>
      <w:pgMar w:left="1670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80" w:hanging="360"/>
        <w:jc w:val="both"/>
        <w:rPr/>
      </w:pPr>
      <w:r>
        <w:rPr>
          <w:rStyle w:val="FootnoteCharacters"/>
        </w:rPr>
        <w:footnoteRef/>
      </w:r>
      <w:r>
        <w:rPr/>
        <w:tab/>
        <w:t>.</w:t>
        <w:tab/>
        <w:t>La liste des documents assignés à la Commission générale figure dans le document CP/doc. 3348/00 rev.1 "Répartition des mandats énoncés à l’intention du Conseil permanent par l’Assemblée générale lors de sa trentième Session ordinaire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ootnote">
    <w:name w:val="Footnote Text"/>
    <w:basedOn w:val="Normal"/>
    <w:pPr/>
    <w:rPr>
      <w:sz w:val="20"/>
      <w:lang w:val="es-P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23:13:00Z</dcterms:created>
  <dc:creator>Eduardo Fragnaud</dc:creator>
  <dc:description/>
  <dc:language>en-US</dc:language>
  <cp:lastModifiedBy>Paola Boyer</cp:lastModifiedBy>
  <cp:lastPrinted>2000-10-02T16:13:00Z</cp:lastPrinted>
  <dcterms:modified xsi:type="dcterms:W3CDTF">2000-10-02T23:13:00Z</dcterms:modified>
  <cp:revision>2</cp:revision>
  <dc:subject/>
  <dc:title/>
</cp:coreProperties>
</file>