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  <w:t>L’ORGANISATION DES ÉTATS AMÉRICAINS</w:t>
        <w:tab/>
        <w:t>CP/CG/SA.111/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  <w:tab/>
        <w:t>20 mai 200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center" w:pos="2800" w:leader="none"/>
          <w:tab w:val="left" w:pos="7200" w:leader="none"/>
        </w:tabs>
        <w:suppressAutoHyphens w:val="true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  <w:tab/>
        <w:t>COMMISSION GÉNÉRALE</w:t>
        <w:tab/>
        <w:t>Original: espagnol</w:t>
      </w:r>
    </w:p>
    <w:p>
      <w:pPr>
        <w:pStyle w:val="Normal"/>
        <w:jc w:val="both"/>
        <w:rPr>
          <w:spacing w:val="-2"/>
          <w:sz w:val="22"/>
          <w:szCs w:val="22"/>
          <w:lang w:val="fr-FR"/>
        </w:rPr>
      </w:pPr>
      <w:r>
        <w:rPr>
          <w:spacing w:val="-2"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Compte-rendu analytique de la séance convoquée le 10 avril 2002</w:t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La Commission a convoqué une réunion pour examiner les points inscrits à l’ordre du jour (CP/CG-1489/02 rev. 1)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ab/>
        <w:t>La présidence de la Commission, après 45 minutes d’attente, a décidé d’annuler la réunion, le quorum réglementaire pour siéger n’ayant pas été obtenu (alinéa 2 de l’article 43 du Règlement du Conseil permanent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5:46:00Z</dcterms:created>
  <dc:creator>User</dc:creator>
  <dc:description/>
  <dc:language>en-US</dc:language>
  <cp:lastModifiedBy>CBrice</cp:lastModifiedBy>
  <cp:lastPrinted>2002-05-24T15:41:00Z</cp:lastPrinted>
  <dcterms:modified xsi:type="dcterms:W3CDTF">2002-05-24T19:41:00Z</dcterms:modified>
  <cp:revision>10</cp:revision>
  <dc:subject/>
  <dc:title>Síntesis de la sesión convocada el 10 de abril de 2002</dc:title>
</cp:coreProperties>
</file>