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7200" w:right="-360" w:hanging="7200"/>
        <w:rPr>
          <w:lang w:val="en-US"/>
        </w:rPr>
      </w:pPr>
      <w:r>
        <w:rPr>
          <w:lang w:val="en-US"/>
        </w:rPr>
        <w:t>SYMPOSIUM ON THE STRENGTHENING</w:t>
        <w:tab/>
        <w:t>OEA/Ser.K/XXXII</w:t>
      </w:r>
    </w:p>
    <w:p>
      <w:pPr>
        <w:pStyle w:val="CPClassification"/>
        <w:ind w:left="7200" w:right="-360" w:hanging="7200"/>
        <w:rPr>
          <w:lang w:val="en-US"/>
        </w:rPr>
      </w:pPr>
      <w:r>
        <w:rPr>
          <w:lang w:val="en-US"/>
        </w:rPr>
        <w:t>OF PROBITY IN THE HEMISPHERE</w:t>
        <w:tab/>
        <w:t>SIMPRO/doc. 4/98</w:t>
      </w:r>
    </w:p>
    <w:p>
      <w:pPr>
        <w:pStyle w:val="CPClassification"/>
        <w:ind w:left="7200" w:right="-360" w:hanging="7200"/>
        <w:rPr>
          <w:lang w:val="en-US"/>
        </w:rPr>
      </w:pPr>
      <w:r>
        <w:rPr>
          <w:lang w:val="en-US"/>
        </w:rPr>
        <w:t>Santiago, Chile</w:t>
        <w:tab/>
        <w:tab/>
        <w:t>20 October 1998</w:t>
      </w:r>
    </w:p>
    <w:p>
      <w:pPr>
        <w:pStyle w:val="CPClassification"/>
        <w:ind w:left="7200" w:right="-360" w:hanging="7200"/>
        <w:rPr>
          <w:lang w:val="en-US"/>
        </w:rPr>
      </w:pPr>
      <w:r>
        <w:rPr>
          <w:lang w:val="en-US"/>
        </w:rPr>
        <w:t>November 4, 1998</w:t>
        <w:tab/>
        <w:tab/>
        <w:t>Original: Spanish</w:t>
      </w:r>
    </w:p>
    <w:p>
      <w:pPr>
        <w:pStyle w:val="Normal"/>
        <w:widowControl/>
        <w:ind w:hanging="720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CPTitle"/>
        <w:jc w:val="left"/>
        <w:rPr>
          <w:rFonts w:ascii="Times New Roman;Times New Roman" w:hAnsi="Times New Roman;Times New Roman" w:cs="Times New Roman;Times New Roman"/>
          <w:lang w:val="en-US"/>
        </w:rPr>
      </w:pPr>
      <w:r>
        <w:rPr>
          <w:rFonts w:cs="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4"/>
        <w:keepNext w:val="false"/>
        <w:tabs>
          <w:tab w:val="clear" w:pos="900"/>
        </w:tabs>
        <w:ind w:left="0" w:hanging="0"/>
        <w:jc w:val="both"/>
        <w:rPr>
          <w:rFonts w:ascii="Times New Roman;Times New Roman" w:hAnsi="Times New Roman;Times New Roman" w:cs="Times New Roman;Times New Roman"/>
          <w:b w:val="false"/>
          <w:b w:val="false"/>
          <w:lang w:val="en-US"/>
        </w:rPr>
      </w:pPr>
      <w:r>
        <w:rPr>
          <w:rFonts w:cs="Times New Roman;Times New Roman"/>
          <w:b w:val="false"/>
          <w:lang w:val="en-US"/>
        </w:rPr>
      </w:r>
    </w:p>
    <w:p>
      <w:pPr>
        <w:pStyle w:val="Heading4"/>
        <w:keepNext w:val="false"/>
        <w:tabs>
          <w:tab w:val="clear" w:pos="900"/>
        </w:tabs>
        <w:ind w:left="0" w:hanging="0"/>
        <w:jc w:val="both"/>
        <w:rPr>
          <w:b w:val="false"/>
          <w:b w:val="false"/>
          <w:lang w:val="en-US"/>
        </w:rPr>
      </w:pPr>
      <w:r>
        <w:rPr>
          <w:b w:val="false"/>
          <w:lang w:val="en-US"/>
        </w:rPr>
      </w:r>
    </w:p>
    <w:p>
      <w:pPr>
        <w:pStyle w:val="Heading4"/>
        <w:keepNext w:val="false"/>
        <w:tabs>
          <w:tab w:val="clear" w:pos="900"/>
        </w:tabs>
        <w:ind w:left="0" w:hanging="0"/>
        <w:jc w:val="both"/>
        <w:rPr>
          <w:b w:val="false"/>
          <w:b w:val="false"/>
          <w:lang w:val="en-US"/>
        </w:rPr>
      </w:pPr>
      <w:r>
        <w:rPr>
          <w:b w:val="false"/>
          <w:lang w:val="en-US"/>
        </w:rPr>
      </w:r>
    </w:p>
    <w:p>
      <w:pPr>
        <w:pStyle w:val="Heading4"/>
        <w:keepNext w:val="false"/>
        <w:tabs>
          <w:tab w:val="clear" w:pos="900"/>
        </w:tabs>
        <w:ind w:left="0" w:hanging="0"/>
        <w:rPr>
          <w:b w:val="false"/>
          <w:b w:val="false"/>
          <w:lang w:val="en-US"/>
        </w:rPr>
      </w:pPr>
      <w:r>
        <w:rPr>
          <w:b w:val="false"/>
          <w:lang w:val="en-US"/>
        </w:rPr>
        <w:t xml:space="preserve">SYMPOSIUM ON THE STRENGTHENING OF PROBITY IN THE HEMISPHERE </w:t>
      </w:r>
    </w:p>
    <w:p>
      <w:pPr>
        <w:pStyle w:val="Normal"/>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Document prepared by the Department of International Law of the</w:t>
      </w:r>
    </w:p>
    <w:p>
      <w:pPr>
        <w:pStyle w:val="Norma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ecretariat for Legal Affairs of the Organization of American States)</w:t>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sectPr>
          <w:headerReference w:type="default" r:id="rId2"/>
          <w:type w:val="nextPage"/>
          <w:pgSz w:w="12240" w:h="15840"/>
          <w:pgMar w:left="1700" w:right="1569" w:gutter="0" w:header="1296" w:top="1352" w:footer="0" w:bottom="1296"/>
          <w:pgNumType w:fmt="decimal"/>
          <w:formProt w:val="false"/>
          <w:textDirection w:val="lrTb"/>
          <w:docGrid w:type="default" w:linePitch="360" w:charSpace="0"/>
        </w:sectPr>
        <w:pStyle w:val="Normal"/>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TABLE OF CONTENTS</w:t>
      </w:r>
    </w:p>
    <w:p>
      <w:pPr>
        <w:pStyle w:val="Normal"/>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jc w:val="right"/>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t>Page</w:t>
      </w:r>
    </w:p>
    <w:p>
      <w:pPr>
        <w:pStyle w:val="Normal"/>
        <w:widowControl/>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 w:val="right" w:pos="8910" w:leader="dot"/>
        </w:tabs>
        <w:ind w:left="720" w:righ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Symposium on the Strengthening of Probity in the Hemisphere (Preliminary document)</w:t>
        <w:tab/>
        <w:t>1</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right" w:pos="8784" w:leader="dot"/>
          <w:tab w:val="right" w:pos="8910" w:leader="dot"/>
        </w:tabs>
        <w:ind w:right="144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8"/>
        </w:numPr>
        <w:tabs>
          <w:tab w:val="clear" w:pos="1440"/>
          <w:tab w:val="clear" w:pos="2160"/>
          <w:tab w:val="clear" w:pos="2880"/>
          <w:tab w:val="clear" w:pos="3600"/>
          <w:tab w:val="clear" w:pos="4320"/>
          <w:tab w:val="clear" w:pos="5760"/>
          <w:tab w:val="clear" w:pos="6480"/>
          <w:tab w:val="clear" w:pos="7200"/>
          <w:tab w:val="clear" w:pos="7920"/>
          <w:tab w:val="left" w:pos="720" w:leader="none"/>
          <w:tab w:val="right" w:pos="8910" w:leader="dot"/>
        </w:tabs>
        <w:ind w:left="720" w:righ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ppendix I  -  Inter-American Convention Against Corruption</w:t>
        <w:tab/>
        <w:t>15</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right" w:pos="8784" w:leader="dot"/>
          <w:tab w:val="right" w:pos="8910" w:leader="dot"/>
        </w:tabs>
        <w:ind w:right="144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 w:val="right" w:pos="8910" w:leader="dot"/>
        </w:tabs>
        <w:ind w:left="720" w:righ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ppendix II  -  Inter-American Program for Cooperation in the Fight Against Corruption  [AG/RES. 1477 (XXVII-O/97)]</w:t>
        <w:tab/>
        <w:t>27</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right" w:pos="8910" w:leader="dot"/>
        </w:tabs>
        <w:ind w:right="144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7"/>
        </w:numPr>
        <w:tabs>
          <w:tab w:val="clear" w:pos="1440"/>
          <w:tab w:val="clear" w:pos="2160"/>
          <w:tab w:val="clear" w:pos="2880"/>
          <w:tab w:val="clear" w:pos="3600"/>
          <w:tab w:val="clear" w:pos="4320"/>
          <w:tab w:val="clear" w:pos="5760"/>
          <w:tab w:val="clear" w:pos="6480"/>
          <w:tab w:val="clear" w:pos="7200"/>
          <w:tab w:val="clear" w:pos="7920"/>
          <w:tab w:val="left" w:pos="720" w:leader="none"/>
          <w:tab w:val="right" w:pos="8910" w:leader="dot"/>
        </w:tabs>
        <w:ind w:left="720" w:righ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ppendix III -  The Organization of American States and the Effort to Combat Corruption (Document presented at the VII International Conference Against Corruption in Lima, Peru, from September 7-11,  1997)</w:t>
        <w:tab/>
        <w:t>39</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right" w:pos="8784" w:leader="dot"/>
          <w:tab w:val="right" w:pos="8910" w:leader="dot"/>
        </w:tabs>
        <w:ind w:right="144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7"/>
        </w:numPr>
        <w:tabs>
          <w:tab w:val="clear" w:pos="1440"/>
          <w:tab w:val="clear" w:pos="2160"/>
          <w:tab w:val="clear" w:pos="2880"/>
          <w:tab w:val="clear" w:pos="3600"/>
          <w:tab w:val="clear" w:pos="4320"/>
          <w:tab w:val="clear" w:pos="5760"/>
          <w:tab w:val="clear" w:pos="6480"/>
          <w:tab w:val="clear" w:pos="7200"/>
          <w:tab w:val="clear" w:pos="7920"/>
          <w:tab w:val="left" w:pos="720" w:leader="none"/>
          <w:tab w:val="right" w:pos="8784" w:leader="dot"/>
          <w:tab w:val="right" w:pos="8910" w:leader="dot"/>
        </w:tabs>
        <w:ind w:left="720" w:righ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ppendix IV  -  Report on the Activities of the Committee on Juridical and Political Affairs in Relation to the Inter-American Program  for Cooperation in the Fight Against Corruption  (CP/CAJP-1352/98 corr. 1, of May 18, 1998)</w:t>
        <w:tab/>
        <w:t>55</w:t>
      </w:r>
    </w:p>
    <w:p>
      <w:pPr>
        <w:sectPr>
          <w:headerReference w:type="default" r:id="rId3"/>
          <w:footerReference w:type="default" r:id="rId4"/>
          <w:type w:val="nextPage"/>
          <w:pgSz w:w="12240" w:h="15840"/>
          <w:pgMar w:left="1700" w:right="1569" w:gutter="0" w:header="1296" w:top="1352" w:footer="1296" w:bottom="1352"/>
          <w:pgNumType w:start="3" w:fmt="lowerRoman"/>
          <w:formProt w:val="false"/>
          <w:textDirection w:val="lrTb"/>
          <w:docGrid w:type="default" w:linePitch="360" w:charSpace="0"/>
        </w:sect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 w:val="right" w:pos="8784" w:leader="dot"/>
          <w:tab w:val="right" w:pos="8910" w:leader="dot"/>
        </w:tabs>
        <w:ind w:right="108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tabs>
          <w:tab w:val="left" w:pos="720" w:leader="none"/>
        </w:tabs>
        <w:rPr/>
      </w:pPr>
      <w:r>
        <w:rPr/>
        <w:t>SYMPOSIUM ON STRENGTHENING PROBITY</w:t>
      </w:r>
    </w:p>
    <w:p>
      <w:pPr>
        <w:pStyle w:val="Normal"/>
        <w:keepNext w:val="true"/>
        <w:widowControl/>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IN THE HEMISPHERE</w:t>
      </w:r>
    </w:p>
    <w:p>
      <w:pPr>
        <w:pStyle w:val="Normal"/>
        <w:keepNext w:val="true"/>
        <w:widowControl/>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jc w:val="center"/>
        <w:rPr/>
      </w:pPr>
      <w:r>
        <w:rPr>
          <w:rFonts w:cs="Times New Roman;Times New Roman" w:ascii="Times New Roman;Times New Roman" w:hAnsi="Times New Roman;Times New Roman"/>
          <w:b/>
          <w:lang w:val="en-US"/>
        </w:rPr>
        <w:t>Background Information, Topics, and Possible Future Activities</w:t>
      </w:r>
      <w:r>
        <w:rPr>
          <w:rStyle w:val="FootnoteCharacters"/>
          <w:rStyle w:val="FootnoteAnchor"/>
          <w:rFonts w:cs="Times New Roman;Times New Roman" w:ascii="Times New Roman;Times New Roman" w:hAnsi="Times New Roman;Times New Roman"/>
          <w:b/>
          <w:u w:val="single"/>
          <w:vertAlign w:val="superscript"/>
          <w:lang w:val="en-US"/>
        </w:rPr>
        <w:footnoteReference w:id="2"/>
      </w:r>
      <w:r>
        <w:rPr>
          <w:rFonts w:cs="Times New Roman;Times New Roman" w:ascii="Times New Roman;Times New Roman" w:hAnsi="Times New Roman;Times New Roman"/>
          <w:vertAlign w:val="superscript"/>
          <w:lang w:val="en-US"/>
        </w:rPr>
        <w:t>/</w:t>
      </w:r>
    </w:p>
    <w:p>
      <w:pPr>
        <w:pStyle w:val="Normal"/>
        <w:keepNext w:val="true"/>
        <w:widowControl/>
        <w:jc w:val="center"/>
        <w:rPr>
          <w:rFonts w:ascii="Times New Roman;Times New Roman" w:hAnsi="Times New Roman;Times New Roman" w:cs="Times New Roman;Times New Roman"/>
          <w:b/>
          <w:b/>
          <w:vertAlign w:val="superscript"/>
          <w:lang w:val="en-US"/>
        </w:rPr>
      </w:pPr>
      <w:r>
        <w:rPr>
          <w:rFonts w:cs="Times New Roman;Times New Roman" w:ascii="Times New Roman;Times New Roman" w:hAnsi="Times New Roman;Times New Roman"/>
          <w:b/>
          <w:vertAlign w:val="superscript"/>
          <w:lang w:val="en-US"/>
        </w:rPr>
      </w:r>
    </w:p>
    <w:p>
      <w:pPr>
        <w:pStyle w:val="Normal"/>
        <w:keepNext w:val="true"/>
        <w:widowControl/>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purpose of this paper is to provide a general picture of the background to the Symposium on Strengthening Probity in the Hemisphere, the topics that will be discussed during that event, and possible activities that could ensue from it.  According to decisions made in the Organization of American States and in the course of the Second Summit of the Americas, this Symposium will be attended by national officials in charge of combating corruption, representatives of intergovernmental organizations, and members of institutions in civil society.  This paper will endeavor to cover the basic information that will be useful both for organizing the discussions during the Symposium and for drafting the written papers to be presented in it.  With regard to possible activities that national authorities may decide to undertake, this paper includes a minimal list purely for illustrative purposes and to serve as a basis for the discussions to take plac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5"/>
        <w:widowControl/>
        <w:rPr/>
      </w:pPr>
      <w:r>
        <w:rPr/>
        <w:t>I.</w:t>
        <w:tab/>
        <w:t xml:space="preserve">BACKGROUND </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firstLine="720"/>
        <w:rPr/>
      </w:pPr>
      <w:r>
        <w:rPr>
          <w:rFonts w:cs="Times New Roman;Times New Roman" w:ascii="Times New Roman;Times New Roman" w:hAnsi="Times New Roman;Times New Roman"/>
          <w:b/>
          <w:lang w:val="en-US"/>
        </w:rPr>
        <w:t>A.</w:t>
        <w:tab/>
        <w:t>Initial steps taken by the OAS</w:t>
      </w:r>
      <w:r>
        <w:rPr>
          <w:rStyle w:val="FootnoteCharacters"/>
          <w:rStyle w:val="FootnoteAnchor"/>
          <w:rFonts w:cs="Times New Roman;Times New Roman" w:ascii="Times New Roman;Times New Roman" w:hAnsi="Times New Roman;Times New Roman"/>
          <w:u w:val="single"/>
          <w:vertAlign w:val="superscript"/>
          <w:lang w:val="en-US"/>
        </w:rPr>
        <w:footnoteReference w:id="3"/>
      </w:r>
      <w:r>
        <w:rPr>
          <w:rFonts w:cs="Times New Roman;Times New Roman" w:ascii="Times New Roman;Times New Roman" w:hAnsi="Times New Roman;Times New Roman"/>
          <w:vertAlign w:val="superscript"/>
          <w:lang w:val="en-US"/>
        </w:rPr>
        <w:t>/</w:t>
      </w:r>
    </w:p>
    <w:p>
      <w:pPr>
        <w:pStyle w:val="Normal"/>
        <w:keepNext w:val="true"/>
        <w:widowControl/>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Organization of American States has been playing an active role in efforts to strengthen probity and civic ethics in the hemisphere, which is the counterpart to efforts to combat corruption.  The Inter-American Juridical Committee was the first to point out in 1992 the importance of this topic and to include it in its work plan.  The OAS General Assembly has also adopted various resolutions on the subject.  In 1992, it approved the Resolution “Corrupt Practices in International Trade,” and in 1994 it decided to set up a Working Group on Probity and Civic Ethics under the Permanent Council.  This Group was given the task of following up on the subject and of beginning a process of exchanging information and experiences related to national legislation to combat corruption, and the control and supervision of existing government institutions, and of initiating an examination of the legal instruments that would enable it to make recommendations as to now to combat effectively this negative phenomenon, while ensuring full respect for the sovereignty of member stat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TextBodyIndent"/>
        <w:keepNext w:val="true"/>
        <w:widowControl/>
        <w:rPr/>
      </w:pPr>
      <w:r>
        <w:rPr/>
        <w:t>B.</w:t>
        <w:tab/>
        <w:t>The Inter-American Convention against Corruption and the Inter-American Program for Cooperation in the Fight against Corruption</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member states of the Organization of American States meeting in Caracas, Venezuela adopted the Inter-American Convention against Corruption on March 29, 1996 (see Appendix I).  This Convention serves as the general framework for the Inter-American Program for Cooperation in the Fight against Corruption adopted by the OAS General Assembly on June 5, 1997 (See Appendix II).  The General Assembly instructed the Secretariat for Legal Affairs of the General Secretariat to put it into practice, under the supervision of the Permanent Council.  Among other things, the Program covers both activities involving national institutions in charge of combating corruption, and activities in the field of cooperation with international organizations dealing with this problem.</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s regards national institutions, the Program suggests that the following tasks need to be done: identify these institutions; promote an exchange of experiences to improve systems for combating corruption; determine the requirements of these public institutions so as to improve their operations; and, possibly, set up a system of support for national institutions devoted to combating this scourg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On an international level, the Program includes the development of initiatives designed to establish a system of consultations that will make it possible for international organizations working to combat corruption to exchange experiences and information, so that they can gain a broader perspective in their work, avoid a duplication of efforts, and look into the possibility of carrying out joint project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rogram provides for two meetings to be held in 1997-1998:  one for national authorities, and the other involving international organizations.  The first would be “a meeting of national institutions in charge of fighting corruption, to provide an opportunity for exchanging experiences, planning the joint action needed to implement the preventive measures contemplated in Article III of the Inter-American Convention against Corruption and model legislation on illicit enrichment and transnational bribery, as well as to offer an occasion to assess what these institutions require to better perform their work.”  The second meeting would be a “seminar with international organizations involved in anti-corruption efforts, to lay the groundwork for coordination of their work.”</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On February 4, 1998, the Government of the Republic of Chile offered to host these meetings.  The Permanent Council submitted this offer to the Committee for Juridical and Political Affairs for its consideration.  It decided to hold a single meeting with the participation of both the national authorities and representatives of international organization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6"/>
        <w:widowControl/>
        <w:ind w:firstLine="720"/>
        <w:rPr/>
      </w:pPr>
      <w:r>
        <w:rPr/>
        <w:t>C.</w:t>
        <w:tab/>
        <w:t>The Second Summit of the America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heads of state and government who gathered at the Second Summit of the Americas in Santiago Chile in April 1998 indicated in their Plan of Action that they were in favor of ensuring an adequate follow-up on the progress of the Inter-American Convention against Corruption, to be provided in the context of the OAS, pursuant to the mandate contained in the Inter-American Program for Cooperation in the Fight against Corruption.  They also decided to sponsor a Symposium on Strengthening Probity in the Hemisphere, to take place in Chile.  Because the following texts are relevant to the discussions to take place during the Symposium in Santiago, we are transcribing below the pertinent passages from the Plan of Action of the Second Summit, in which the Heads of State and Government decided:</w:t>
      </w:r>
    </w:p>
    <w:p>
      <w:pPr>
        <w:pStyle w:val="Normal"/>
        <w:keepNext w:val="true"/>
        <w:widowControl/>
        <w:ind w:left="36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To give their decisive support to the “Inter-American Program for Cooperation in the Fight against Corruption and to implement the measures contained therein, and especially the following ones:  adoption of a strategy to achieve the prompt ratification of the Inter-American Convention against Corruption approved in 1996; preparation of codes of conduct for public officials, in accordance with national laws; a study on the laundering of assets or proceeds from corruption; and, promotion of information campaigns on the ethical values that are the underpinning of a democratic system.</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720" w:hanging="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To sponsor a Symposium on Strengthening Probity in the Hemisphere, to take place in Chile by August 1998 at the latest, to consider the scope of the Inter-American Convention against Corruption and implementation of the above-mentioned Program, among other issues; in addition, to support workshops sponsored by the Organization of American States (OAS) to disseminate information on the provisions of the Inter-American Convention against Corruption.</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720" w:hanging="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To ensure that there is adequate follow-up on the progress of the Inter-American Convention against Corruption in the OAS, in accordance with the mandate contained in the Inter-American Cooperation Program to Combat Corruption.</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720" w:hanging="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To promote inclusion in domestic legislation, when provided for by law, of the obligation on the part of officials holding high public offices and other civil servants to declare or disclose their personal assets and liabilities to the competent agencies.</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right="720" w:hanging="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To work towards the approval of specific, effective measures to combat all forms of corruption, bribery, and related illicit practices in commercial transactions and other operations.</w:t>
      </w:r>
    </w:p>
    <w:p>
      <w:pPr>
        <w:pStyle w:val="Normal"/>
        <w:keepNext w:val="true"/>
        <w:widowControl/>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Endnote"/>
        <w:keepNext w:val="true"/>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II.</w:t>
        <w:tab/>
        <w:t>THE AGENDA OF THE SYMPOSIUM</w:t>
      </w:r>
    </w:p>
    <w:p>
      <w:pPr>
        <w:pStyle w:val="Normal"/>
        <w:keepNext w:val="true"/>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General Assembly, meeting in Caracas, Venezuela last June, approved a resolution convening the Symposium on Strengthening Probity in the Hemisphere, to be held in Santiago, Chile on July 28-30, and approved the agenda presented below.  For each item on the agenda, background information will be presented, to include specifically the relevant comments formulated by the Drafting Group of the Committee on Juridical and Political Affairs (see document CP/CAJP-1352/98 corr.1.–Appendix IV), in the context of the decisions adopted by the Second Summit of the Americas and the Inter-American Cooperation for Cooperation in the Fight against Corruption.</w:t>
      </w:r>
    </w:p>
    <w:p>
      <w:pPr>
        <w:pStyle w:val="Normal"/>
        <w:keepNext w:val="true"/>
        <w:widowControl/>
        <w:ind w:left="36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A.</w:t>
        <w:tab/>
        <w:t>National laws and institutions</w:t>
      </w:r>
    </w:p>
    <w:p>
      <w:pPr>
        <w:pStyle w:val="Normal"/>
        <w:keepNext w:val="true"/>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above-mentioned drafting group decided that the pertinent national institutions should specifically provide information on their legal foundations, powers and functions, and their arrangements for coordination with other national agencies involved in combating corruption.  Under this item on the agenda, consideration should also be given to the description and analysis of criminal, administrative, and other laws with provisions on anti-corruption measur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tabs>
          <w:tab w:val="clear" w:pos="720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194" w:leader="none"/>
          <w:tab w:val="left" w:pos="7920"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 is important to note that the Inter-American Program for Cooperation in the Fight against Corruption proposes the following activities in this area (Chapter II):</w:t>
      </w:r>
    </w:p>
    <w:p>
      <w:pPr>
        <w:pStyle w:val="Normal"/>
        <w:keepNext w:val="true"/>
        <w:widowControl/>
        <w:tabs>
          <w:tab w:val="clear" w:pos="720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194" w:leader="none"/>
          <w:tab w:val="left" w:pos="7920"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tabs>
          <w:tab w:val="clear" w:pos="720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194" w:leader="none"/>
          <w:tab w:val="left" w:pos="7920" w:leader="none"/>
        </w:tabs>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w:t>
        <w:tab/>
        <w:t>Identify public institutions in each member state that are engaged in anticorruption efforts, with special attention to the constitutional structure that sustains and organizes the group of institutions in each case, and the role of each, including the Judiciary, parliaments, comptroller's offices, public prosecutor's offices, institutions of the executive branch, police forces, and any specialized anticorruption bodies in those countries that have established the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2.</w:t>
        <w:tab/>
        <w:t>Promote the sharing of experience with a view to providing services for improving  existing anticorruption institutions and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 .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ab/>
        <w:t>4.</w:t>
        <w:tab/>
        <w:t>Determine what the public institutions charged with fighting corruption need in order to carry out their functions more effectively . . . .</w:t>
      </w:r>
    </w:p>
    <w:p>
      <w:pPr>
        <w:pStyle w:val="Normal"/>
        <w:keepNext w:val="true"/>
        <w:widowControl/>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Program also covers activities in the legal arena (section I), including action to “continue to compile national laws on matters related to fighting corruption and identifying corrupt acts” (item 2).  It also refers to “comparative studies of legal provisions in the member states, identifying similarities, differences, and any loophol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tem on the agenda reflects the fact that this Symposium is one of the initial activities planned under the Cooperation Program.  It therefore begins with a presentation of the national institutions in charge of combating corruption and the national legislation that forms a basis for these activities.  It is important that national authorities have an opportunity to communicate with each other, since they will be the preferred players in developing the Program.  An essential component of this communication is sharing information on the relevant institutions, their legal foundations, and their relationship with other institutions which share responsibility for combating corruption in each country.</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basic information, which is useful in and of itself, can give rise to other activities such as comparative studies and an exchange of experiences on the most effective methods for combating corruption.  The possibility of including this information in a data bank accessed through the Internet can also be considered.  The development of a web page is another specific activity also contemplated in the Program, in Chapter I.8, where it refers to the possibility of organizing "the information …, promoting the use of electronic media….”</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 would be useful for the national authorities to have an opportunity to exchange ideas on this possibility and, if they consider it relevant, to make a commitment to explore the possibility of obtaining specific contributions to finance such a data bank and include it as part of a web pag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TextBodyIndent"/>
        <w:keepNext w:val="true"/>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t>B.</w:t>
        <w:tab/>
        <w:t>New legal and administrative offenses:  the experience of intergovernmental organizations in this area</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b/>
        <w:t>In preparing the agenda for the Symposium, consideration was given to the idea of exploring progress made with regard to new legal definitions of crimes, and to proposed codes of public ethics and other similar initiatives.  To this end, it was considered useful to analyze some of the activities carried out in the Organization of American States in relation to the Inter-American Convention against Corruption, including work done by the Inter-American Juridical Committee to draft model legislation on illicit enrichment and transnational bribery.</w:t>
      </w:r>
      <w:r>
        <w:rPr>
          <w:rStyle w:val="FootnoteCharacters"/>
          <w:rStyle w:val="FootnoteAnchor"/>
          <w:rFonts w:cs="Times New Roman;Times New Roman" w:ascii="Times New Roman;Times New Roman" w:hAnsi="Times New Roman;Times New Roman"/>
          <w:lang w:val="en-US"/>
        </w:rPr>
        <w:footnoteReference w:id="4"/>
      </w:r>
      <w:r>
        <w:rPr>
          <w:rFonts w:cs="Times New Roman;Times New Roman" w:ascii="Times New Roman;Times New Roman" w:hAnsi="Times New Roman;Times New Roman"/>
          <w:lang w:val="en-US"/>
        </w:rPr>
        <w:t xml:space="preserve">  It was also considered relevant to examine the experience and the work of the Organization for Economic Cooperation and Development (OECD) on transnational bribery and the role that international financial institutions have begun to play in coping with corrupt practices.  Of particular relevance on the issue of combating corruption is the work of the United Nations, the Council of Europe, the World Bank, and the International Monetary Fund.</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 is important to bear in mind that the Inter-American Program for Cooperation in the Fight against Corruption referred to the possibility of implementing “a system of consultations by which to share experience and information with the United Nations, the Council of Europe, the Organization for Economic Cooperation and Development, the World Bank, the International Monetary Fund, and the Inter-American Development Bank, among others, so as to enhance the understanding of each organization as it fights corruption, avoid duplication of efforts, and assess the prospects for joint project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exchanges that take place between national authorities and the representatives of the various international organizations could serve as a basis for improving legal procedures and specific operating mechanisms so as to perfect the instruments available to combat corruption.  The issue of the laundering of assets or proceeds from corruption, as determined at the Second Summit of the Americas, could be considered under this item of the agenda.</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b/>
          <w:lang w:val="en-US"/>
        </w:rPr>
        <w:t>C.</w:t>
        <w:tab/>
        <w:t>Cooperation for institution-building</w:t>
      </w:r>
    </w:p>
    <w:p>
      <w:pPr>
        <w:pStyle w:val="Normal"/>
        <w:keepNext w:val="true"/>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tem on the agenda is related to Section A on the requirements and assistance proposed by national institutions in their relations with international organizations.  It was considered important to provide for an opportunity to present cooperation projects that are presently under way and to indicate possible fields for cooperation with international organizations.  In this way, the Symposium is meant to be a first step towards developing a series of activities to be defined and eventually implemented by the interested institutions themselv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72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D.</w:t>
        <w:tab/>
        <w:t>Mechanisms for cooperation between national institutions and other sectors of society</w:t>
      </w:r>
    </w:p>
    <w:p>
      <w:pPr>
        <w:pStyle w:val="Normal"/>
        <w:keepNext w:val="true"/>
        <w:widowControl/>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tem on the agenda seeks to bring about an exchange of information regarding mechanisms in OAS member states for cooperation with private institutions involved in combating corruption, and mechanisms for identifying professional associations that are involved in combating corruption.  The participation of institutions from civil society and nongovernmental organizations in the Symposium will also offer an opportunity to obtain their views on this issue of key importance to the work of strengthening probity in the Hemispher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this regard, it should be noted that the Inter-American Cooperation Program for Cooperation in the Fight against Corruption establishes as follows in section IV:</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In order to create, maintain, and strengthen mechanisms for enlisting civil society and nongovernmental organizations in efforts to prevent corruption, under Article III.11 of the Inter-American Convention against Corruption, the following activities are envision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296" w:hanging="1296"/>
        <w:jc w:val="left"/>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w:t>
        <w:tab/>
        <w:t xml:space="preserve">Conduct media publicity campaigns to secure the signature and ratification of, or accession to, as appropriate, the Inter-American Convention against Corruption.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2.</w:t>
        <w:tab/>
        <w:t>Share experience on the role of the press in fighting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296" w:hanging="1296"/>
        <w:rPr/>
      </w:pPr>
      <w:r>
        <w:rPr>
          <w:rFonts w:cs="Times New Roman;Times New Roman" w:ascii="Times New Roman;Times New Roman" w:hAnsi="Times New Roman;Times New Roman"/>
          <w:i/>
          <w:spacing w:val="-2"/>
          <w:lang w:val="en-US"/>
        </w:rPr>
        <w:tab/>
        <w:t>3.</w:t>
      </w:r>
      <w:r>
        <w:rPr>
          <w:rStyle w:val="Quicka"/>
          <w:rFonts w:cs="Times New Roman;Times New Roman" w:ascii="Times New Roman;Times New Roman" w:hAnsi="Times New Roman;Times New Roman"/>
          <w:i/>
          <w:spacing w:val="-2"/>
          <w:lang w:val="en-US"/>
        </w:rPr>
        <w:tab/>
        <w:t>Formulate programs to complement the formal education efforts the states might undertake through the education system to promote the ethical values that underlie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Style w:val="Quicka"/>
          <w:rFonts w:ascii="Times New Roman;Times New Roman" w:hAnsi="Times New Roman;Times New Roman" w:cs="Times New Roman;Times New Roman"/>
          <w:i/>
          <w:i/>
          <w:spacing w:val="-2"/>
          <w:lang w:val="en-US"/>
        </w:rPr>
      </w:pPr>
      <w:r>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296" w:hanging="1296"/>
        <w:rPr/>
      </w:pPr>
      <w:r>
        <w:rPr>
          <w:rFonts w:cs="Times New Roman;Times New Roman" w:ascii="Times New Roman;Times New Roman" w:hAnsi="Times New Roman;Times New Roman"/>
          <w:i/>
          <w:spacing w:val="-2"/>
          <w:lang w:val="en-US"/>
        </w:rPr>
        <w:tab/>
        <w:t>4.</w:t>
        <w:tab/>
        <w:t>Identify professional organizations whose activities could be linked to anticorruption efforts, so as to enlist the support of bar associations and associations of accountants and auditors, among oth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ind w:left="1296" w:hanging="1296"/>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5.</w:t>
        <w:tab/>
        <w:t>Establish means of enlisting, maintaining, and strengthening the participation of civil society and nongovernmental organizations in anticorruption efforts.</w:t>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 is important to point out that the heads of state and government meeting at the Second Summit of the Americas adopted decisions regarding civil society.  They decided to do the following in their Plan of Action:</w:t>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ind w:left="72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numPr>
          <w:ilvl w:val="0"/>
          <w:numId w:val="6"/>
        </w:numPr>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ind w:left="10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Promote, with the participation of civil society, the development of principles and recommendations for institutional frameworks to stimulate the formation of responsible and transparent, non-profit organizations and other civil society organizations, including, where appropriate, programs for volunteers, and encourage, in accordance with national priorities, public sector-civil society dialogue and partnerships in the areas that are considered pertinent in this Plan of Action.  In this context the Organization of American States (OAS) may as a forum for the exchange of experiences and information.</w:t>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10"/>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In this process, draw upon existing initiatives that promote increased participation of civil society in public issues. . . As soon as possible, Governments will adopt work plans to implement legal and institutional frameworks based on the principles and recommendations in their respective countries.</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numPr>
          <w:ilvl w:val="0"/>
          <w:numId w:val="10"/>
        </w:numPr>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right="720" w:hanging="36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Entrust the OAS to encourage support among Governments and civil society organizations, and to promote appropriate programs to carry out this initiative, and request the Inter-American Development Bank (IDB) to develop and implement, along with interested States and other inter-American institutions, hemispheric financial mechanisms specially devoted to the implementation of  programs oriented toward strengthening civil society and public participation mechanisms.</w:t>
      </w:r>
    </w:p>
    <w:p>
      <w:pPr>
        <w:pStyle w:val="Normal"/>
        <w:keepNext w:val="true"/>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OAS General Assembly adopted resolution AG/RES. 1539 (XXVIII-O/98) in Caracas, Venezuela, in which it decided as follows:</w:t>
      </w:r>
    </w:p>
    <w:p>
      <w:pPr>
        <w:pStyle w:val="Normal"/>
        <w:keepNext w:val="true"/>
        <w:widowControl/>
        <w:ind w:left="4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right="720"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o instruct the Permanent Council to examine ways to increase the degree to which nongovernmental organizations and civil society organizations may become more closely involved in the activities of the Organization and ways to implement the tasks regarding civil society, as entrusted to the OAS in the Santiago Plan of Action.  Representatives of institutions in civil society may be asked for their opinions on this issue.</w:t>
      </w:r>
    </w:p>
    <w:p>
      <w:pPr>
        <w:pStyle w:val="Normal"/>
        <w:keepNext w:val="true"/>
        <w:widowControl/>
        <w:ind w:left="4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t is evident that the Symposium will offer an opportunity to initiate these exchanges of views between national authorities and nongovernmental organizations and institutions of civil society, to examine specific ways in which these organizations can contribute to combating corruption.  This exchange of experiences should also cover specific projects and measures that could be implemented at the present time and that could give rise to proposals for action to be taken in the immediate futur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5"/>
        <w:widowControl/>
        <w:rPr/>
      </w:pPr>
      <w:r>
        <w:rPr/>
        <w:tab/>
        <w:t>E.</w:t>
        <w:tab/>
        <w:t>Inter-American Convention against Corruption</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b/>
        <w:t>Under this item on the agenda, the national authorities will analyze the validity and the degree of implementation of the Inter-American Convention against Corruption.  In this regard, the Symposium could provide an opportunity to exchange information and experiences on three important aspects.  The first has to do with the preventive measures embodied in Article III of the Convention.  The second focus could be on the acts of corruption that were covered in the Convention and that states have either pledged to include in their domestic laws or have pledged to examine the possibility of doing so.  And finally, the national authorities could present their comments on the major obstacles to ratifying and putting in practice the Inter-American Convention against Corruption in each member state.</w:t>
      </w:r>
      <w:r>
        <w:rPr>
          <w:rStyle w:val="FootnoteCharacters"/>
          <w:rStyle w:val="FootnoteAnchor"/>
          <w:rFonts w:cs="Times New Roman;Times New Roman" w:ascii="Times New Roman;Times New Roman" w:hAnsi="Times New Roman;Times New Roman"/>
          <w:u w:val="single"/>
          <w:vertAlign w:val="superscript"/>
          <w:lang w:val="en-US"/>
        </w:rPr>
        <w:footnoteReference w:id="5"/>
      </w:r>
      <w:r>
        <w:rPr>
          <w:rFonts w:cs="Times New Roman;Times New Roman" w:ascii="Times New Roman;Times New Roman" w:hAnsi="Times New Roman;Times New Roman"/>
          <w:vertAlign w:val="superscript"/>
          <w:lang w:val="en-US"/>
        </w:rPr>
        <w:t>/</w:t>
      </w:r>
    </w:p>
    <w:p>
      <w:pPr>
        <w:pStyle w:val="Normal"/>
        <w:keepNext w:val="true"/>
        <w:widowControl/>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w:t>
        <w:tab/>
        <w:t>As far as the first aspect is concerned, note that Article III of the Convention contains the following provisions on preventive measur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 xml:space="preserve">For the purposes set forth in Article II of this Convention, the States Parties agree to consider the applicability of measures within their own institutional systems to create, maintain and strengthen: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w:t>
        <w:tab/>
        <w:t>Standards of conduct for the correct, honorable, and proper fulfillment of public functions.  These standards shall be intended to prevent conflicts of interest and mandate the proper conservation and use of resources entrusted to government officials in the performance of their functions.  These standards shall also establish measures and systems requiring government officials to report to appropriate authorities acts of corruption in the performance of public functions.  Such measures should help preserve the public's confidence in the integrity of public servants and government process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2.</w:t>
        <w:tab/>
        <w:t>Mechanisms to enforce these standards of conduc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3.</w:t>
        <w:tab/>
        <w:t>Instruction to government personnel to ensure proper understanding of their responsibilities and the ethical rules governing their activi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4.</w:t>
        <w:tab/>
        <w:t>Systems for registering the income, assets and liabilities of persons who perform public functions in certain posts as specified by law and, where appropriate, for making such registrations public.</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5.</w:t>
        <w:tab/>
        <w:t>Systems of government hiring and procurement of goods and services that assure the openness, equity and efficiency of such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6.</w:t>
        <w:tab/>
        <w:t>Government revenue collection and control systems that deter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7.</w:t>
        <w:tab/>
        <w:t>Laws that deny favorable tax treatment for any individual or corporation for  expenditures made in violation of the anticorruption laws of the States Par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8.</w:t>
        <w:tab/>
        <w:t>Systems for protecting public servants and private citizens who, in good faith, report acts of corruption, including protection of their identities, in accordance with their Constitutions and the basic principles of their domestic legal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9.</w:t>
        <w:tab/>
        <w:t>Oversight bodies with a view to implementing modern mechanisms for preventing, detecting, punishing and eradicating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0.</w:t>
        <w:tab/>
        <w:t>Deterrents to the bribery of domestic and foreign government officials, such as mechanisms to ensure that publicly held companies and other types of associations maintain books and records which, in reasonable detail, accurately reflect the acquisition and disposition of assets, and have sufficient internal accounting controls to enable their officers to detect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1.</w:t>
        <w:tab/>
        <w:t>Mechanisms to encourage participation by civil society and nongovernmental organizations in efforts to preven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2.</w:t>
        <w:tab/>
        <w:t>The study of further preventive measures that take into account the relationship between equitable compensation and probity in public servi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lan of Action of the Second Summit of the Americas referred specifically to “preparation of codes of conduct for public officials, in accordance with the different legal systems.”  It further determined that efforts should be made to promote inclusion “in national laws of the obligation of persons holding high public offices and civil servants in general, when the law so provides, to report or disclose their personal assets and liabilities to the competent institutions.”  As is apparent, this decision by the Heads of State and Government coincides with the provisions of Article III, paragraphs 1 and 4, as transcribed.  The Symposium will provide an opportunity to exchange views and experiences on these two key points and to assess the situation in each state in their regard.</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w:t>
        <w:tab/>
        <w:t>As far as the second point is concerned, namely, inclusion of acts of corruption in domestic legislation, please note that these acts were defined in Article VI.1 of the Convention, as follow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w:t>
        <w:tab/>
        <w:t>This Convention is applicable to the following acts of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a.</w:t>
        <w:tab/>
        <w:t>The solicitation or acceptance, directly or indirectly, by a government official or a person who performs public functions, of any article of monetary value, or other benefit, such as a gift, favor, promise or advantage for himself or for another person or entity, in exchange for any act or omission in the performance of hi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b.</w:t>
        <w:tab/>
        <w:t>The offering or granting, directly or indirectly, to a government official or a person who performs public functions, of any article of monetary value, or other benefit, such as a gift, favor, promise or advantage for himself or for another person or entity, in exchange for any act or omission in the performance of hi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c.</w:t>
        <w:tab/>
        <w:t>Any act or omission in the discharge of his duties by a government official or a person who performs public functions for the purpose of illicitly obtaining benefits for himself or for a third pa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d.</w:t>
        <w:tab/>
        <w:t>The fraudulent use or concealment of property derived from any of the acts referred to in this article;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e.</w:t>
        <w:tab/>
        <w:t>Participation as a principal, coprincipal, instigator, accomplice or accessory after the fact, or in any other manner, in the commission or attempted commission of, or in any collaboration or conspiracy to commit, any of the acts referred to in this articl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rticle VII establishes as follow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The States Parties that have not yet done so shall adopt the necessary legislative or other measures to establish as criminal offenses under their domestic law the acts of corruption described in Article VI(1) and to facilitate cooperation among themselves pursuant to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keepNext w:val="true"/>
        <w:widowControl/>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t is worth noting that the Inter-American Convention Against Corruption includes other acts of corruption which are not fully accepted by all the member states of the Organization.  For this reason, it preferred to leave room for each country to consider the various legal aspects that would affect their possible definition of these acts as crimes within their systems.  This is the case with transnational bribery (Article VIII), illicit enrichment (Article IX), and the various acts included under the generic term of “progressive development” (Article XI), which refer to privileged information, use of government assets for personal ends, influence-peddling, and misappropriation of government revenues.  These articles are presented below.</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b/>
      </w:r>
      <w:r>
        <w:rPr>
          <w:rFonts w:cs="Times New Roman;Times New Roman" w:ascii="Times New Roman;Times New Roman" w:hAnsi="Times New Roman;Times New Roman"/>
          <w:i/>
          <w:u w:val="single"/>
          <w:lang w:val="en-US"/>
        </w:rPr>
        <w:t>Article VIII.  Transnational bribery</w:t>
      </w:r>
    </w:p>
    <w:p>
      <w:pPr>
        <w:pStyle w:val="Normal"/>
        <w:keepNext w:val="true"/>
        <w:widowControl/>
        <w:rPr>
          <w:rFonts w:ascii="Times New Roman;Times New Roman" w:hAnsi="Times New Roman;Times New Roman" w:cs="Times New Roman;Times New Roman"/>
          <w:i/>
          <w:i/>
          <w:u w:val="single"/>
          <w:lang w:val="en-US"/>
        </w:rPr>
      </w:pPr>
      <w:r>
        <w:rPr>
          <w:rFonts w:cs="Times New Roman;Times New Roman" w:ascii="Times New Roman;Times New Roman" w:hAnsi="Times New Roman;Times New Roman"/>
          <w:i/>
          <w:u w:val="single"/>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pPr>
      <w:r>
        <w:rPr>
          <w:rFonts w:cs="Times New Roman;Times New Roman" w:ascii="Times New Roman;Times New Roman" w:hAnsi="Times New Roman;Times New Roman"/>
          <w:spacing w:val="-2"/>
          <w:lang w:val="en-US"/>
        </w:rPr>
        <w:tab/>
      </w:r>
      <w:r>
        <w:rPr>
          <w:rFonts w:cs="Times New Roman;Times New Roman" w:ascii="Times New Roman;Times New Roman" w:hAnsi="Times New Roman;Times New Roman"/>
          <w:i/>
          <w:spacing w:val="-2"/>
          <w:lang w:val="en-US"/>
        </w:rPr>
        <w:t>Subject to its Constitution and the fundamental principles of its legal system, each State Party shall prohibit and punish the offering or granting, directly or indirectly, by its nationals, persons having their habitual residence in its territory, and businesses domiciled there, to a government official of another State, of any article of monetary value, or other benefit, such as a gift, favor, promise or advantage, in connection with any economic or commercial transaction in exchange for any act or omission in the performance of that official'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Among those States Parties that have established transnational bribery as an offense, such offense shall be considered an act of corruption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pPr>
      <w:r>
        <w:rPr>
          <w:rFonts w:cs="Times New Roman;Times New Roman" w:ascii="Times New Roman;Times New Roman" w:hAnsi="Times New Roman;Times New Roman"/>
          <w:i/>
          <w:spacing w:val="-2"/>
          <w:lang w:val="en-US"/>
        </w:rPr>
        <w:tab/>
        <w:t>Any State Party that has not established transnational bribery as an offense shall, insofar as its laws permit, provide assistance and cooperation with respect to this offense as provided in this  Convention</w:t>
      </w:r>
      <w:r>
        <w:rPr>
          <w:rFonts w:cs="Times New Roman;Times New Roman" w:ascii="Times New Roman;Times New Roman" w:hAnsi="Times New Roman;Times New Roman"/>
          <w:spacing w:val="-2"/>
          <w:lang w:val="en-US"/>
        </w:rPr>
        <w:t>.</w:t>
      </w:r>
    </w:p>
    <w:p>
      <w:pPr>
        <w:pStyle w:val="Normal"/>
        <w:keepNext w:val="true"/>
        <w:widowControl/>
        <w:ind w:left="720" w:right="720" w:hanging="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keepNext w:val="true"/>
        <w:widowControl/>
        <w:ind w:left="720" w:right="720" w:hanging="0"/>
        <w:rPr>
          <w:rFonts w:ascii="Times New Roman;Times New Roman" w:hAnsi="Times New Roman;Times New Roman" w:cs="Times New Roman;Times New Roman"/>
          <w:i/>
          <w:i/>
          <w:u w:val="single"/>
          <w:lang w:val="en-US"/>
        </w:rPr>
      </w:pPr>
      <w:r>
        <w:rPr>
          <w:rFonts w:cs="Times New Roman;Times New Roman" w:ascii="Times New Roman;Times New Roman" w:hAnsi="Times New Roman;Times New Roman"/>
          <w:i/>
          <w:u w:val="single"/>
          <w:lang w:val="en-US"/>
        </w:rPr>
        <w:t>Article IX.  Illicit Enrichment</w:t>
      </w:r>
    </w:p>
    <w:p>
      <w:pPr>
        <w:pStyle w:val="Normal"/>
        <w:keepNext w:val="true"/>
        <w:widowControl/>
        <w:ind w:left="720" w:right="720" w:hanging="0"/>
        <w:rPr>
          <w:rFonts w:ascii="Times New Roman;Times New Roman" w:hAnsi="Times New Roman;Times New Roman" w:cs="Times New Roman;Times New Roman"/>
          <w:i/>
          <w:i/>
          <w:u w:val="single"/>
          <w:lang w:val="en-US"/>
        </w:rPr>
      </w:pPr>
      <w:r>
        <w:rPr>
          <w:rFonts w:cs="Times New Roman;Times New Roman" w:ascii="Times New Roman;Times New Roman" w:hAnsi="Times New Roman;Times New Roman"/>
          <w:i/>
          <w:u w:val="single"/>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Subject to its Constitution and the fundamental principles of its legal system, each State Party that has not yet done so shall take the necessary measures to establish under its laws as an offense a significant increase in the assets of a government official that he cannot reasonably explain in relation to his lawful earnings during the performance of his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Among those States Parties that have established illicit enrichment as an offense, such offense shall be considered an act of corruption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48" w:hanging="648"/>
        <w:rPr/>
      </w:pPr>
      <w:r>
        <w:rPr>
          <w:rFonts w:cs="Times New Roman;Times New Roman" w:ascii="Times New Roman;Times New Roman" w:hAnsi="Times New Roman;Times New Roman"/>
          <w:i/>
          <w:spacing w:val="-2"/>
          <w:lang w:val="en-US"/>
        </w:rPr>
        <w:tab/>
        <w:t>Any State Party that has not established illicit enrichment as an offense shall, insofar as its laws permit, provide assistance and cooperation with respect to this offense as provided in this Convention</w:t>
      </w:r>
      <w:r>
        <w:rPr>
          <w:rFonts w:cs="Times New Roman;Times New Roman" w:ascii="Times New Roman;Times New Roman" w:hAnsi="Times New Roman;Times New Roman"/>
          <w:spacing w:val="-2"/>
        </w:rPr>
        <w:t>.</w:t>
      </w:r>
    </w:p>
    <w:p>
      <w:pPr>
        <w:pStyle w:val="Normal"/>
        <w:keepNext w:val="true"/>
        <w:widowControl/>
        <w:ind w:left="720" w:right="720" w:hanging="0"/>
        <w:rPr>
          <w:rFonts w:ascii="Times New Roman;Times New Roman" w:hAnsi="Times New Roman;Times New Roman" w:cs="Times New Roman;Times New Roman"/>
          <w:i/>
          <w:i/>
          <w:u w:val="single"/>
          <w:lang w:val="en-US"/>
        </w:rPr>
      </w:pPr>
      <w:r>
        <w:rPr>
          <w:rFonts w:cs="Times New Roman;Times New Roman" w:ascii="Times New Roman;Times New Roman" w:hAnsi="Times New Roman;Times New Roman"/>
          <w:i/>
          <w:u w:val="single"/>
          <w:lang w:val="en-US"/>
        </w:rPr>
        <w:t>Article XI.  Progressive Development</w:t>
      </w:r>
    </w:p>
    <w:p>
      <w:pPr>
        <w:pStyle w:val="Normal"/>
        <w:keepNext w:val="true"/>
        <w:widowControl/>
        <w:ind w:left="720" w:right="720" w:hanging="0"/>
        <w:rPr>
          <w:rFonts w:ascii="Times New Roman;Times New Roman" w:hAnsi="Times New Roman;Times New Roman" w:cs="Times New Roman;Times New Roman"/>
          <w:i/>
          <w:i/>
          <w:u w:val="single"/>
          <w:lang w:val="en-US"/>
        </w:rPr>
      </w:pPr>
      <w:r>
        <w:rPr>
          <w:rFonts w:cs="Times New Roman;Times New Roman" w:ascii="Times New Roman;Times New Roman" w:hAnsi="Times New Roman;Times New Roman"/>
          <w:i/>
          <w:u w:val="single"/>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296" w:hanging="1296"/>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1.</w:t>
        <w:tab/>
        <w:t>In order to foster the development and harmonization of their domestic legislation and the attainment of the purposes of this Convention, the States Parties view as desirable, and undertake to consider, establishing as offenses under their laws the following acts:</w:t>
        <w:tab/>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58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w:t>
        <w:tab/>
        <w:t>The improper use by a government official or a person who performs public functions, for his own benefit or that of a third party, of any kind of classified or confidential information which that official or person who performs public functions has obtained because of, or in the performance of, his functions;</w:t>
      </w:r>
    </w:p>
    <w:p>
      <w:pPr>
        <w:pStyle w:val="Normal"/>
        <w:widowControl/>
        <w:tabs>
          <w:tab w:val="clear" w:pos="7200"/>
          <w:tab w:val="left" w:pos="654" w:leader="none"/>
          <w:tab w:val="left" w:pos="720" w:leader="none"/>
          <w:tab w:val="left" w:pos="1308"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58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b.</w:t>
        <w:tab/>
        <w:t>The improper use by a government official or a person who performs public functions, for his own benefit or that of a third party, of any kind of property belonging to the State or to any firm or institution in which the State has a proprietary interest, to which that official or person who performs public functions has access because of, or in the performance of, his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c.</w:t>
        <w:tab/>
        <w:t>Any act or omission by any person who, personally or through a third party, or acting as an intermediary, seeks to obtain a decision from a public authority whereby he illicitly obtains for himself or for another person any benefit or gain, whether or not such act or omission harms State property;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d.</w:t>
        <w:tab/>
        <w:t>The diversion by a government official, for purposes unrelated to those for which they were intended, for his own benefit or that of a third party, of any movable or immovable property, monies or securities belonging to the State, to an independent agency, or to an individual, that such official has received by virtue of his position for purposes of administration, custody or for other reasons.</w:t>
      </w:r>
    </w:p>
    <w:p>
      <w:pPr>
        <w:pStyle w:val="Normal"/>
        <w:widowControl/>
        <w:tabs>
          <w:tab w:val="clear" w:pos="7200"/>
          <w:tab w:val="left" w:pos="654" w:leader="none"/>
          <w:tab w:val="left" w:pos="720"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1440"/>
          <w:tab w:val="clear" w:pos="7200"/>
          <w:tab w:val="left" w:pos="654" w:leader="none"/>
          <w:tab w:val="left" w:pos="720" w:leader="none"/>
          <w:tab w:val="left" w:pos="126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tab/>
        <w:t>2.</w:t>
        <w:tab/>
        <w:t>Among those States Parties that have established these offenses, such offenses shall be considered acts of corruption for the purposes of this Convention.</w:t>
      </w:r>
    </w:p>
    <w:p>
      <w:pPr>
        <w:pStyle w:val="Normal"/>
        <w:widowControl/>
        <w:tabs>
          <w:tab w:val="clear" w:pos="1440"/>
          <w:tab w:val="clear" w:pos="7200"/>
          <w:tab w:val="left" w:pos="654" w:leader="none"/>
          <w:tab w:val="left" w:pos="720" w:leader="none"/>
          <w:tab w:val="left" w:pos="126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clear" w:pos="1440"/>
          <w:tab w:val="left" w:pos="720" w:leader="none"/>
          <w:tab w:val="left" w:pos="126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308" w:hanging="1308"/>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ab/>
        <w:t>3.</w:t>
        <w:tab/>
        <w:t>Any State Party that has not established these offenses shall, insofar as its laws permit, provide assistance and cooperation with respect to these offenses as provided in this Convention.</w:t>
      </w:r>
    </w:p>
    <w:p>
      <w:pPr>
        <w:pStyle w:val="Normal"/>
        <w:widowControl/>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c.</w:t>
        <w:tab/>
        <w:t>Another aspect that should be considered in discussing this point is the status of member states with regard to the process of signing, ratifying, or acceding to the Inter-American Convention against Corruption.  The national officials participating in the Symposium will have an opportunity to identify the problems they must overcome to ensure prompt ratification of this instrument.  In this way they will help to devise a strategy to be followed for this purpose, as decided at the Second Summit of the Americas and as contemplated in the Inter-American Program for Cooperation in the Fight against Corruption.</w:t>
      </w:r>
    </w:p>
    <w:p>
      <w:pPr>
        <w:pStyle w:val="Normal"/>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6"/>
        <w:widowControl/>
        <w:ind w:firstLine="720"/>
        <w:rPr/>
      </w:pPr>
      <w:r>
        <w:rPr/>
        <w:t>F.</w:t>
        <w:tab/>
        <w:t>The role of intergovernmental organizations in anti-corruption activiti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tem on the agenda seeks to provide an opportunity for intergovernmental organizations to present what they are doing and to initiate a dialogue to identify possible areas of cooperation among international organizations, national institutions, and intergovernmental agenci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6"/>
        <w:widowControl/>
        <w:ind w:firstLine="720"/>
        <w:rPr/>
      </w:pPr>
      <w:r>
        <w:rPr/>
        <w:t>G.</w:t>
        <w:tab/>
        <w:t>Second Summit of the America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tem is included on the agenda for the purpose of making a general analysis of matters related to combating corruption contained in the Plan of Action of the Second Summit of the Americas.  It is important to bear in mind that several of the items discussed by the Heads of State and Government have already been considered under previous items on the agenda.</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6"/>
        <w:widowControl/>
        <w:ind w:firstLine="720"/>
        <w:rPr/>
      </w:pPr>
      <w:r>
        <w:rPr/>
        <w:t>H.</w:t>
        <w:tab/>
        <w:t>Summary of possible future activiti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ased on what has been discussed in this paper, and notwithstanding any activities that the national officials attending the Symposium may wish to recommend, consideration could be given to developing the following activitie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1.</w:t>
        <w:tab/>
        <w:t>Compiling legal information on the following:</w:t>
      </w:r>
    </w:p>
    <w:p>
      <w:pPr>
        <w:pStyle w:val="Normal"/>
        <w:keepNext w:val="true"/>
        <w:widowControl/>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numPr>
          <w:ilvl w:val="0"/>
          <w:numId w:val="4"/>
        </w:numPr>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structure and functions of the national institutions in charge of combating corruption, and their relationship with other national institutions involved in this effort.</w:t>
      </w:r>
    </w:p>
    <w:p>
      <w:pPr>
        <w:pStyle w:val="Normal"/>
        <w:keepNext w:val="true"/>
        <w:widowControl/>
        <w:numPr>
          <w:ilvl w:val="0"/>
          <w:numId w:val="4"/>
        </w:numPr>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egislation referring to the acts of corruption covered by the Convention, and referring to the special criminal acts included in the articles on transnational bribery, illicit enrichment, and progressive development.</w:t>
      </w:r>
    </w:p>
    <w:p>
      <w:pPr>
        <w:pStyle w:val="Normal"/>
        <w:keepNext w:val="true"/>
        <w:widowControl/>
        <w:numPr>
          <w:ilvl w:val="0"/>
          <w:numId w:val="4"/>
        </w:numPr>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ules of conduct for public officials, including reporting of assets.</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2.</w:t>
        <w:tab/>
        <w:t>Including this information in a data bank using available electronic mean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3.</w:t>
        <w:tab/>
        <w:t>Conducting comparative studies of the various legal definitions of criminal acts included in national laws and the definitions developed by international organization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4.</w:t>
        <w:tab/>
        <w:t>Conducting comparative studies of the rules of conduct applicable to public officials with a view to identifying the areas where they could be improved.</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5.</w:t>
        <w:tab/>
        <w:t>Identifying the areas in which the various national institutions involved in combating corruption need to be strengthened and the means required to correct their shortcoming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6.</w:t>
        <w:tab/>
        <w:t>Identifying the organizations in civil society in general and professional associations more specifically, which perform activities that could be linked to efforts to combat corruption, and specify the contributions that they could make in this arena and the institutional arrangements that could be developed for this purpos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7.</w:t>
        <w:tab/>
        <w:t>Indicate the areas in which intergovernmental organizations work and establish arrangements for exchanging information and cooperating with them so as to improve the services they provide to states in general and to national authorities in particular.</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784" w:leader="dot"/>
        </w:tabs>
        <w:ind w:right="1800" w:hanging="0"/>
        <w:rPr>
          <w:rFonts w:ascii="Times New Roman;Times New Roman" w:hAnsi="Times New Roman;Times New Roman" w:cs="Times New Roman;Times New Roman"/>
          <w:i/>
          <w:i/>
          <w:spacing w:val="-2"/>
          <w:lang w:val="en-US"/>
        </w:rPr>
      </w:pPr>
      <w:r>
        <w:rPr>
          <w:rFonts w:cs="Times New Roman;Times New Roman" w:ascii="Times New Roman;Times New Roman" w:hAnsi="Times New Roman;Times New Roman"/>
          <w:i/>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784" w:leader="dot"/>
        </w:tabs>
        <w:ind w:right="180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784" w:leader="dot"/>
        </w:tabs>
        <w:ind w:right="180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sectPr>
          <w:headerReference w:type="default" r:id="rId5"/>
          <w:headerReference w:type="first" r:id="rId6"/>
          <w:footerReference w:type="default" r:id="rId7"/>
          <w:footerReference w:type="first" r:id="rId8"/>
          <w:footnotePr>
            <w:numFmt w:val="decimal"/>
          </w:footnotePr>
          <w:type w:val="nextPage"/>
          <w:pgSz w:w="12240" w:h="15840"/>
          <w:pgMar w:left="1700" w:right="1569" w:gutter="0" w:header="1296" w:top="1352" w:footer="1296" w:bottom="1352"/>
          <w:pgNumType w:start="1" w:fmt="decimal"/>
          <w:formProt w:val="false"/>
          <w:titlePg/>
          <w:textDirection w:val="lrTb"/>
          <w:docGrid w:type="default" w:linePitch="360"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784" w:leader="dot"/>
        </w:tabs>
        <w:ind w:right="180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PPENDIX I</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Times New Roman" w:hAnsi="Times New Roman;Times New Roman" w:cs="Times New Roman;Times New Roman"/>
          <w:b/>
          <w:b/>
          <w:sz w:val="22"/>
          <w:lang w:val="en-US"/>
        </w:rPr>
      </w:pPr>
      <w:r>
        <w:rPr>
          <w:rFonts w:cs="Times New Roman;Times New Roman"/>
          <w:b/>
          <w:sz w:val="22"/>
          <w:lang w:val="en-US"/>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s>
        <w:jc w:val="both"/>
        <w:rPr>
          <w:sz w:val="22"/>
        </w:rPr>
      </w:pPr>
      <w:r>
        <w:rPr>
          <w:sz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b/>
        <w:t>Preambl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spacing w:lineRule="auto" w:line="48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MEMBER STATES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ONVINCED that corruption undermines the legitimacy of public institutions and strikes at society, moral order and justice, as well as at the comprehensive development of peopl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ONSIDERING that representative democracy, an essential condition for stability, peace and development of the region, requires, by its nature, the combating of every form of corruption in the performance of public functions, as well as acts of corruption specifically related to such performan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PERSUADED that fighting corruption strengthens democratic institutions and prevents distortions in the economy, improprieties in public administration and damage to a society's moral fiber;</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RECOGNIZING that corruption is often a tool used by organized crime for the accomplishment of its purpos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ONVINCED of the importance of making people in the countries of the region aware of this problem and its gravity, and of the need to strengthen participation by civil society in preventing and fighting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RECOGNIZING that, in some cases, corruption has international dimensions, which requires coordinated action by States to fight it effectivel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ONVINCED of the need for prompt adoption of an international instrument to promote and facilitate international cooperation in fighting corruption and, especially, in taking appropriate action against persons who commit acts of corruption in the performance of public functions, or acts specifically related to such performance, as well as appropriate measures with respect to the proceeds of such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EEPLY CONCERNED by the steadily increasing links between corruption and the proceeds generated by illicit narcotics trafficking which undermine and threaten  legitimate commercial and financial activities, and society, at all level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BEARING IN MIND the responsibility of States to hold corrupt persons accountable in order to combat corruption and to cooperate with one another for their efforts in this area to be effective;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ETERMINED to make every effort to prevent, detect, punish and eradicate corruption in the performance of public functions and acts of corruption specifically related to such performan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b/>
        <w:t>HAVE AGRE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b/>
        <w:t>to adopt the following</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Heading1"/>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spacing w:val="-2"/>
        </w:rPr>
      </w:pPr>
      <w:r>
        <w:rPr>
          <w:spacing w:val="-2"/>
        </w:rPr>
        <w:t>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Defini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Public function" means any temporary or permanent, paid or honorary activity, performed by a natural person in the name of the State or in the service of the State or its institutions, at any level of its hierarch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Public official", "government official", or "public servant" means any official or employee of the State or its agencies, including those who have been selected, appointed, or elected to perform activities or functions in the name of the State or in the service of the State, at any level of its hierarch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Property" means assets of any kind, whether movable or immovable, tangible or intangible, and any document or legal instrument demonstrating, purporting to demonstrate, or relating to ownership or other rights pertaining to such asse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Purpos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purposes of this Convention ar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o promote and strengthen the development by each of the States Parties of the mechanisms needed to prevent, detect, punish and eradicate corruption;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o promote, facilitate and regulate cooperation among the States Parties to ensure the effectiveness of measures and actions to prevent, detect, punish and eradicate  corruption in the performance of public functions and acts of corruption specifically related to such performan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Heading1"/>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spacing w:val="-2"/>
        </w:rPr>
      </w:pPr>
      <w:r>
        <w:rPr>
          <w:spacing w:val="-2"/>
        </w:rPr>
        <w:t>Article 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Preventive Measur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 xml:space="preserve">For the purposes set forth in Article II of this Convention, the States Parties agree to consider the applicability of measures within their own institutional systems to create, maintain and strengthen: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Standards of conduct for the correct, honorable, and proper fulfillment of public functions.  These standards shall be intended to prevent conflicts of interest and mandate the proper conservation and use of resources entrusted to government officials in the performance of their functions.  These standards shall also establish measures and systems requiring government officials to report to appropriate authorities acts of corruption in the performance of public functions.  Such measures should help preserve the public's confidence in the integrity of public servants and government process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Mechanisms to enforce these standards of conduc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Instruction to government personnel to ensure proper understanding of their responsibilities and the ethical rules governing their activi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Systems for registering the income, assets and liabilities of persons who perform public functions in certain posts as specified by law and, where appropriate, for making such registrations public.</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Systems of government hiring and procurement of goods and services that assure the openness, equity and efficiency of such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Government revenue collection and control systems that deter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7.</w:t>
        <w:tab/>
        <w:t>Laws that deny favorable tax treatment for any individual or corporation for  expenditures made in violation of the anticorruption laws of the States Par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8.</w:t>
        <w:tab/>
        <w:t>Systems for protecting public servants and private citizens who, in good faith, report acts of corruption, including protection of their identities, in accordance with their Constitutions and the basic principles of their domestic legal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9.</w:t>
        <w:tab/>
        <w:t>Oversight bodies with a view to implementing modern mechanisms for preventing, detecting, punishing and eradicating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0.</w:t>
        <w:tab/>
        <w:t>Deterrents to the bribery of domestic and foreign government officials, such as mechanisms to ensure that publicly held companies and other types of associations maintain books and records which, in reasonable detail, accurately reflect the acquisition and disposition of assets, and have sufficient internal accounting controls to enable their officers to detect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1.</w:t>
        <w:tab/>
        <w:t>Mechanisms to encourage participation by civil society and nongovernmental organizations in efforts to preven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2.</w:t>
        <w:tab/>
        <w:t>The study of further preventive measures that take into account the relationship between equitable compensation and probity in public servi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I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Scop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This Convention is applicable provided that the alleged act of corruption has been committed or has effects in a State Pa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Jurisdic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Each State Party shall adopt such measures as may be necessary to establish its jurisdiction over the offenses it has established in accordance with this Convention when the offense in question is committed in its territor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Each State Party may adopt such measures as may be necessary to establish its jurisdiction over the offenses it has established in accordance with this Convention when the offense is committed by one of its nationals or by a person who habitually resides in its territor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Each State Party shall adopt such measures as may be necessary to establish its jurisdiction over the offenses it has established in accordance with this Convention when the alleged criminal is present in its territory and it does not extradite such person to another country on the ground of the nationality of the alleged criminal.</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This Convention does not preclude the application of any other rule of criminal jurisdiction established by a State Party under its domestic law.</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V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cts of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1.</w:t>
        <w:tab/>
        <w:t>This Convention is applicable to the following acts of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w:t>
        <w:tab/>
        <w:t>The solicitation or acceptance, directly or indirectly, by a government official or a person who performs public functions, of any article of monetary value, or other benefit, such as a gift, favor, promise or advantage for himself or for another person or entity, in exchange for any act or omission in the performance of hi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b.</w:t>
        <w:tab/>
        <w:t>The offering or granting, directly or indirectly, to a government official or a person who performs public functions, of any article of monetary value, or other benefit, such as a gift, favor, promise or advantage for himself or for another person or entity, in exchange for any act or omission in the performance of hi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w:t>
        <w:tab/>
        <w:t>Any act or omission in the discharge of his duties by a government official or a person who performs public functions for the purpose of illicitly obtaining benefits for himself or for a third pa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w:t>
        <w:tab/>
        <w:t>The fraudulent use or concealment of property derived from any of the acts referred to in this article;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e.</w:t>
        <w:tab/>
        <w:t>Participation as a principal, coprincipal, instigator, accomplice or accessory after the fact, or in any other manner, in the commission or attempted commission of, or in any collaboration or conspiracy to commit, any of the acts referred to in this articl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his Convention shall also be applicable by mutual agreement between or among two or more States Parties with respect to any other act of corruption not described herei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V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Domestic Law</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States Parties that have not yet done so shall adopt the necessary legislative or other measures to establish as criminal offenses under their domestic law the acts of corruption described in Article VI(1) and to facilitate cooperation among themselves pursuant to this Convention.</w:t>
      </w:r>
    </w:p>
    <w:p>
      <w:pPr>
        <w:pStyle w:val="Endnote"/>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V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Transnational Briber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Subject to its Constitution and the fundamental principles of its legal system, each State Party shall prohibit and punish the offering or granting, directly or indirectly, by its nationals, persons having their habitual residence in its territory, and businesses domiciled there, to a government official of another State, of any article of monetary value, or other benefit, such as a gift, favor, promise or advantage, in connection with any economic or commercial transaction in exchange for any act or omission in the performance of that official's public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mong those States Parties that have established transnational bribery as an offense, such offense shall be considered an act of corruption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ny State Party that has not established transnational bribery as an offense shall, insofar as its laws permit, provide assistance and cooperation with respect to this offense as provided in this  Convention.</w:t>
      </w:r>
    </w:p>
    <w:p>
      <w:pPr>
        <w:pStyle w:val="Heading1"/>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spacing w:val="-2"/>
        </w:rPr>
      </w:pPr>
      <w:r>
        <w:rPr>
          <w:spacing w:val="-2"/>
        </w:rPr>
        <w:t>Article IX</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Illicit Enrichmen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Subject to its Constitution and the fundamental principles of its legal system, each State Party that has not yet done so shall take the necessary measures to establish under its laws as an offense a significant increase in the assets of a government official that he cannot reasonably explain in relation to his lawful earnings during the performance of his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mong those States Parties that have established illicit enrichment as an offense, such offense shall be considered an act of corruption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ny State Party that has not established illicit enrichment as an offense shall, insofar as its laws permit, provide assistance and cooperation with respect to this offense as provided in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Notific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When a State Party adopts the legislation referred to in paragraph 1 of articles VIII and IX, it shall notify the Secretary General of the Organization of American States, who shall in turn notify the other States Parties.  For the purposes of this Convention, the crimes of transnational bribery and illicit enrichment shall be considered acts of corruption for that State Party thirty days following the date of such notific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Endnote"/>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Progressive Developmen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firstLine="72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In order to foster the development and harmonization of their domestic legislation and the attainment of the purposes of this Convention, the States Parties view as desirable, and undertake to consider, establishing as offenses under their laws the following acts:</w:t>
        <w:tab/>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w:t>
        <w:tab/>
        <w:t>The improper use by a government official or a person who performs public functions, for his own benefit or that of a third party, of any kind of classified or confidential information which that official or person who performs public functions has obtained because of, or in the performance of, his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b.</w:t>
        <w:tab/>
        <w:t>The improper use by a government official or a person who performs public functions, for his own benefit or that of a third party, of any kind of property belonging to the State or to any firm or institution in which the State has a proprietary interest, to which that official or person who performs public functions has access because of, or in the performance of, his func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w:t>
        <w:tab/>
        <w:t>Any act or omission by any person who, personally or through a third party, or acting as an intermediary, seeks to obtain a decision from a public authority whereby he illicitly obtains for himself or for another person any benefit or gain, whether or not such act or omission harms State property;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w:t>
        <w:tab/>
        <w:t>The diversion by a government official, for purposes unrelated to those for which they were intended, for his own benefit or that of a third party, of any movable or immovable property, monies or securities belonging to the State, to an independent agency, or to an individual, that such official has received by virtue of his position for purposes of administration, custody or for other reas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Among those States Parties that have established these offenses, such offenses shall be considered acts of corruption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Any State Party that has not established these offenses shall, insofar as its laws permit, provide assistance and cooperation with respect to these offenses as provided in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Effect on State Prope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For application of this Convention, it shall not be necessary that the acts of corruption harm State prope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654" w:leader="none"/>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Extradi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his article shall apply to the offenses established by the States Parties in accordance with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Each of the offenses to which this article applies shall be deemed to be included as an extraditable offense in any extradition treaty existing between or among the States Parties.  The States Parties undertake to include such offenses as extraditable offenses in every extradition treaty to be concluded between or among the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If a State Party that makes extradition conditional on the existence of a treaty receives a request for extradition from another State Party with which it does not have an extradition treaty, it may consider this Convention as the legal basis for extradition with respect to any offense to which this article appl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States Parties that do not make extradition conditional on the existence of a treaty shall recognize offenses to which this article applies as extraditable offenses between themselv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Extradition shall be subject to the conditions provided for by the law of the Requested State or by applicable extradition treaties, including the grounds on which the Requested State may refuse extradi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If extradition for an offense to which this article applies is refused solely on the basis of the nationality of the person sought, or because the Requested State deems that it has jurisdiction over the offense, the Requested State shall submit the case to its competent authorities for the purpose of prosecution unless otherwise agreed with the Requesting State, and shall report the final outcome to the Requesting State in due cours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7.</w:t>
        <w:tab/>
        <w:t>Subject to the provisions of its domestic law and its extradition treaties, the Requested State may, upon being satisfied that the circumstances so warrant and are urgent, and at the request of the Requesting State, take into custody a person whose extradition is sought and who is present in its territory, or take other appropriate measures to ensure his presence at extradition proceeding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I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ssistance and Cooper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In accordance with their domestic laws and applicable treaties, the States Parties shall afford one another the widest measure of mutual assistance by processing requests from authorities that, in conformity with their domestic laws, have the power to investigate or prosecute the acts of corruption described in this Convention, to obtain evidence and take other necessary action to facilitate legal proceedings and measures regarding the investigation or prosecution of acts of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he States Parties shall also provide each other with the widest measure of mutual technical cooperation on the most effective ways and means of preventing, detecting, investigating and punishing acts of corruption.  To that end, they shall foster exchanges of experiences by way of agreements and meetings between competent bodies and institutions, and shall pay special attention to methods and procedures of citizen participation in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Measures Regarding Proper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In accordance with their applicable domestic laws and relevant treaties or other agreements that may be in force between or among them, the States Parties shall provide each other the broadest possible measure of assistance in the identification, tracing, freezing, seizure and forfeiture of property or proceeds obtained, derived from or used in the commission of offenses established in accordance with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A State Party that enforces its own or another State Party's forfeiture judgment against property or proceeds described in paragraph 1 of this article shall dispose of the property or proceeds in accordance with its laws.  To the extent permitted by a State Party's laws and upon such terms as it deems appropriate, it may transfer all or part of such property or proceeds to another State Party that assisted in the underlying investigation or proceeding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V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Bank Secrec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he Requested State shall not invoke bank secrecy as a basis for refusal to provide the assistance sought by the Requesting State.  The Requested State shall apply this article in accordance with its domestic law, its procedural provisions, or bilateral or multilateral agreements with the Requesting Stat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he Requesting State shall be obligated not to use any information received that is protected by bank secrecy for any purpose other than the proceeding for which that information was requested, unless authorized by the Requested Stat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V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Nature of the Ac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 xml:space="preserve">For the purposes of articles XIII, XIV, XV and XVI of this Convention, the fact that the property obtained or derived from an act of corruption was intended for political purposes, or that it is alleged that an act of corruption was committed for political motives or purposes, shall not suffice in and of itself to qualify the act as a political offense or as a common offense related to a political offense.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V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Central Authori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For the purposes of international assistance and cooperation provided under this Convention, each State Party may designate a central authority or may rely upon such central authorities as are provided for in any relevant treaties or other agreemen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he central authorities shall be responsible for making and receiving the requests for assistance and cooperation referred to in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The central authorities shall communicate with each other directly for the purposes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IX</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Temporal Applic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Subject to the constitutional principles and the domestic laws of each State and existing treaties between the States Parties, the fact that the alleged act of corruption was committed before this Convention entered into force shall not preclude procedural cooperation in criminal matters between the States Parties.  This provision shall in no case affect the principle of non-retroactivity in criminal law, nor shall application of this provision interrupt existing statutes of limitations relating to crimes committed prior to the date of the entry into force of this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X</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Other Agreements or Practic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No provision of this Convention shall be construed as preventing the States Parties from engaging in mutual cooperation within the framework of other international agreements, bilateral or multilateral, currently in force or concluded in the future, or pursuant to any other applicable arrangement or practi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Signatur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is Convention is open for signature by the Member States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t>Article XX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b/>
          <w:b/>
          <w:spacing w:val="-2"/>
          <w:lang w:val="en-US"/>
        </w:rPr>
      </w:pPr>
      <w:r>
        <w:rPr>
          <w:rFonts w:cs="Times New Roman;Times New Roman" w:ascii="Times New Roman;Times New Roman" w:hAnsi="Times New Roman;Times New Roman"/>
          <w:b/>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Ratific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is Convention is subject to ratification.   The instruments of ratification shall be deposited with the General Secretariat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ccess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is Convention shall remain open for accession by any other State.  The instruments of accession shall be deposited with the General Secretariat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I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Reserva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States Parties may, at the time of adoption, signature, ratification, or accession, make reservations to this Convention, provided that each reservation concerns one or more specific provisions and is not incompatible with the object and purpose of the Conven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V</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Entry Into For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is Convention shall enter into force on the thirtieth day following the date of deposit of the second instrument of ratification.  For each State ratifying or acceding to the Convention after the deposit of the second instrument of ratification, the Convention shall enter into force on the thirtieth day after deposit by such State of its instrument of ratification or access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V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Denuncia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is Convention shall remain in force indefinitely, but any of the States Parties may denounce it.  The instrument of denunciation shall be deposited with the General Secretariat of the Organization of American States.  One year from the date of deposit of the instrument of denunciation, the Convention shall cease to be in force for the denouncing State, but shall remain in force for the other States Par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V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dditional Protocol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ny State Party may submit for the consideration of other States Parties meeting at a General Assembly of the Organization of American States draft additional protocols to this Convention to contribute to the attainment of the purposes set forth in Article II thereof.</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Each additional protocol shall establish the terms for its entry into force and shall apply only to those States that become Parties to i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Article XXVIII</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b/>
          <w:spacing w:val="-2"/>
          <w:lang w:val="en-US"/>
        </w:rPr>
        <w:t>Deposit of Original Instrumen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original instrument of this Convention, the English, French, Portuguese, and Spanish texts of which are equally authentic, shall be deposited with the General Secretariat of the Organization of American States, which shall forward an authenticated copy of its text to the Secretariat of the United Nations for registration and publication in accordance with Article 102 of the United Nations Charter.  The General Secretariat of the Organization of American States shall notify its Member States and the States that have acceded to the Convention of signatures, of the deposit of instruments of ratification, accession, or denunciation, and of reservations, if an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Signed in Caracas, Venezuela, on March 29, 1996.</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Version in English</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Version in Portugues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Version in French</w:t>
      </w:r>
      <w:r>
        <w:br w:type="page"/>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jc w:val="right"/>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PPENDIX I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G/RES. 1477 (XXVII-O/9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TER-AMERICAN PROGRAM FOR COOP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Resolution adopted at the seventh plenary sessio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held on June 5, 1997)</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GENERAL ASSEMBL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HAVING SEE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Resolution AG/RES. 1397 (XXVI-O/96), in which the General Assembly decided "to instruct the Permanent Council, through the Working Group on Probity and Public Ethics and taking into consideration the pertinent provisions of the Inter-American Convention against Corruption, the respective national legal systems, the documents presented by the Chair of the Working Group and by the Secretary General, and any other contributions it deems relevant, to draw up a draft program for cooperation in the fight against corruption and submit it to the General Assembly at its next regular session";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 xml:space="preserve">The report of the Permanent Council on the draft resolution entitled "Inter-American Program for Cooperation in the Fight against Corruption" (AG/doc.3476/97);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CONSIDERING:</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Charter of the Organization states in its preamble that "representative democracy is an indispensable condition for the stability, peace and development of the region" and that "juridical organization is a necessary condition for security and peace founded on moral order and on justi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member states, in signing the Inter-American Convention against Corruption, stated, in the preamble, that they were "convinced that corruption undermines the legitimacy of public institutions and strikes at society, moral order and justice, as well as at the comprehensive development of peopl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heads of state and government, meeting at the Summit of the Americas held in December 1994, stated that "the problem of corruption is now an issue of serious interest not only in this Hemisphere, but in all regions of the world" and added that "corruption in both the public and private sectors weakens democracy and undermines the legitimacy of governments and institutions.  The modernization of the state, including deregulation, privatization and the simplification of government procedures, reduces the opportunities for corruption.  All aspects of public administration in a democracy must be transparent and open to public scrutin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r>
        <w:br w:type="page"/>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on March 29, 1996, the Specialized Conference on the Draft Inter-American Convention against Corruption adopted the Inter-American Convention against Corruption, a unique international legal instrument that represents an important step forward in action taken within the purview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purposes of the Inter-American Convention against Corruption are to promote and strengthen the development by each of the states parties of the mechanisms needed to prevent, detect, punish, and eradicate corruption, and to promote, facilitate, and regulate cooperation among the states parties to ensure the effectiveness of measures and actions to prevent, detect, punish, and eradicate corruption in the performance of public functions and acts of corruption specifically related to such performan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Organization of American States has also been carrying out other activities to help fight the scourge of corruption, in areas such as the drafting of model laws on illicit enrichment and transnational bribery and the compilation of laws of the member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in response to the mandate issued by the General Assembly, the Working Group on Probity and Public Ethics has been considering the measures which should be adopted by the Organization of American States to achieve more effective international cooperation in fighting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priority interest shown by member states in pursuing the objectives set forth in the Convention, the activities under way in other international organizations, and the efforts of institutions representing civil society have given an impetus to anticorruption requirements and opportunities to which the Organization should respond in an appropriate and timely manner;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at the Organization of American States is an appropriate forum for exchanging information on the challenges faced by the countries of the region as they fight corruption and for implementing such cooperation mechanisms as the member states consider necessary in this important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RESOLV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o adopt</w:t>
        <w:softHyphen/>
        <w:t>—on the basis of the report of the Permanent Council on the Inter-American Program for Cooperation in the Fight against Corruption (CP/doc.2897/97 corr. 1), which contains the report of the Working Group on Probity and Public Ethics that is attached as an integral part of this resolution—the following:</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TER-AMERICAN PROGRAM FOR COOP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member states of the Organization of American States (OAS), within the framework of the purposes and principles set forth in the Charter of the Organization, bearing in mind the commitment made by the heads of state and government at the Summit of the Americas in 1994 to fight the scourge of corruption, and on the basis of the provisions of the Inter-American Convention against Corruption, the international legal instrument that serves as the general framework for the commitments assumed by member states, have decided to adopt the following Inter-American  Program for Cooperation in the Fight against Corruption, the implementation of which will call for the following measur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w:t>
        <w:tab/>
        <w:t>IN THE LEGAL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Adopt a strategy, through the Permanent Council and its Working Group on Probity and Public Ethics, to secure prompt ratification of the 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Continue to compile national laws on matters related to fighting corruption and identifying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Conduct comparative studies of legal provisions in the member states, identifying similarities, differences, and any loophol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Examine the legal definitions of illicit enrichment and transnational bribery on the basis of the work of the Inter-American Juridical Committee, including its proposals on model laws in this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Identify other avenues toward the drafting of model laws that include the most advanced anticorruption approaches.  Such model laws could cover both general and specific aspects of this activi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Begin to draft codes of conduct for public officials, as provided in Article III.1 of the Inter-American Convention against Corruption, as member states so request.  Account should be taken here of recent work at the United Na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7.</w:t>
        <w:tab/>
        <w:t>Consider the problem of the laundering of assets or proceeds derived from corruption, providing for activities allowing the states to criminalize the laundering of assets derived from corruption, if they have not already done so, in fulfillment of the commitment assumed under Article VI.1.d of the 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8.</w:t>
        <w:tab/>
        <w:t>Organize the information produced by these activities, promoting the use of electronic media, so as to make the Organization a source of legal information and, in general, a publicity and training tool for anticorruption effor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I.</w:t>
        <w:tab/>
        <w:t>IN THE INSTITUTIONAL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Identify public institutions in each member state that are engaged in anticorruption efforts, with special attention to the constitutional structure that sustains and organizes the group of institutions in each case, and the role of each, including the Judiciary, parliaments, comptroller's offices, public prosecutor's offices, institutions of the executive branch, police forces, and any specialized anticorruption bodies in those countries that have established the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Promote the sharing of experience with a view to providing services for improving existing anticorruption institutions and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Establish, if possible and advisable, a support system for government institutions charged with fighting corruption, with the participation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Determine what the public institutions charged with fighting corruption need in order to carry out their functions more effectively; and provide, at the request of the member states, advisory services relating to existing experience at the institutional level, as well as assistance in training staff at those institu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Provide advisory services to help member states develop educational programs in the area of ethics and other matters related to the conduct of public officials and members of the private sector.</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Publicize OAS anticorruption activities, using electronic and all other available medi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II.</w:t>
        <w:tab/>
        <w:t>IN THE INTERNATIONAL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Implement, if appropriate, a system of consultations by which to share experience and information with the United Nations, the Council of Europe, the Organization for Economic Cooperation and Development, the World Bank, the International Monetary Fund, and the Inter-American Development Bank, among others, so as to enhance the understanding of each organization as it fights corruption, avoid duplication of efforts, and assess the prospects for joint proje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V.</w:t>
        <w:tab/>
        <w:t>IN CIVIL SOCIE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In order to create, maintain, and strengthen mechanisms for enlisting civil society and nongovernmental organizations in efforts to prevent corruption, under Article III.11 of the Inter-American Convention against Corruption, the following activities are envision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962" w:hanging="1962"/>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1.</w:t>
        <w:tab/>
        <w:t xml:space="preserve">Conduct media publicity campaigns to secure the signature and ratification of, or accession to, as appropriate, the Inter-American Convention against Corruption.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2.</w:t>
        <w:tab/>
        <w:t>Share experience on the role of the press in fighting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962" w:hanging="1962"/>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3.</w:t>
        <w:tab/>
        <w:t>Formulate programs to complement the formal education efforts the states might undertake through the educational system to promote the ethical values that underlie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962" w:hanging="1962"/>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4.</w:t>
        <w:tab/>
        <w:t>Identify professional organizations whose activities could be linked to anticorruption efforts, so as to enlist the support of bar associations and associations of accountants and auditors, among oth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962" w:hanging="1962"/>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5.</w:t>
        <w:tab/>
        <w:t>Establish means of enlisting, maintaining, and strengthening the participation of civil society and nongovernmental organizations in anticorruption effor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o instruct the Permanent Council to supervise the implementation of this Progra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To instruct the General Secretariat to implement the measures provided for in this Program, through the Secretariat for Legal Affairs, within allocated resources approved in the program-budget and other resources, and to report to the General Assembly at its next regular session on the measures taken and progress mad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sectPr>
          <w:headerReference w:type="default" r:id="rId9"/>
          <w:footerReference w:type="default" r:id="rId10"/>
          <w:footnotePr>
            <w:numFmt w:val="decimal"/>
          </w:footnotePr>
          <w:type w:val="nextPage"/>
          <w:pgSz w:w="12240" w:h="15840"/>
          <w:pgMar w:left="1700" w:right="1569" w:gutter="0" w:header="1296" w:top="1352" w:footer="1296" w:bottom="1352"/>
          <w:pgNumType w:start="15" w:fmt="decimal"/>
          <w:formProt w:val="false"/>
          <w:textDirection w:val="lrTb"/>
          <w:docGrid w:type="default" w:linePitch="360" w:charSpace="0"/>
        </w:sect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To express its special appreciation to the Chair of the Working Group on Probity and Public Ethics, Ambassador Edmundo Vargas Carreño, Permanent Representative of Chile, for an excellent job in making it possible to adopt the Inter-American Program for Cooperation in the Fight against Corru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970" w:leader="none"/>
        </w:tabs>
        <w:suppressAutoHyphens w:val="true"/>
        <w:jc w:val="right"/>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PPENDIX</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REPORT OF THE WORKING GROUP ON PROBITY AND PUBLIC ETHICS</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 RELATION TO THE PROGRAM FOR INTER-AMERICAN COOPE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N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I.  BACKGROU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On January 22, 1996, the Chair of the Working Group on Probity and Public Ethics submitted to that Group for consideration the document entitled "Fundamentals of a Possible Program for Inter-American Cooperation in the Fight against Corruption" (CP/GT/PEC-39/96).  In that document, he stated that "the Organization is currently focusing its efforts on drafting the Inter-American Convention against Corruption, and it should continue in this vein."  He subsequently presented his views on the procedure that should be followed within the Organization once the Convention was adopted and the areas in which the OAS should work.</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On March 29, 1996, the Inter-American Convention against Corruption was adopted in Caracas, Venezuela.  The Convention is the keystone of cooperative inter-American efforts to prevent, detect, punish, and eradicate corruption.  The purposes set out in that legal instrument provide the overall framework for activities to be undertaken by the member states in this area with the support of the General Secretaria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At its meeting of May 9, 1996, the Working Group took up the document "A Plan of Action against Corruption" (CP/GT/PEC-60/96), prepared by the Office of the Secretary General.  This document contains several points of interest regarding the actions that the Organization should tak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The General Assembly of the Organization adopted resolution AG/RES. 1397 (XXVI-O/96) at its twenty-sixth regular session.  The third operative paragraph read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right="654" w:hanging="654"/>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To instruct the Permanent Council, through the Working Group on Probity and Public Ethics and taking into consideration the pertinent provisions of the Inter-American Convention against Corruption, the respective national legal systems, the documents presented by the Chair of the Working Group and by the Secretary General, and any other contributions it deems relevant, to draw up a draft program for cooperation in the fight against corruption and submit it to the General Assembly at its next regular sess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 xml:space="preserve">5. </w:t>
        <w:tab/>
        <w:t>During its twenty-sixth regular session, the General Assembly of the Organization also adopted resolution AG/RES. 1398 (XXVI-O/96), which expressed satisfaction at the adoption of the Inter-American Convention against Corruption, and decid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3"/>
          <w:lang w:val="en-US"/>
        </w:rPr>
      </w:pPr>
      <w:r>
        <w:rPr>
          <w:rFonts w:cs="Times New Roman;Times New Roman" w:ascii="Times New Roman;Times New Roman" w:hAnsi="Times New Roman;Times New Roman"/>
          <w:spacing w:val="-3"/>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right="654"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ab/>
        <w:t>3.</w:t>
        <w:tab/>
        <w:t>To urge any member states that have not yet done so to sign the Inter-American Convention against Corruption as soon as possibl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right="654"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ab/>
        <w:t>4.</w:t>
        <w:tab/>
        <w:t>To call upon the member states that signed the Inter-American Convention against Corruption to ratify it so that it may enter into for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The General Assembly of the Organization also adopted resolution AG/RES. 1395 (XXVI-O/96), operative paragraph 4 of which decid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3"/>
          <w:lang w:val="en-US"/>
        </w:rPr>
      </w:pPr>
      <w:r>
        <w:rPr>
          <w:rFonts w:cs="Times New Roman;Times New Roman" w:ascii="Times New Roman;Times New Roman" w:hAnsi="Times New Roman;Times New Roman"/>
          <w:spacing w:val="-3"/>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right="654" w:hanging="654"/>
        <w:rPr>
          <w:rFonts w:ascii="Times New Roman;Times New Roman" w:hAnsi="Times New Roman;Times New Roman" w:cs="Times New Roman;Times New Roman"/>
          <w:spacing w:val="-3"/>
          <w:lang w:val="en-US"/>
        </w:rPr>
      </w:pPr>
      <w:r>
        <w:rPr>
          <w:rFonts w:cs="Times New Roman;Times New Roman" w:ascii="Times New Roman;Times New Roman" w:hAnsi="Times New Roman;Times New Roman"/>
          <w:spacing w:val="-2"/>
          <w:lang w:val="en-US"/>
        </w:rPr>
        <w:tab/>
        <w:tab/>
        <w:t>To instruct the Inter-American Juridical Committee, as a follow-up to its contribution to the adoption of the Inter-American Convention against Corruption, to develop model laws regarding illicit enrichment and transnational bribery, which member states may draw up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7.</w:t>
        <w:tab/>
        <w:t>The Inter-American Juridical Committee, at its regular session in February-March 1997, approved a resolution entitled “Elements for Preparing Model Legislation relating to Illicit Enrichment and Transnational Bribery” (CJI/RES-I-1/97), and intends to give further consideration to the topic at its sessions in August 1997.</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8.</w:t>
        <w:tab/>
        <w:t>The Working Group on Probity and Public Ethics met on November 25, 1996, and considered the document presented by the Chair, entitled  "Proposed Program for Inter-American Cooperation in the Fight against Corruption," which had been circulated to the missions for any observations they might see fit to make.  The observations and commentaries submitted on that occasion were incorporated into a new version of this document, which was considered at a meeting of the Working Group on February 24, 1997.  In light of the comments made at that time, the document was again considered by the Working Group at meetings held on April 8 and May 1 and 6, 1997.  The version that is now submitted incorporates the observations presented at that last meeting.</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9.</w:t>
        <w:tab/>
        <w:t>The Inter-American Convention against Corruption entered into force on March 8, 1997, thirty days after deposit of the second instrument of ratification, pursuant to the provisions of Article XXV of that instrumen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I.  RESOURC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he Working Group considered it desirable that sufficient resources be allocated, within the regular OAS budget, for proper implementation of the program.  This means that the annual program-budget will have to include resources for activities planned under this progra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Additionally, thought could be given to the possibility of coordinating efforts with other multilateral organizations, such as the Inter-American Development Bank, the World Bank, the Organization for Economic Cooperation and Development, or the Council of Europe, so as to channel resources for activities under a cooperation program such as this.  Efforts to secure additional resources could also target public institutions in the member states or third countries, or private institutions, that have an interest in supporting such activities, as decided by the competent OAS bod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II.  PROGRAM APPROACH</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Program for Inter-American Cooperation in the Fight against Corruption is designed with a view to the purposes stated in the Inter-American Convention against Corruption, which sets out the general legal framework for activities that the member states, with the support of the General Secretariat, decided to conduct to fight the scourge of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Activities under the proposed program are in line with Article II of the Inter-American Convention against Corruption, which states the purposes of that international instrument as follow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right="654"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o promote and strengthen the development by each of the States Parties of the mechanisms needed to prevent, detect, punish and eradicate corruption; an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right="654"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o promote, facilitate and regulate cooperation among the States Parties to ensure the effectiveness of measures and actions to prevent, detect, punish and eradicate corruption in the performance of public functions and acts of corruption specifically related to such performanc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Achieving the purposes set forth in the Convention and implementing this Program involves activities undertaken by both the Organization of American States and each individual member state.  Within the Organization, the coordination of activities to implement the Program will be in the hands of the Secretariat for Legal Affairs, under the supervision of the Permanent Council.</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In order to put into effect the provisions of the Inter-American Convention against Corruption, it is essential to design and apply a strategy for encouraging the signature and ratification of this legal instrument among the member states of the Organization or, if appropriate, accession by third countries.  For that reason, one of the priorities under this program should be to prepare and implement such a strateg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As regards national activities, the Organization of American States should stand ready to provide advisory assistance to the appropriate public agency, when so requested by an interested state, and to support exchanges of information and experience among such agencies by way of seminars and other activities, as available resources allow.  Another type of international cooperation activity will also be executed, according to the requests submitted by the member states to the Organization.  All these activities are closely linked and mutually supportive.</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The advisory assistance and information exchange tasks carried out by the Organization will be approached in a special way as regards the national activities provided for in the Inter-American Convention against Corruption, in keeping with the provisions of that legal instrument.</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center" w:pos="4484" w:leader="none"/>
          <w:tab w:val="left" w:pos="5760" w:leader="none"/>
          <w:tab w:val="left" w:pos="6480" w:leader="none"/>
          <w:tab w:val="left" w:pos="7200" w:leader="none"/>
          <w:tab w:val="left" w:pos="7920" w:leader="none"/>
        </w:tabs>
        <w:suppressAutoHyphens w:val="true"/>
        <w:jc w:val="center"/>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IV.  SUBJECT AREA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654" w:hanging="654"/>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w:t>
        <w:tab/>
      </w:r>
      <w:r>
        <w:rPr>
          <w:rFonts w:cs="Times New Roman;Times New Roman" w:ascii="Times New Roman;Times New Roman" w:hAnsi="Times New Roman;Times New Roman"/>
          <w:spacing w:val="-2"/>
          <w:u w:val="single"/>
          <w:lang w:val="en-US"/>
        </w:rPr>
        <w:t>Legal ques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The legal aspects of this program relate both to the internal law of the member states and to the international instruments establishing means of international cooperation to fight corruption, including cooperation among states on judicial matt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The commitments assumed by the states under the Inter-American Convention against Corruption relate to preventive measures (Article III), to adoption of the necessary legislative or other measures to establish as criminal offenses under their domestic law the acts of corruption described in Article IV and to facilitate cooperation among the states parties (Article VII), to the provisions on transnational bribery (Article VIII) and illicit enrichment (Article IX), and to consideration of establishing as offenses under their laws the acts to which Article XI on progressive development ref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Activities under this program will need to be directed at supporting actions taken by member states to implement their commitments.  The corresponding legislative actions pertain to various branches of domestic law:  criminal law and criminal procedure, administrative law, tax law, and civil law.</w:t>
        <w:tab/>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200"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 xml:space="preserve"> In order to support the states in fighting corruption, the Organization of American States proposes to carry out the following activiti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a.</w:t>
        <w:tab/>
        <w:t>The Permanent Council, through the Working Group on Probity and Public Ethics, should adopt a strategy to secure prompt ratification of the Inter-American Convention against Corruption.</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b.</w:t>
        <w:tab/>
        <w:t>Continue to compile national laws on matters related to fighting corruption and identifying corrupt acts.  The General Secretariat, through the Department of International Law of the Secretariat for Legal Affairs, has begun this work, which will be a continuing task, since laws are updated constantly.</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c.</w:t>
        <w:tab/>
        <w:t>Conduct comparative studies of anticorruption laws, identifying similarities, differences, and any loopholes.  This will advance the harmonization of existing anticorruption laws.</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d.</w:t>
        <w:tab/>
        <w:t>Examine the legal definitions of illicit enrichment and transnational bribery on the basis of the work of the Inter-American Juridical Committee, including its proposals on model laws in this area.</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e.</w:t>
        <w:tab/>
        <w:t>Identify other avenues toward the drafting of model laws that include the most advanced anticorruption approaches.  Such model laws could cover both general and specific aspects of this activity.</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f.</w:t>
        <w:tab/>
        <w:t>Begin work on draft codes of conduct, provided for under Article III.1 of the Inter-American Convention against Corruption, as member states so request.  This activity will need to take account of recent work in the United Nations.</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g.</w:t>
        <w:tab/>
        <w:t>Study the problem of the laundering of assets or proceeds derived from corruption.  The cooperation program under consideration should provide for activities allowing the states parties to criminalize the laundering of assets derived from corruption, if they have not already done so, in fulfillment of the commitment assumed under Article VI.d of the Inter-American Convention against Corruption.  In this task, special attention should be paid to the activities carried out and the progress made by the Inter-American Drug Abuse Control Commission and the Working Group in this area, so as to prevent duplication of effort.</w:t>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1440" w:hanging="144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3600"/>
          <w:tab w:val="clear" w:pos="4320"/>
          <w:tab w:val="clear" w:pos="7200"/>
          <w:tab w:val="left" w:pos="720" w:leader="none"/>
          <w:tab w:val="left" w:pos="1440" w:leader="none"/>
          <w:tab w:val="left" w:pos="2160" w:leader="none"/>
          <w:tab w:val="left" w:pos="2880" w:leader="none"/>
          <w:tab w:val="left" w:pos="4578" w:leader="none"/>
          <w:tab w:val="left" w:pos="5232" w:leader="none"/>
          <w:tab w:val="left" w:pos="5760" w:leader="none"/>
          <w:tab w:val="left" w:pos="6480" w:leader="none"/>
          <w:tab w:val="left" w:pos="6540" w:leader="none"/>
          <w:tab w:val="left" w:pos="7194" w:leader="none"/>
          <w:tab w:val="left" w:pos="7848" w:leader="none"/>
          <w:tab w:val="left" w:pos="7920" w:leader="none"/>
          <w:tab w:val="left" w:pos="8502" w:leader="none"/>
        </w:tabs>
        <w:suppressAutoHyphens w:val="true"/>
        <w:ind w:left="2160" w:hanging="216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b/>
        <w:t>h.</w:t>
        <w:tab/>
        <w:t>Organize the information produced by these activities, promoting the use of electronic media, so as to make the Organization a source of legal information and, in general, a publicizing and training tool for anticorruption efforts.  This work should also include a description of the institutions referred to in the following section, and make use of their experience with training materials and other tool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pPr>
      <w:r>
        <w:rPr>
          <w:rFonts w:cs="Times New Roman;Times New Roman" w:ascii="Times New Roman;Times New Roman" w:hAnsi="Times New Roman;Times New Roman"/>
          <w:spacing w:val="-2"/>
          <w:lang w:val="en-US"/>
        </w:rPr>
        <w:t>B.</w:t>
        <w:tab/>
      </w:r>
      <w:r>
        <w:rPr>
          <w:rFonts w:cs="Times New Roman;Times New Roman" w:ascii="Times New Roman;Times New Roman" w:hAnsi="Times New Roman;Times New Roman"/>
          <w:spacing w:val="-2"/>
          <w:u w:val="single"/>
          <w:lang w:val="en-US"/>
        </w:rPr>
        <w:t>Institutional matt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u w:val="single"/>
          <w:lang w:val="en-US"/>
        </w:rPr>
      </w:pPr>
      <w:r>
        <w:rPr>
          <w:rFonts w:cs="Times New Roman;Times New Roman" w:ascii="Times New Roman;Times New Roman" w:hAnsi="Times New Roman;Times New Roman"/>
          <w:spacing w:val="-2"/>
          <w:u w:val="single"/>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institutional aspects of the program relate to identifying the institutions responsible for anticorruption efforts and providing support for them in those efforts.  The following activities, directed towards both state and civil society institutions, are propos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w:t>
        <w:tab/>
        <w:t>Identify public institutions in each state that are engaged in anticorruption efforts.  Special attention should be paid to the constitutional structure that sustains and unifies the group of institutions in each case, and the role of each, including the judiciary, parliaments, comptrollers, inspectors, prosecutors, institutions of the executive branch, police forces, and specialized anticorruption bodies in those countries that have established the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b.</w:t>
        <w:tab/>
        <w:t>Promote the sharing of experience with a view to providing services for improving existing anticorruption institutions and systems.  Thought has been given to the possibility of establishing a support system for government institutions charged with fighting this scourge, with the participation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w:t>
        <w:tab/>
        <w:t>Determine what those institutions need to carry out their functions more effectively.  The Organization, at the request of the member states, should provide advisory services relating to existing experience at the institutional level, as well as assistance in training staff at those institutions, within the limits of available resourc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w:t>
        <w:tab/>
        <w:t>Provide advisory services to help member states develop educational programs in the area of ethics and other matters related to the conduct of public officials and agents of the private sector.</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e.</w:t>
        <w:tab/>
        <w:t>Publicize OAS anticorruption activities by producing reports and making use of electronic and other available medi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pPr>
      <w:r>
        <w:rPr>
          <w:rFonts w:cs="Times New Roman;Times New Roman" w:ascii="Times New Roman;Times New Roman" w:hAnsi="Times New Roman;Times New Roman"/>
          <w:spacing w:val="-2"/>
          <w:lang w:val="en-US"/>
        </w:rPr>
        <w:t>C.</w:t>
        <w:tab/>
      </w:r>
      <w:r>
        <w:rPr>
          <w:rFonts w:cs="Times New Roman;Times New Roman" w:ascii="Times New Roman;Times New Roman" w:hAnsi="Times New Roman;Times New Roman"/>
          <w:spacing w:val="-2"/>
          <w:u w:val="single"/>
          <w:lang w:val="en-US"/>
        </w:rPr>
        <w:t>Coordination with international organiza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u w:val="single"/>
          <w:lang w:val="en-US"/>
        </w:rPr>
      </w:pPr>
      <w:r>
        <w:rPr>
          <w:rFonts w:cs="Times New Roman;Times New Roman" w:ascii="Times New Roman;Times New Roman" w:hAnsi="Times New Roman;Times New Roman"/>
          <w:spacing w:val="-2"/>
          <w:u w:val="single"/>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Organization will implement, if appropriate, a consultative system for sharing experience and information with the United Nations, the Council of Europe, the Organization for Economic Cooperation and Development, the World Bank, the International Monetary Fund, and the Inter-American Development Bank, among others, so as to enhance the understanding of each organization as it fights corruption, avoid duplication of efforts, and assess the prospects for joint proje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D.</w:t>
        <w:tab/>
      </w:r>
      <w:r>
        <w:rPr>
          <w:rFonts w:cs="Times New Roman;Times New Roman" w:ascii="Times New Roman;Times New Roman" w:hAnsi="Times New Roman;Times New Roman"/>
          <w:spacing w:val="-2"/>
          <w:u w:val="single"/>
          <w:lang w:val="en-US"/>
        </w:rPr>
        <w:t>Relations with civil society institu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The Inter-American Convention against Corruption commits the states parties to considering measures, within their own systems of institutions, to create, maintain, and strengthen mechanisms for enlisting civil society and nongovernmental organizations in efforts to prevent corruption, under Article III.11.  In this area, the following activities are envisioned:</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a.</w:t>
        <w:tab/>
        <w:t>Arrange for the sharing of experience on the role of the press in fighting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b.</w:t>
        <w:tab/>
        <w:t xml:space="preserve">Conduct media publicity campaigns to secure the signature and ratification of, or accession to, as appropriate, the Inter-American Convention against Corruption. </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c.</w:t>
        <w:tab/>
        <w:t>Draft proposals for programs that could complement efforts undertaken by the states under the formal education system to publicize and promote the ethical values that underlie the fight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d.</w:t>
        <w:tab/>
        <w:t>Identify professional organizations whose activities could be linked to anticorruption efforts, so as to enlist the support of bar associations and associations of accountants and auditors, among other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5" w:hanging="1305"/>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e.</w:t>
        <w:tab/>
        <w:t>Establish means of enlisting, maintaining, and strengthening the participation of civil society and nongovernmental organizations in anticorruption effor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720" w:hanging="0"/>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sectPr>
          <w:headerReference w:type="default" r:id="rId11"/>
          <w:headerReference w:type="first" r:id="rId12"/>
          <w:footerReference w:type="default" r:id="rId13"/>
          <w:footerReference w:type="first" r:id="rId14"/>
          <w:footnotePr>
            <w:numFmt w:val="decimal"/>
          </w:footnotePr>
          <w:type w:val="nextPage"/>
          <w:pgSz w:w="12240" w:h="15840"/>
          <w:pgMar w:left="1670" w:right="1570" w:gutter="0" w:header="1296" w:top="2160" w:footer="1296" w:bottom="1352"/>
          <w:pgNumType w:start="33" w:fmt="decimal"/>
          <w:formProt w:val="false"/>
          <w:titlePg/>
          <w:textDirection w:val="lrTb"/>
          <w:docGrid w:type="default" w:linePitch="360" w:charSpace="0"/>
        </w:sectPr>
        <w:pStyle w:val="Normal"/>
        <w:widowControl/>
        <w:rPr>
          <w:rStyle w:val="PageNumber"/>
          <w:rFonts w:ascii="Times New Roman;Times New Roman" w:hAnsi="Times New Roman;Times New Roman" w:cs="Times New Roman;Times New Roman"/>
          <w:lang w:val="en-US"/>
        </w:rPr>
      </w:pPr>
      <w:r>
        <w:rPr>
          <w:rFonts w:cs="Times New Roman;Times New Roman" w:ascii="Times New Roman;Times New Roman" w:hAnsi="Times New Roman;Times New Roman"/>
          <w:spacing w:val="-2"/>
          <w:lang w:val="en-US"/>
        </w:rPr>
      </w:r>
    </w:p>
    <w:p>
      <w:pPr>
        <w:pStyle w:val="Heading1"/>
        <w:jc w:val="right"/>
        <w:rPr/>
      </w:pPr>
      <w:r>
        <w:rPr/>
        <w:t>APPENDIX III</w:t>
      </w:r>
    </w:p>
    <w:p>
      <w:pPr>
        <w:pStyle w:val="Heading1"/>
        <w:rPr/>
      </w:pPr>
      <w:r>
        <w:rPr/>
      </w:r>
    </w:p>
    <w:p>
      <w:pPr>
        <w:pStyle w:val="Heading1"/>
        <w:rPr/>
      </w:pPr>
      <w:r>
        <w:rPr/>
        <w:t>THE ORGANIZATION OF AMERICAN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AND THE EFFORT TO COMBA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CPTitle"/>
        <w:tabs>
          <w:tab w:val="clear" w:pos="720"/>
          <w:tab w:val="clear" w:pos="1440"/>
          <w:tab w:val="clear" w:pos="2160"/>
          <w:tab w:val="clear" w:pos="2880"/>
          <w:tab w:val="clear" w:pos="7200"/>
          <w:tab w:val="clear" w:pos="7920"/>
          <w:tab w:val="clear" w:pos="8640"/>
        </w:tabs>
        <w:rPr>
          <w:lang w:val="en-US"/>
        </w:rPr>
      </w:pPr>
      <w:r>
        <w:rPr>
          <w:lang w:val="en-US"/>
        </w:rPr>
        <w:t>(Document presented at the VII International Conference Against Corruption</w:t>
        <w:br/>
        <w:t>in Lima, Peru, from September 7-11, 1997)</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TextBody"/>
        <w:jc w:val="both"/>
        <w:rPr>
          <w:sz w:val="22"/>
        </w:rPr>
      </w:pPr>
      <w:r>
        <w:rPr>
          <w:sz w:val="22"/>
        </w:rPr>
        <w:tab/>
        <w:t>“Effective democracy requires a comprehensive attack on corruption as a factor of social disintegration and distortion of the economic system that undermines the legitimacy of political institutions.”  With this statement, whose force and clarity leave no room for doubt, the Presidents and Heads of Government meeting at the 1994 Summit of the Americas placed the topic of combating corruption on the list of priorities for the hemispheric agenda.  The Organization of American States, which had carried out some preliminary activities in this area, became a focal point for action to implement measures that will both enhance the effectiveness of international cooperation aimed at countering this scourge, and create conditions for offering countries the services they request to assist them in their struggle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sz w:val="22"/>
          <w:lang w:val="en-US"/>
        </w:rPr>
      </w:pPr>
      <w:r>
        <w:rPr>
          <w:rFonts w:cs="Times New Roman;Times New Roman" w:ascii="Times New Roman;Times New Roman" w:hAnsi="Times New Roman;Times New Roman"/>
          <w:sz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During the brief period of time from December 1994 to date, the Organization of American States has served as a forum for activities that led to the adoption of the Inter-American Convention Against Corruption, which has already entered into force.  It also approved the Inter-American Program for Corruption in the Fight Against Corruption, the purpose of which is to guide and channel activities that will make it possible to put into practice the measures specified in the Convention, which serves as the general legal framework for the Program.  In addition, during this period of time work was initiated on drafting model legislation that could be of assistance to countries in defining as crimes certain acts of corruption included in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oth the Inter-American Convention against Corruption and the Inter-American Program for Cooperation in the Fight Against Corruption recognize that corruption is an integral phenomenon that affects both the public and private sectors, and that action to combat it must be taken both on the domestic front, within each country, and in the context of international cooperation.  It also recognizes that action should cover both legal and institutional aspects of the problem, and that at the same time arrangements for the participation of civil society in the struggle against corruption should be established, maintained, and strengthen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instruments adopted within the Organization of American States also recognize that it is essential to establish close ties of cooperation with other international organizations that are making important contributions to combating this complex probl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From this standpoint, the member states of the Organization and its General Secretariat have viewed their efforts to combat corruption with optimism, but with a clear awareness of the magnitude of the task ahe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urpose of this paper is to describe the activities that the Organization of American States has been carrying out to combat corruption.  To do this, the activities have been divided into two phases.  The first phase, running from 1992 to 1995, covers the Organization’s initial activities and the action taken by the Inter-American Juridical Committee, as well as the decisions adopted by the General Assembly during that time.  The second phase covers the activities that led to the adoption of the Inter-American Convention Against Corruption, described in general terms because of the nature of this paper, and the activities that have been developed as a result of the Convention.  These latter activities include preparation of model legislation on illicit enrichment and transnational bribery, and preparation of the Inter-American Program for Cooperation in the Fight against Corruption, adopted by the General Assembly in Lima in June 1997.</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1.</w:t>
        <w:tab/>
        <w:t>Initial Phase (1992-199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b/>
          <w:b/>
          <w:u w:val="single"/>
          <w:lang w:val="en-US"/>
        </w:rPr>
      </w:pPr>
      <w:r>
        <w:rPr>
          <w:rFonts w:cs="Times New Roman;Times New Roman" w:ascii="Times New Roman;Times New Roman" w:hAnsi="Times New Roman;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Times New Roman" w:ascii="Times New Roman;Times New Roman" w:hAnsi="Times New Roman;Times New Roman"/>
          <w:lang w:val="en-US"/>
        </w:rPr>
        <w:t>1.1</w:t>
        <w:tab/>
      </w:r>
      <w:r>
        <w:rPr>
          <w:rFonts w:cs="Times New Roman;Times New Roman" w:ascii="Times New Roman;Times New Roman" w:hAnsi="Times New Roman;Times New Roman"/>
          <w:u w:val="single"/>
          <w:lang w:val="en-US"/>
        </w:rPr>
        <w:t>The Inter-American Juridical Committe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Times New Roman" w:ascii="Times New Roman;Times New Roman" w:hAnsi="Times New Roman;Times New Roman"/>
          <w:lang w:val="en-US"/>
        </w:rPr>
        <w:t>The Inter-American Juridical Committee was the first entity in the OAS to point out the importance of tackling the legal problems involved in the phenomenon of corruption, and it included the topic on its agenda in 1992.</w:t>
      </w:r>
      <w:r>
        <w:rPr>
          <w:rStyle w:val="FootnoteCharacters"/>
          <w:rStyle w:val="FootnoteAnchor"/>
          <w:rFonts w:cs="Times New Roman;Times New Roman" w:ascii="Times New Roman;Times New Roman" w:hAnsi="Times New Roman;Times New Roman"/>
          <w:u w:val="single"/>
          <w:vertAlign w:val="superscript"/>
          <w:lang w:val="en-US"/>
        </w:rPr>
        <w:footnoteReference w:id="6"/>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At its meeting in August 1994, the Inter-American Juridical Committee initially considered a proposed recommendation with general guidelines for preparing domestic legislation and international agreements.</w:t>
      </w:r>
      <w:r>
        <w:rPr>
          <w:rStyle w:val="FootnoteCharacters"/>
          <w:rStyle w:val="FootnoteAnchor"/>
          <w:rFonts w:cs="Times New Roman;Times New Roman" w:ascii="Times New Roman;Times New Roman" w:hAnsi="Times New Roman;Times New Roman"/>
          <w:u w:val="single"/>
          <w:vertAlign w:val="superscript"/>
          <w:lang w:val="en-US"/>
        </w:rPr>
        <w:footnoteReference w:id="7"/>
      </w:r>
      <w:r>
        <w:rPr>
          <w:rFonts w:cs="Times New Roman;Times New Roman" w:ascii="Times New Roman;Times New Roman" w:hAnsi="Times New Roman;Times New Roman"/>
          <w:vertAlign w:val="superscript"/>
          <w:lang w:val="en-US"/>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2</w:t>
        <w:tab/>
      </w:r>
      <w:r>
        <w:rPr>
          <w:rFonts w:cs="Times New Roman;Times New Roman" w:ascii="Times New Roman;Times New Roman" w:hAnsi="Times New Roman;Times New Roman"/>
          <w:u w:val="single"/>
          <w:lang w:val="en-US"/>
        </w:rPr>
        <w:t>The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Times New Roman" w:ascii="Times New Roman;Times New Roman" w:hAnsi="Times New Roman;Times New Roman"/>
          <w:lang w:val="en-US"/>
        </w:rPr>
        <w:t>The Organization’s initial concern in the area of combating corruption is reflected in General Assembly resolution AG/RES. 1159 (XXII-O/92) on “Corrupt Practices in International Trade,” adopted in 1992.</w:t>
      </w:r>
      <w:r>
        <w:rPr>
          <w:rStyle w:val="FootnoteCharacters"/>
          <w:rStyle w:val="FootnoteAnchor"/>
          <w:rFonts w:cs="Times New Roman;Times New Roman" w:ascii="Times New Roman;Times New Roman" w:hAnsi="Times New Roman;Times New Roman"/>
          <w:u w:val="single"/>
          <w:vertAlign w:val="superscript"/>
          <w:lang w:val="en-US"/>
        </w:rPr>
        <w:footnoteReference w:id="8"/>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Subsequently, on April 21, 1994, the Chilean delegation to the Organization of American States requested that the topic of “Probity and Civic Ethics” be included on the General Assembly’s agenda.</w:t>
      </w:r>
      <w:r>
        <w:rPr>
          <w:rStyle w:val="FootnoteCharacters"/>
          <w:rStyle w:val="FootnoteAnchor"/>
          <w:rFonts w:cs="Times New Roman;Times New Roman" w:ascii="Times New Roman;Times New Roman" w:hAnsi="Times New Roman;Times New Roman"/>
          <w:u w:val="single"/>
          <w:vertAlign w:val="superscript"/>
          <w:lang w:val="en-US"/>
        </w:rPr>
        <w:footnoteReference w:id="9"/>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As a result of this proposal and the discussions that ensued on the subject, the General Assembly adopted resolution AG/RES. 1294 (XXIV-O/04) on June 10, 1994, in which it instructed the Permanent Council to set up a Working Group to study the topic of probity and public ethics.  This Group was given the task of compiling and studying national laws in effect on the subject of public ethics, analyzing control and supervision experiences of existing government institutions, drawing up an inventory of the crimes related to public ethics appearing in national laws, and recommending legal steps to control this problem, with full respect for the sovereignty of member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3</w:t>
        <w:tab/>
      </w:r>
      <w:r>
        <w:rPr>
          <w:rFonts w:cs="Times New Roman;Times New Roman" w:ascii="Times New Roman;Times New Roman" w:hAnsi="Times New Roman;Times New Roman"/>
          <w:u w:val="single"/>
          <w:lang w:val="en-US"/>
        </w:rPr>
        <w:t>The Permanent Council’s Working Group on Probity and Public Ethic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On the basis of the mandate contained in the referenced resolution AG/RES. 1294 (XXIV-O/94), the Working Group on Probity and Public Ethics began its work by requesting the OAS member states to forward domestic laws in effect in the area of public ethics, including any criminal laws regarding crimes against the public administ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Working Group also decided to hold a Seminar on Probity and Public Ethics, which was conducted in Montevideo, Uruguay on November 6 and 7, 1995.  The Seminar discussed international cooperation to combat corruption, national experience on this issue, and the contribution that the private sector could make in this area.</w:t>
      </w:r>
      <w:r>
        <w:rPr>
          <w:rStyle w:val="FootnoteCharacters"/>
          <w:rStyle w:val="FootnoteAnchor"/>
          <w:rFonts w:cs="Times New Roman;Times New Roman" w:ascii="Times New Roman;Times New Roman" w:hAnsi="Times New Roman;Times New Roman"/>
          <w:u w:val="single"/>
          <w:vertAlign w:val="superscript"/>
          <w:lang w:val="en-US"/>
        </w:rPr>
        <w:footnoteReference w:id="10"/>
      </w:r>
      <w:r>
        <w:rPr>
          <w:rFonts w:cs="Times New Roman;Times New Roman" w:ascii="Times New Roman;Times New Roman" w:hAnsi="Times New Roman;Times New Roman"/>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Contents6"/>
        <w:widowControl/>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0" w:hanging="0"/>
        <w:rPr/>
      </w:pPr>
      <w:r>
        <w:rPr>
          <w:rFonts w:cs="Times New Roman;Times New Roman" w:ascii="Times New Roman;Times New Roman" w:hAnsi="Times New Roman;Times New Roman"/>
          <w:b/>
          <w:lang w:val="en-US"/>
        </w:rPr>
        <w:t>2.</w:t>
        <w:tab/>
      </w:r>
      <w:r>
        <w:rPr>
          <w:rFonts w:cs="Times New Roman;Times New Roman" w:ascii="Times New Roman;Times New Roman" w:hAnsi="Times New Roman;Times New Roman"/>
          <w:b/>
          <w:u w:val="single"/>
          <w:lang w:val="en-US"/>
        </w:rPr>
        <w:t>Second phase:  1995 to the pres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b/>
          <w:b/>
          <w:u w:val="single"/>
          <w:lang w:val="en-US"/>
        </w:rPr>
      </w:pPr>
      <w:r>
        <w:rPr>
          <w:rFonts w:cs="Times New Roman;Times New Roman" w:ascii="Times New Roman;Times New Roman" w:hAnsi="Times New Roman;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second phase covers the activities carried out within the Organization of American States with a view to preparing and adopting the Inter-American Convention against Corruption.  It also includes activities carried out afterwards for the purpose of further developing some key aspects of the Convention, such as work to prepare the model legislation on illicit enrichment and transnational bribery, and the adoption of the Inter-American Program for Cooperation in the Fight against Corruption.  These matters will be referred to in subsequent se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1</w:t>
        <w:tab/>
      </w:r>
      <w:r>
        <w:rPr>
          <w:rFonts w:cs="Times New Roman;Times New Roman" w:ascii="Times New Roman;Times New Roman" w:hAnsi="Times New Roman;Times New Roman"/>
          <w:u w:val="single"/>
          <w:lang w:val="en-US"/>
        </w:rPr>
        <w:t>Inter-American Convention Against Corrup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i/>
          <w:lang w:val="en-US"/>
        </w:rPr>
        <w:t>2.1.1</w:t>
        <w:tab/>
        <w:t xml:space="preserve">General aspects and the adoption procedur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Inter-American Convention Against Corruption is the outcome of the work performed by the member states of the Organization of American States on the basis of the proposed convention presented by the Venezuelan government on December 16, 1994.</w:t>
      </w:r>
      <w:r>
        <w:rPr>
          <w:rStyle w:val="FootnoteCharacters"/>
          <w:rStyle w:val="FootnoteAnchor"/>
          <w:rFonts w:cs="Times New Roman;Times New Roman" w:ascii="Times New Roman;Times New Roman" w:hAnsi="Times New Roman;Times New Roman"/>
          <w:u w:val="single"/>
          <w:vertAlign w:val="superscript"/>
          <w:lang w:val="en-US"/>
        </w:rPr>
        <w:footnoteReference w:id="11"/>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The OAS Permanent Council considered the draft Convention and decided to refer it to its Working Group on Probity and Public Ethics.  This Group began examining it and requested the OAS member states to submit comments on the draft Convention.</w:t>
      </w:r>
      <w:r>
        <w:rPr>
          <w:rStyle w:val="FootnoteCharacters"/>
          <w:rStyle w:val="FootnoteAnchor"/>
          <w:rFonts w:cs="Times New Roman;Times New Roman" w:ascii="Times New Roman;Times New Roman" w:hAnsi="Times New Roman;Times New Roman"/>
          <w:u w:val="single"/>
          <w:vertAlign w:val="superscript"/>
          <w:lang w:val="en-US"/>
        </w:rPr>
        <w:footnoteReference w:id="12"/>
      </w:r>
      <w:r>
        <w:rPr>
          <w:rFonts w:cs="Times New Roman;Times New Roman" w:ascii="Times New Roman;Times New Roman" w:hAnsi="Times New Roman;Times New Roman"/>
          <w:vertAlign w:val="superscript"/>
          <w:lang w:val="en-US"/>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General Assembly adopted various measures related to said draft Convention.</w:t>
      </w:r>
      <w:r>
        <w:rPr>
          <w:rStyle w:val="FootnoteCharacters"/>
          <w:rStyle w:val="FootnoteAnchor"/>
          <w:rFonts w:cs="Times New Roman;Times New Roman" w:ascii="Times New Roman;Times New Roman" w:hAnsi="Times New Roman;Times New Roman"/>
          <w:u w:val="single"/>
          <w:vertAlign w:val="superscript"/>
          <w:lang w:val="en-US"/>
        </w:rPr>
        <w:footnoteReference w:id="13"/>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In the first place, it instructed the Chairman of the Working Group on Probity and Civic Ethics to prepare a draft of an Inter-American Convention Against Corruption on the basis of the proposal drawn up by Venezuela and the suggestions submitted by governments.  In the second place, it asked the Inter-American Juridical Committee to comment on the draft convention prepared by the Chairman of the aforesaid Working Group.  Third, the General Assembly decided to convene a special session of the Working Group so that, with the participation of government experts, it could examine the Working Group Chairman’s draft and the comments of the Inter-American Juridical Committee, and then work on a final draft.  Finally, it decided to instruct the Permanent Council to convene a Specialized Conference to consider and, if appropriate, approve the final draft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According to the established procedure, on June 16, 1995, the Chairman of the Working Group submitted the Preliminary Draft of the Inter-American Convention Against Corruption,</w:t>
      </w:r>
      <w:r>
        <w:rPr>
          <w:rStyle w:val="FootnoteCharacters"/>
          <w:rStyle w:val="FootnoteAnchor"/>
          <w:rFonts w:cs="Times New Roman;Times New Roman" w:ascii="Times New Roman;Times New Roman" w:hAnsi="Times New Roman;Times New Roman"/>
          <w:u w:val="single"/>
          <w:vertAlign w:val="superscript"/>
          <w:lang w:val="en-US"/>
        </w:rPr>
        <w:footnoteReference w:id="14"/>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which was forwarded to the Inter-American Juridical Committee.  After its review of the draft, on August 31, 1995, the Inter-American Juridical Committee adopted the document entitled “International Cooperation to Curb Corruption,”</w:t>
      </w:r>
      <w:r>
        <w:rPr>
          <w:rStyle w:val="FootnoteCharacters"/>
          <w:rStyle w:val="FootnoteAnchor"/>
          <w:rFonts w:cs="Times New Roman;Times New Roman" w:ascii="Times New Roman;Times New Roman" w:hAnsi="Times New Roman;Times New Roman"/>
          <w:u w:val="single"/>
          <w:vertAlign w:val="superscript"/>
          <w:lang w:val="en-US"/>
        </w:rPr>
        <w:footnoteReference w:id="15"/>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which included an alternative text to the preliminary draft submitted by the Chair of the Working Grou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On the basis of the proposal submitted by the Inter-American Juridical Committee, meetings of experts were held in Washington, D.C. from November 29 to December 2, 1995, and from January 30 to February 1, 1996.  During those meetings, governments made many comments on the text that was used as a basis for the deliberations, and lively, substantive negotiations were conducted.</w:t>
      </w:r>
      <w:r>
        <w:rPr>
          <w:rStyle w:val="FootnoteCharacters"/>
          <w:rStyle w:val="FootnoteAnchor"/>
          <w:rFonts w:cs="Times New Roman;Times New Roman" w:ascii="Times New Roman;Times New Roman" w:hAnsi="Times New Roman;Times New Roman"/>
          <w:u w:val="single"/>
          <w:vertAlign w:val="superscript"/>
          <w:lang w:val="en-US"/>
        </w:rPr>
        <w:footnoteReference w:id="16"/>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The Working Group also held a special meeting on March 11 and 12, 1996, for the purpose of approving the final draft of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Specialized Conference on the Draft Inter-American Convention against Corruption took place in Caracas, Venezuela on March 27-29, 1996, and the international instrument was adopted on that occasion.  By August 31, 1997, twenty-three countries had signed the Convention,</w:t>
      </w:r>
      <w:r>
        <w:rPr>
          <w:rStyle w:val="FootnoteCharacters"/>
          <w:rStyle w:val="FootnoteAnchor"/>
          <w:rFonts w:cs="Times New Roman;Times New Roman" w:ascii="Times New Roman;Times New Roman" w:hAnsi="Times New Roman;Times New Roman"/>
          <w:u w:val="single"/>
          <w:vertAlign w:val="superscript"/>
          <w:lang w:val="en-US"/>
        </w:rPr>
        <w:footnoteReference w:id="17"/>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and seven countries had ratified it.</w:t>
      </w:r>
      <w:r>
        <w:rPr>
          <w:rStyle w:val="FootnoteCharacters"/>
          <w:rStyle w:val="FootnoteAnchor"/>
          <w:rFonts w:cs="Times New Roman;Times New Roman" w:ascii="Times New Roman;Times New Roman" w:hAnsi="Times New Roman;Times New Roman"/>
          <w:u w:val="single"/>
          <w:vertAlign w:val="superscript"/>
          <w:lang w:val="en-US"/>
        </w:rPr>
        <w:footnoteReference w:id="18"/>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By virtue of the provisions of Article XXV, the Convention took effect on March 6, 1997, thirty days after the second instrument of ratification was deposited, and it is in force for the countries that have ratified it.</w:t>
      </w:r>
      <w:r>
        <w:rPr>
          <w:rStyle w:val="FootnoteCharacters"/>
          <w:rStyle w:val="FootnoteAnchor"/>
          <w:rFonts w:cs="Times New Roman;Times New Roman" w:ascii="Times New Roman;Times New Roman" w:hAnsi="Times New Roman;Times New Roman"/>
          <w:u w:val="single"/>
          <w:vertAlign w:val="superscript"/>
          <w:lang w:val="en-US"/>
        </w:rPr>
        <w:footnoteReference w:id="19"/>
      </w:r>
      <w:r>
        <w:rPr>
          <w:rFonts w:cs="Times New Roman;Times New Roman" w:ascii="Times New Roman;Times New Roman" w:hAnsi="Times New Roman;Times New Roman"/>
          <w:vertAlign w:val="superscript"/>
          <w:lang w:val="en-US"/>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Inter-American Convention Against Corruption is the first international instrument in which a group of states has pledged to work to prevent, detect, punish, and eliminate corruption,</w:t>
      </w:r>
      <w:r>
        <w:rPr>
          <w:rStyle w:val="FootnoteCharacters"/>
          <w:rStyle w:val="FootnoteAnchor"/>
          <w:rFonts w:cs="Times New Roman;Times New Roman" w:ascii="Times New Roman;Times New Roman" w:hAnsi="Times New Roman;Times New Roman"/>
          <w:u w:val="single"/>
          <w:vertAlign w:val="superscript"/>
          <w:lang w:val="en-US"/>
        </w:rPr>
        <w:footnoteReference w:id="20"/>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both on the domestic front and through international cooperation.  In this sense, it represents an innovative step forward in the struggle against corruption, which is a problem of such magnitude and prevalence that it has become a source of great concern toda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complex phenomenon led the heads of state and government of the member states of the Organization of American States to declare at the 1994 Summit of the Americas in Miami that:  “The problem of corruption is a matter of the utmost concern today, not only in this Hemisphere, but in all parts of the worl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Inter-American Convention Against Corruption is the outcome of negotiations during which the member states arrived at agreements regarding certain binding clauses, assumed commitments to examine the possibility of including certain crimes in their national body of laws, established arrangements for international cooperation, and expressed their intention to put domestic measures into practice to enable more effective action to be taken to prevent and combat corruption.  These matters are further discussed in the following section.</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1.2.</w:t>
        <w:tab/>
        <w:t>Obligatory Clau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w:t>
        <w:tab/>
        <w:t>Defini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definitions adopted reflect the agreement among the states regarding the concepts of “public function,” “public official,” and “property,” which appear in Article 1.  Note should be taken of the broad scope of the definitions adopted, which required a special effort in view of the diverse legal and administrative systems of the states that drafted the Convention.  As you can see, the “public function” that is regulated by the Convention covers any activity, “either temporary or permanent, paid or honorary, performed by a natural person.”  Therefore, it is evident that legal persons are excluded from the definition, and this is particularly relevant in relation to firms that are contracted to provide services that used to be performed by the government.  This point raises the issue of penalizing directors of companies and the need to clarify whether the crimes that they may commit are covered by the terms of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According to Article 1, the “public function” should be performed on behalf of or for the service of the state “or its institutions, at any level of its hierarchy.” Reference to levels of hierarchy allows the Convention to cover even acts of corruption that have to do with payments of small sums of money to low-ranking civil servants in exchange for performing routine operations.</w:t>
      </w:r>
      <w:r>
        <w:rPr>
          <w:rStyle w:val="FootnoteCharacters"/>
          <w:rStyle w:val="FootnoteAnchor"/>
          <w:rFonts w:cs="Times New Roman;Times New Roman" w:ascii="Times New Roman;Times New Roman" w:hAnsi="Times New Roman;Times New Roman"/>
          <w:u w:val="single"/>
          <w:vertAlign w:val="superscript"/>
          <w:lang w:val="en-US"/>
        </w:rPr>
        <w:footnoteReference w:id="21"/>
      </w:r>
      <w:r>
        <w:rPr>
          <w:rFonts w:cs="Times New Roman;Times New Roman" w:ascii="Times New Roman;Times New Roman" w:hAnsi="Times New Roman;Times New Roman"/>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definition of “public official,” “government official,” or “public servant,” is also broad in scope and includes even those persons who have not yet assumed their duties, as it refers to persons who have been “selected, appointed, or elected.”  In this case as well, the Convention refers to all levels of govern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It is interesting to note that the Convention does not confine the concept of corruption to public officials alone.  In fact, the Convention refers to acts of corruption “in the performance of public functions and acts of corruption specifically related to such performance,”</w:t>
      </w:r>
      <w:r>
        <w:rPr>
          <w:rStyle w:val="FootnoteCharacters"/>
          <w:rStyle w:val="FootnoteAnchor"/>
          <w:rFonts w:cs="Times New Roman;Times New Roman" w:ascii="Times New Roman;Times New Roman" w:hAnsi="Times New Roman;Times New Roman"/>
          <w:u w:val="single"/>
          <w:vertAlign w:val="superscript"/>
          <w:lang w:val="en-US"/>
        </w:rPr>
        <w:footnoteReference w:id="22"/>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thereby seeking to include the acts of individuals that fall within the scope of the Convention whenever such acts are specifically linked with acts of corruption that affect public official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w:t>
        <w:tab/>
        <w:t>Purpo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II reflects the agreements of the states with regard to the objectives of the Convention, one involving domestic action and the other being international in scope.  Domestic action is action aimed at promoting and strengthening the development of the necessary measures in each member state to “prevent, detect, punish, and eradicate corruption.”  As you can see, the domestic objective is extremely ambitious, in referring specifically to the possibility of “eradicating” the scourge of corruption.  As regards international measures, they are directed to “promote, facilitate, and regulate cooperation among the States Parties to ensure the effectiveness of the measures” adopted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c.</w:t>
        <w:tab/>
        <w:t>Scope</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Pursuant to Article IV of the Inter-American Convention against Corruption, the Convention shall apply in those cases in which the act of corruption has been committed by a state party or produces an effect in that state.  It should be noted that the Convention does not define the term “effect,” so that it can be given a broad interpret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d.</w:t>
        <w:tab/>
        <w:t>Jurisdi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 xml:space="preserve">The Convention adopts a very broad concept in the area of jurisdiction.  Article V which regulates this aspect requires that the states parties adopt the measures required to exercise jurisdiction in those cases in which the presumed act of corruption has been committed in their territory (paragraph 1) or when the presumed perpetrator is located in their territory and is not extradited because of his nationality (paragraph 3).  The same article empowers the states parties to exercise jurisdiction (“adopt such measures”) in the event that the crime was committed by one of their nationals or by a person whose customary residence is in their country (paragraph 2).  This broad-based article does not exclude any other rules of criminal jurisdiction established by the national laws of the states party (paragraph 4).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w:t>
        <w:tab/>
        <w:t>Acts of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key part of the decisions made by the states in the Inter-American Convention Against Corruption is found in Article VI on acts of corruption.  This clause, by its wording, is binding on the state party, and is reinforced by the subsequent article, in which the states pledge to adopt the national laws required to define as crimes the acts of corruption set forth in Article VI.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 xml:space="preserve">This article is comprehensive in its wording.  Its provisions not only are applicable to public officials or to any persons performing public functions who </w:t>
      </w:r>
      <w:r>
        <w:rPr>
          <w:rFonts w:cs="Times New Roman;Times New Roman" w:ascii="Times New Roman;Times New Roman" w:hAnsi="Times New Roman;Times New Roman"/>
          <w:b/>
          <w:lang w:val="en-US"/>
        </w:rPr>
        <w:t>solicit or accept</w:t>
      </w:r>
      <w:r>
        <w:rPr>
          <w:rFonts w:cs="Times New Roman;Times New Roman" w:ascii="Times New Roman;Times New Roman" w:hAnsi="Times New Roman;Times New Roman"/>
          <w:lang w:val="en-US"/>
        </w:rPr>
        <w:t xml:space="preserve"> objects of value or any other benefit, “such as a gift, favor, promise, or advantage for himself or for another person,” but they also cover third parties who may act in their behalf.  This article also includes the act of </w:t>
      </w:r>
      <w:r>
        <w:rPr>
          <w:rFonts w:cs="Times New Roman;Times New Roman" w:ascii="Times New Roman;Times New Roman" w:hAnsi="Times New Roman;Times New Roman"/>
          <w:b/>
          <w:lang w:val="en-US"/>
        </w:rPr>
        <w:t xml:space="preserve">offering or granting </w:t>
      </w:r>
      <w:r>
        <w:rPr>
          <w:rFonts w:cs="Times New Roman;Times New Roman" w:ascii="Times New Roman;Times New Roman" w:hAnsi="Times New Roman;Times New Roman"/>
          <w:lang w:val="en-US"/>
        </w:rPr>
        <w:t>objects of value or other benefits to a public official or to a person performing public fun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both cases, both the request or solicitation and the offer or the granting are done “in exchange for any act or omission in performance of public functions.”  The expression “in exchange for” used in this article introduces the delicate element of proof that an act was the direct result of the request by or offer of benefits to the public offi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intermediate person included in the expression “directly or indirectly” used in subparagraphs 1.a and b of this Article VI is explicitly incorporated in paragraph e, which considers as an act of corruption participation as “principal, co-principal, instigator, accomplice, or accessory after the fact, or in any other manner, in the commission, or attempted commission or in any association or conspiracy or plot” to commit the acts considered in this Article VI.  It is evident that the formula adopted is exceptionally bro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Laundering of resources obtained from an act of corruption is covered by this article in the provisions contained in paragraph d), which refer to “fraudulent use or concealment of property derived from any of the acts referred to in this artic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Paragraph 1.c of this Article VI also includes as acts of corruption any act or omission by public officials in the exercise of their functions “for the purpose of illicitly obtaining benefits for himself or for a third par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VI concludes with a broad provision regarding the applicability of the Convention by mutual agreement among the states parties, “with respect to any other act of corruption not described herein.”  This is a clause that puts into practice the arrangements for international cooperation contained in i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f.</w:t>
        <w:tab/>
      </w:r>
      <w:r>
        <w:rPr>
          <w:rFonts w:cs="Times New Roman;Times New Roman" w:ascii="Times New Roman;Times New Roman" w:hAnsi="Times New Roman;Times New Roman"/>
          <w:u w:val="single"/>
          <w:lang w:val="en-US"/>
        </w:rPr>
        <w:t>Effects on state property and political nature of the ac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Convention also reflects fundamental agreements on the fact that the acts of corruption do not necessarily have to have an effect on one’s state or property to be covered by it (Article XII) and on the fact that, for the purposes of the cooperation stipulated in it, the fact that the act of corruption was committed for political purposes, or the property obtained or allocated for political purposes, “shall not suffice in and of itself to qualify the act as a political offense or as a common offense related to a political offense” (Article XV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As you can see, this provision is directly related to the subject of asylum and extradition, which are extremely sensitive matters for the member states of the Organization.  Therefore, they preferred to avoid making any specific reference to the subject of asylum, and to approach it indirectly, by using the expression “does not suffice in or of itself” to describe the act considered as a political offense or as a common offense related to a political offense.  In this way, the states gave themselves a certain leeway regarding the characterization of acts that could, pursuant to national law, be grounds for granting asylum for political reasons.</w:t>
      </w:r>
      <w:r>
        <w:rPr>
          <w:rStyle w:val="FootnoteCharacters"/>
          <w:rStyle w:val="FootnoteAnchor"/>
          <w:rFonts w:cs="Times New Roman;Times New Roman" w:ascii="Times New Roman;Times New Roman" w:hAnsi="Times New Roman;Times New Roman"/>
          <w:u w:val="single"/>
          <w:vertAlign w:val="superscript"/>
          <w:lang w:val="en-US"/>
        </w:rPr>
        <w:footnoteReference w:id="23"/>
      </w:r>
      <w:r>
        <w:rPr>
          <w:rFonts w:cs="Times New Roman;Times New Roman" w:ascii="Times New Roman;Times New Roman" w:hAnsi="Times New Roman;Times New Roman"/>
          <w:vertAlign w:val="superscript"/>
          <w:lang w:val="en-US"/>
        </w:rPr>
        <w:t>/</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1.3.</w:t>
        <w:tab/>
        <w:t>Optional clau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On a number of provisions, the each state pledged to define as crimes certain acts described in the Convention “subject to its Constitution or to the fundamental principles of its legal system.”  As you can see, the commitment is contingent on the possibility that the crime defined in the Convention is not in conflict with constitutional provisions or general basic principles of the legal system in the state in ques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is is the case with transnational bribery, considered in Article VIII of the Convention, illicit enrichment, provided for in Article IX of the same, and the acts defined in Article XI (use of privileged information, use of public property for private purposes, influence-peddling, and misappropriation), in respect of which the states assume the commitment “. . .to consider establishing [them] as offen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s regards illicit enrichment and transnational bribery, the optional nature of the commitment assumed by the states with regard to the definition of these acts as crimes in their national legal systems led the organs of the OAS to adopt decisions to facilitate the definition of these acts as offenses in the national syste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us on June 7, 1996, the General Assembly adopted resolution AG/RES. 1395 (XXVI-O/96), in which it instructed the Inter-American Juridical Committee as follows:  “as a follow-up to its contributions to the adoption of the Inter-American Convention against Corruption, to develop model laws regarding illicit enrichment and transnational bribery, which member states may draw upon.”  The OAS Permanent Council adopted resolution CP/RES. 689 (1092/96), in which it asked the Inter-American Juridical Committee to give priority to the task entrusted to it by the General Assembly to draft model legislation on the offenses indica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In accordance with these instructions, the Inter-American Juridical Committee, with the assistance of the OAS Secretariat for Legal Affairs, has made substantial progress in accomplishing this task, which has not yet been completed.</w:t>
      </w:r>
      <w:r>
        <w:rPr>
          <w:rStyle w:val="FootnoteCharacters"/>
          <w:rStyle w:val="FootnoteAnchor"/>
          <w:rFonts w:cs="Times New Roman;Times New Roman" w:ascii="Times New Roman;Times New Roman" w:hAnsi="Times New Roman;Times New Roman"/>
          <w:u w:val="single"/>
          <w:vertAlign w:val="superscript"/>
          <w:lang w:val="en-US"/>
        </w:rPr>
        <w:footnoteReference w:id="24"/>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Finally, it is important to note that the General Assembly, in adopting the Inter-American Program for Cooperation in the Fight against Corruption, decided as follows, in referring to the action to be taken in the legal arena:  “Analyze the crimes of illicit enrichment and transnational bribery on the basis of the work done by the Inter-American Juridical Committee, including its proposals on model legislation in these matters.”  (Item I.2. of said Progra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w:t>
        <w:tab/>
        <w:t>Illicit enrich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IX of the Inter-American Convention against Corruption reflects the commitment by the states party to define as an offense “a significant increase in the assets of a government official that he cannot reasonably explain in relation in his lawful earnings during the performance of his func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is offense has been incorporated into the laws of the states that follow the Ibero-American legal tradition,</w:t>
      </w:r>
      <w:r>
        <w:rPr>
          <w:rStyle w:val="FootnoteCharacters"/>
          <w:rStyle w:val="FootnoteAnchor"/>
          <w:rFonts w:cs="Times New Roman;Times New Roman" w:ascii="Times New Roman;Times New Roman" w:hAnsi="Times New Roman;Times New Roman"/>
          <w:u w:val="single"/>
          <w:vertAlign w:val="superscript"/>
          <w:lang w:val="en-US"/>
        </w:rPr>
        <w:footnoteReference w:id="25"/>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which provide for punishment for enrichment that is significantly in excess of the legitimate means of a public official and that “cannot be reasonably justified.”  This illicit conduct requires the presence of other conditions in order for the law to apply.  In the first place, it stipulates that the public official is required to present a declaration of assets prior to taking office.  In the second place, it establishes that the public official is required by the competent authority to justify the increase in his assets.  This second aspect is relevant because the requirement must be justified, and not simply executed without legal formali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offense of illicit enrichment does not exist in the legal tradition of common law, and it has been regarded as contrary to constitutional principles, such as the presumption of innocence.  According to arguments, it causes a reversal of the burden of proof.  In fact, legal arguments in systems of common law consider illicit enrichment as a sign of the presence of a crime that must be proven by the competent authorities.  In other words, it is the public prosecutor who must bring evidence that enrichment is derived from an illicit act, and it is only at that time that the public official must justify the increase in assets, and not before.  The circumstances of illicit enrichment may give rise to the application of tax law, but not criminal law.</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IX of the Convention establishes that, for its purposes, illicit enrichment is considered as an act of corruption among the states parties that have defined it as an offens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w:t>
        <w:tab/>
        <w:t>Transnational briber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crime of transnational bribery is enshrined in Article VIII of the Inter-American Convention Against Corruption and, as we have already mentioned, the states party have pledged to define this act as an offense, subject to their constitutional provisions and the fundamental principles of their legal system.  The offense in this case is described as “the offering or granting, directly or indirectly, by its national, persons having their habitual residence in its territory, and business domiciled there, to a government official of another State, of any article of monetary value, or other benefit, such as a gift, favor, promise or advantage, in connection with any economic or commercial transaction in exchange for any act or omission in the performance of that official’s public functions.”</w:t>
      </w:r>
      <w:r>
        <w:rPr>
          <w:rStyle w:val="FootnoteCharacters"/>
          <w:rStyle w:val="FootnoteAnchor"/>
          <w:rFonts w:cs="Times New Roman;Times New Roman" w:ascii="Times New Roman;Times New Roman" w:hAnsi="Times New Roman;Times New Roman"/>
          <w:u w:val="single"/>
          <w:vertAlign w:val="superscript"/>
          <w:lang w:val="en-US"/>
        </w:rPr>
        <w:footnoteReference w:id="26"/>
      </w:r>
      <w:r>
        <w:rPr>
          <w:rFonts w:cs="Times New Roman;Times New Roman" w:ascii="Times New Roman;Times New Roman" w:hAnsi="Times New Roman;Times New Roman"/>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fundamental component of transnational bribery is that it sanctions the bribery which is received by a foreign public official.  This offense therefore punishes the person offering the bribe to the extent that this person is a national of the state, he has his habitual residence in it, or he belongs to a company domiciled in that state.  In the OECD, there were discussions a number of years ago regarding the possibility of adopting an international legal commitment to deal with this practice, which hampers competition among companies, since, as indicated in Article VIII, this act is considered an offense only when the transnational bribery is related to an economic or a commercial transa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 xml:space="preserve">It is worth noting that, as commercial or economic integration plans in the Hemisphere advance, the crime of transnational bribery will become more important.  Hence the work of the Inter-American Juridical Committee on drafting model legislation takes on particular importanc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c.</w:t>
        <w:tab/>
        <w:t>Progressive development</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XI of the Inter-American Convention Against Corruption, entitled “Progressive Development,” reflects the commitment of the states party to consider defining as offenses in their national legislation the conduct of government officials regarding the use of confidential information that they are privy to as a result of their functions (paragraph 1.a), the use of government property for their own benefit (paragraph 1.b), acting as intermediary (paragraph 1.c), and diversion of public fun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states parties assume the commitment indicated in the foregoing paragraph in order to “foster the development and harmonization of their domestic legislation.”  For the states party that have defined the aforesaid acts as offenses in their national legislation, those acts shall be regarded as acts of corruption for the purposes of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1.4.</w:t>
        <w:tab/>
        <w:t>International coop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One of the purposes of the Inter-American Convention Against Corruption, as we mentioned earlier, is to “promote, facilitate, and regulate cooperation among the states Parties to ensure the effectiveness of measures and actions to prevent, detect, punish, and eradicate corruption…”.  It is therefore not unusual that the states party have adopted a broad-based system on extradition (Article XIII), assistance and cooperation (Article XIV), measures regarding assets (Article XV), and measures on bank secrecy (Article XV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w:t>
        <w:tab/>
        <w:t>Extradi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measures regarding extradition, which could include detention of the person in question, pursuant to section 7 of the pertinent article, are comprehensive.  Either they are based on pre-existing extradition treaties or they treat the Inter-American Convention Against Corruption as a treaty for the purposes of extradition for the acts of corruption that are covered by it or defined as crimes in the laws of the states party and are the subject of a specific agreement between the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XIII, section 5 makes extradition contingent on the conditions established in the legislation of the requesting state party or in applicable extradition treaties, “including the grounds on which the State Party can refuse extradition.”  In this sense, the Convention has maintained a balance between efforts to combat corruption and the validity of other legal values and principles that could be affected if extradition were allowed without greater limit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Convention also deals with the problem posed by domestic laws that impede the extradition of nationals, as it establishes that in situations of this sort, the requesting state must submit the case to the competent authorities for judgment of the party in question (Article XIII, section 6).  The same provision applies when the state considers that it has jurisdiction to prosecute a cas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w:t>
        <w:tab/>
        <w:t>Assistance and cooper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rticle XIV provides for the broadest cooperation and assistance, based on existing practices and laws and on the provisions of the Convention, in regard to all matters “to obtain evidence and take other action to facilitate the legal proceedings and measures regarding the investigation or prosecution acts of corruption” (section 1).  The states party also pledge to provide “the widest measure of mutual technical cooperation on the most effective ways and means to preventing, detecting, investigating, and punishing acts of corruption” (section 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c.</w:t>
        <w:tab/>
        <w:t>Measures regarding proper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measures regarding property included in the Convention are also broad in scope.  In accordance with the relevant national laws and other treaties or agreements, the states pledge to provide the most extensive assistance possible in “the identification, tracing, freezing, seizure, and forfeiture of the property or proceeds obtained, derived from or used in the commission of the offenses established in accordance with this Convention.” (section 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d.</w:t>
        <w:tab/>
        <w:t>Bank secrec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Regarding bank secrecy (Article XVI), the Inter-American Convention Against Corruption establishes that the requested state party “may not invoke bank secrecy as a basis for refusal to provide the assistance sought by the Requesting State.”  The requesting state party shall in turn pledge not to use the information protected by bank secrecy “for any purpose other than the proceeding for which that information was request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Special mention should be made of the provision contained in Article XIX, according to which international cooperation pertaining to a criminal proceeding between states party may not be impeded by the fact that the presumed act of corruption was committed “before this Convention enters into force.”  This provision has been surrounded with an important series of guarantees.  In the first place, it is subject to constitutional principles, the domestic legal system of each state, and the treaties in force.  In the second place, it specifically states that this provision “shall in no case affect the principle of the non-retroactivity in criminal law, nor shall application of this provision interrupt existing statutes of limitations relating to crimes committed prior to the date of entry into force of this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Finally, the Convention establishes the possibility of designating a central authority for the purposes of the international cooperation and assistance stipulated in it (Article XVIII).</w:t>
      </w:r>
      <w:r>
        <w:rPr>
          <w:rStyle w:val="FootnoteCharacters"/>
          <w:rStyle w:val="FootnoteAnchor"/>
          <w:rFonts w:cs="Times New Roman;Times New Roman" w:ascii="Times New Roman;Times New Roman" w:hAnsi="Times New Roman;Times New Roman"/>
          <w:u w:val="single"/>
          <w:vertAlign w:val="superscript"/>
          <w:lang w:val="en-US"/>
        </w:rPr>
        <w:footnoteReference w:id="27"/>
      </w:r>
      <w:r>
        <w:rPr>
          <w:rFonts w:cs="Times New Roman;Times New Roman" w:ascii="Times New Roman;Times New Roman" w:hAnsi="Times New Roman;Times New Roman"/>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1.5</w:t>
        <w:tab/>
        <w:t xml:space="preserve">Programming Claus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TextBodyIndent"/>
        <w:widowControl/>
        <w:tabs>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b w:val="false"/>
          <w:b w:val="false"/>
        </w:rPr>
      </w:pPr>
      <w:r>
        <w:rPr>
          <w:b w:val="false"/>
        </w:rPr>
        <w:t>The Inter-American Convention Against Corruption takes the unprecedented step of including a series of “preventive measures” in its Article III with regard to which the states party pledge to consider their applicability within their own institutional systems.  These are measures that go beyond the commitments that are usually included in international treaties.  They include the following:  standards of conduct for public officials and the mechanisms needed to put them into practice; measures for training public officials with regard to ethics in general and their responsibilities more specifically; systems for declaring net worth and for acquiring assets and hiring public officials; systems for collecting government revenue and the relevant controls; establishment of sanctions against persons who violate anti-corruption laws in the states party; the establishment of systems to protect persons who report acts of corruption; development of specialized agencies to prevent, detect, punish, and eradicate corrupt practices; the adoption of another type of measures to discourage corruption, such as systems of accounting controls and records by companies that make it possible to detect acts of corruption; mechanisms to encourage the participation of civil society and nongovernmental organizations in preventing corruption; and, the study of preventive measures that take into account the relationship between remuneration of public officials and probity in public serv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programming provisions contained in Article III have been used partially as a basis for the Inter-American Program for Cooperation in the Fight against Corruption adopted by the Organization of American States, which will be discussed in the next se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2</w:t>
        <w:tab/>
      </w:r>
      <w:r>
        <w:rPr>
          <w:rFonts w:cs="Times New Roman;Times New Roman" w:ascii="Times New Roman;Times New Roman" w:hAnsi="Times New Roman;Times New Roman"/>
          <w:u w:val="single"/>
          <w:lang w:val="en-US"/>
        </w:rPr>
        <w:t>Inter-American Program for Cooperation in the Fight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2.1.</w:t>
        <w:tab/>
        <w:t>Backgrou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nce the member states of the Organization adopted the Inter-American Convention Against Corruption, and based on the legal framework established in it, they saw a need to draw up a cooperation program to develop activities to put into practice the aims and purposes enunciated in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idea of developing a program of activities of the Organization to put into practice the principles involved in the struggle against corruption first came up when preparing the Inter-American Convention Against Corruption.  On January 22, 1996, the Chair of the Working Group on Probity and Public Ethics presented a document entitled “Elements of a Possible Inter-American Cooperation Program on Combating Corruption,”</w:t>
      </w:r>
      <w:r>
        <w:rPr>
          <w:rStyle w:val="FootnoteCharacters"/>
          <w:rStyle w:val="FootnoteAnchor"/>
          <w:rFonts w:cs="Times New Roman;Times New Roman" w:ascii="Times New Roman;Times New Roman" w:hAnsi="Times New Roman;Times New Roman"/>
          <w:u w:val="single"/>
          <w:vertAlign w:val="superscript"/>
          <w:lang w:val="en-US"/>
        </w:rPr>
        <w:footnoteReference w:id="28"/>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in which ideas on the subject were put forward and it was recommended that they be further examined at a later date, since efforts for the time being had to focus on drafting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The OAS Secretary General also advanced some interesting views on this subject, which were set forth in the document entitled “A Plan of Action against Corruption,”</w:t>
      </w:r>
      <w:r>
        <w:rPr>
          <w:rStyle w:val="FootnoteCharacters"/>
          <w:rStyle w:val="FootnoteAnchor"/>
          <w:rFonts w:cs="Times New Roman;Times New Roman" w:ascii="Times New Roman;Times New Roman" w:hAnsi="Times New Roman;Times New Roman"/>
          <w:u w:val="single"/>
          <w:vertAlign w:val="superscript"/>
          <w:lang w:val="en-US"/>
        </w:rPr>
        <w:footnoteReference w:id="29"/>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which was presented to the Working Group on Probity and Public Ethics on May 6, 199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Times New Roman" w:ascii="Times New Roman;Times New Roman" w:hAnsi="Times New Roman;Times New Roman"/>
          <w:lang w:val="en-US"/>
        </w:rPr>
        <w:tab/>
        <w:t>Later, on June 7, 1996, the General Assembly adopted resolution AG/RES. 1397 (XXVI-O/96) in which it instructed the Permanent Council, through the Working Group on Probity and Public Ethics, to “draw up a draft program for cooperation in the fight against corruption and submit it to the General Assembly at its next regular session.”  On June 5, 1997, the General Assembly adopted the Inter-American Program for Cooperation in the Fight against Corruption along the lines proposed by the Working Group on Probity and Public Ethics, and it instructed the Secretariat for Legal Affairs in the General Secretariat to implement it, under the supervision of the Permanent Council.</w:t>
      </w:r>
      <w:r>
        <w:rPr>
          <w:rStyle w:val="FootnoteCharacters"/>
          <w:rStyle w:val="FootnoteAnchor"/>
          <w:rFonts w:cs="Times New Roman;Times New Roman" w:ascii="Times New Roman;Times New Roman" w:hAnsi="Times New Roman;Times New Roman"/>
          <w:u w:val="single"/>
          <w:vertAlign w:val="superscript"/>
          <w:lang w:val="en-US"/>
        </w:rPr>
        <w:footnoteReference w:id="30"/>
      </w:r>
      <w:r>
        <w:rPr>
          <w:rFonts w:cs="Times New Roman;Times New Roman" w:ascii="Times New Roman;Times New Roman" w:hAnsi="Times New Roman;Times New Roman"/>
          <w:vertAlign w:val="superscript"/>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vertAlign w:val="superscript"/>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2.2.</w:t>
        <w:tab/>
        <w:t>Prospects of the Program</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Inter-American Program for Cooperation in the Fight against Corruption was formulated by the OAS member states on the basis of the purposes set forth in the Inter-American Convention Against Corruption, since this is the instrument that provides the general legal framework within which the member states should develop their activities to combat the scourge of corruption, with the support of the General Secretari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ctivities pursued under the proposed Program are covered by Article II of the Inter-American Convention Against Corruption, which establishes the purposes of this international instrument and hence seeks “to promote and strengthen the development by each of the States Parties of the mechanisms needed to prevent, detect, punish, and eradicate corruption” and “to promote, facilitate, and regulate cooperation among the states party to ensure the effectiveness of measures and actions to prevent, detect, punish, and eradicate corruption in the performance of public functions and acts of corruption specifically related to such performa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ith a view to putting into practice the principles of the Inter-American Convention Against Corruption, the OAS member states agreed that it was important to design and apply a strategy to promote the signing and ratification of this legal instrument.  They therefore considered that one of the priority activities under the Program should be the drafting and implementing of such a strategy by the Working Group on Probity and Public Ethic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With regard to national cooperation activities, the states considered that the Organization of American States should be in a position to provide assistance to the pertinent state entities, whenever interested states so request, and to support an exchange of information and experience among those state entities through seminars and other activities that could be organized as available resources permit.  As regards the national measures contemplated under the Inter-American Convention against Corruption, the Inter-American Program for Cooperation in the Fight against Corruption states that assistance and the exchange of information could be arranged specifically with regard to the preventive measures referred to in Article III, to the commitment assumed on adopting legal or other measures as specified in Article VII, and with regard to the “progressive development” activities referred to in Article X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s for international cooperation, it shall be provided on the basis of the specific requests submitted by the states to the Organization.  The countries believed that the two categories of activities are closely interrelated and mutually reinforc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firstLine="72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t>2.2.3.</w:t>
        <w:tab/>
        <w:t>Subject are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rogram contemplates activities and action on the following four fronts:  legal  aspects; institutional aspects; coordination with international organizations; and relations with institutions of civil socie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w:t>
        <w:tab/>
        <w:t>Legal aspect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legal aspects of the Program refer to action to be taken in relation to the national legislation of member states as well as international instruments which establish arrangements for international cooperation to comba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 xml:space="preserve">In the light of the commitments undertaken by the states under the Inter-American Convention Against Corruption, the legal aspects refer to preventive measures (Article III), adoption of legislation or other measures required to define the acts of corruption as crimes in their domestic law (Article IV) and to facilitate cooperation among the states party (Article VII), provisions on transnational bribery (Article VIII) and illicit enrichment (Article IX), and the possibility of defining as criminal acts the practices referred to in Article XI on progressive developmen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this sense, the activities to be developed under the Program are designed to support action taken by member states to put in practice the commitments they assumed under the Convention.  The legislative measures in question fall within various branches of internal law, including criminal law and law of criminal procedure, administrative law, tax law, and civil law.</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ased on these considerations, the member states consider that the Organization of American States should do the following to support them in their action to comba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Adopt a strategy, through the Permanent Council and its Working Group on Probity and Public Ethics, to secure prompt ratification of the 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Continue to compile national laws on matters related to fighting corruption and identifying corrupt act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Conduct comparative studies of legal provisions in the member states, identifying similarities, differences, and any loophol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Examine the legal definitions of illicit enrichment and transnational bribery on the basis of the work of the Inter-American Juridical Committee, including its proposals on model laws in this area.</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Identify other avenues toward the drafting of model laws that include the most advanced anticorruption approaches.  Such model laws could cover both general and specific aspects of this activity.</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6.</w:t>
        <w:tab/>
        <w:t>Begin to draft codes of conduct for public officials, as provided in Article III.1 of the Inter-American Convention against Corruption, as member states so request.  Account should be taken here of recent work at the United Na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7.</w:t>
        <w:tab/>
        <w:t>Consider the problem of the laundering of assets or proceeds derived from corruption, providing for activities allowing the states to criminalize the laundering of assets derived from corruption, if they have not already done so, in fulfillment of the commitment assumed under Article VI.1.d of the Inter-American Convention against Corruption.</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spacing w:val="-2"/>
          <w:lang w:val="en-US"/>
        </w:rPr>
        <w:t>8.</w:t>
        <w:tab/>
        <w:t>Organize the information produced by these activities, promoting the use of electronic media, so as to make the Organization a source of legal information and, in general, a publicity and training tool for anticorruption effort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b.</w:t>
        <w:tab/>
        <w:t>Institutional matter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urpose of the institutional aspects of the Program is to identify the institutions in charge of combating corruption and to support their activities.  To this end, the anticipated activities are directed both to government institutions and to institutions of civil society, and include the follow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1.</w:t>
        <w:tab/>
        <w:t>Identify public institutions in each member state that are engaged in anticorruption efforts, with special attention to the constitutional structure that sustains and organizes the group of institutions in each case, and the role of each, including the Judiciary, parliaments, comptroller's offices, public prosecutor's offices, institutions of the executive branch, police forces, and any specialized anticorruption bodies in those countries that have established them.</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2.</w:t>
        <w:tab/>
        <w:t>Promote the sharing of experience with a view to providing services for improving existing anticorruption institutions and system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3.</w:t>
        <w:tab/>
        <w:t>Establish, if possible and advisable, a support system for government institutions charged with fighting corruption, with the participation of the Organization of American State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4.</w:t>
        <w:tab/>
        <w:t>Determine what the public institutions charged with fighting corruption need in order to carry out their functions more effectively; and provide, at the request of the member states, advisory services relating to existing experience at the institutional level, as well as assistance in training staff at those institutions.</w:t>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ind w:left="1308" w:hanging="1308"/>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tab/>
        <w:t>5.</w:t>
        <w:tab/>
        <w:t>Provide advisory services to help member states develop educational programs in the area of ethics and other matters related to the conduct of public officials and members of the private sect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spacing w:val="-2"/>
          <w:lang w:val="en-US"/>
        </w:rPr>
      </w:pPr>
      <w:r>
        <w:rPr>
          <w:rFonts w:cs="Times New Roman;Times New Roman" w:ascii="Times New Roman;Times New Roman" w:hAnsi="Times New Roman;Times New Roman"/>
          <w:spacing w:val="-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w:t>
        <w:tab/>
        <w:t>Coordination with international organizat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OAS is proposing that a system of consultations be put in place, to initiate a process of exchanging experiences and information with the United Nations, the Council of Europe, the Organization for Economic Cooperation and Development, the World Bank, the International Monetary Fund, and the Inter-American Development Bank, among other organizations.  The purpose of these consultations will be to define cooperation arrangements, mutually enhance the prospects of each organization to combat corruption, avoid a duplication of efforts, and consider the possibility of implementing joint projec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d.</w:t>
        <w:tab/>
        <w:t>Relations between the government and institutions in civil societ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Inter-American Convention Against Corruption includes a commitment by the states party to consider the applicability of measures designed to create, maintain, and strengthen ways to encourage the participation of civil society and nongovernmental organizations in the efforts to prevent corruption, pursuant to Article III.11 of this legal instrument.  In this context, the Program provides for the following activi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w:t>
        <w:tab/>
        <w:t>Arranging for an exchange of experiences on the role played by the press in fighting corruption, by identifying opportunities to conduct information campaigns using the various media to promote the signing and ratification of existing international instruments, such as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w:t>
        <w:tab/>
        <w:t>Formulating proposals on programs to supplement formal public education by disseminating the ethical values underlying the fight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w:t>
        <w:tab/>
        <w:t>Conduct a survey of professional organizations whose activities could be related to fighting corruption, so as to include contributions from groups such as associations of attorneys, accountants, or auditors, among others, as well as to establish the necessary official links with them, so as to channel their assista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BodyTextIndent2"/>
        <w:rPr/>
      </w:pPr>
      <w:r>
        <w:rPr/>
        <w:t>4.</w:t>
        <w:tab/>
        <w:t>Establish a dialogue with nongovernmental organizations dedicated to combating corruption and strengthen the ties with them, to capitalize on their experience and the procedures they have developed in this fiel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s a final summary, it is appropriate to reiterate that the Organization of American States should in future become a useful instrument for reinforcing the action taken by member states to combat corruption, both on a domestic plane as well as through international cooperation.  The general legal framework provided by the Inter-American Convention Against Corruption constitutes the first step in this direction, and it should be reinforced with other specific activities, such as those planned under the Inter-American Program for Cooperation in the Fight against Corruption, and other measures that the governing bodies of the Organization decide to support.  In this undertaking, it is of vital importance to count on the cooperation of the international organizations involved in combating corruption.  It is also especially important to tighten the links with institutions in civil society, which are key components of effective democracy, as referred to by the presidents and heads of government at the Summit of the Ame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r>
        <w:br w:type="page"/>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0" w:hanging="0"/>
        <w:jc w:val="left"/>
        <w:rPr/>
      </w:pPr>
      <w:r>
        <w:rPr>
          <w:rFonts w:cs="Times New Roman;Times New Roman" w:ascii="Times New Roman;Times New Roman" w:hAnsi="Times New Roman;Times New Roman"/>
          <w:b/>
          <w:lang w:val="en-US"/>
        </w:rPr>
        <w:t>APPENDIX I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WWHeading"/>
        <w:keepLines/>
        <w:tabs>
          <w:tab w:val="clear" w:pos="2160"/>
          <w:tab w:val="center" w:pos="2880" w:leader="none"/>
          <w:tab w:val="left" w:pos="7200" w:leader="none"/>
        </w:tabs>
        <w:rPr/>
      </w:pPr>
      <w:r>
        <w:rPr/>
        <w:tab/>
        <w:t xml:space="preserve">PERMANENT COUNCIL OF THE </w:t>
        <w:tab/>
        <w:t>OEA/Ser.G</w:t>
      </w:r>
    </w:p>
    <w:p>
      <w:pPr>
        <w:pStyle w:val="WWHeading"/>
        <w:keepLines/>
        <w:tabs>
          <w:tab w:val="clear" w:pos="2160"/>
          <w:tab w:val="center" w:pos="2880" w:leader="none"/>
          <w:tab w:val="left" w:pos="7200" w:leader="none"/>
        </w:tabs>
        <w:ind w:right="-1152" w:hanging="0"/>
        <w:rPr/>
      </w:pPr>
      <w:r>
        <w:rPr/>
        <w:tab/>
        <w:t>ORGANIZATION OF AMERICAN STATES</w:t>
        <w:tab/>
        <w:t>CP/CAJP-1352/98</w:t>
      </w:r>
    </w:p>
    <w:p>
      <w:pPr>
        <w:pStyle w:val="WWHeading"/>
        <w:keepLines/>
        <w:tabs>
          <w:tab w:val="clear" w:pos="2160"/>
          <w:tab w:val="center" w:pos="2880" w:leader="none"/>
          <w:tab w:val="left" w:pos="7200" w:leader="none"/>
        </w:tabs>
        <w:ind w:left="720" w:hanging="0"/>
        <w:rPr/>
      </w:pPr>
      <w:r>
        <w:rPr/>
        <w:tab/>
        <w:tab/>
        <w:t>15 May 1998</w:t>
      </w:r>
    </w:p>
    <w:p>
      <w:pPr>
        <w:pStyle w:val="WWHeading"/>
        <w:keepLines/>
        <w:tabs>
          <w:tab w:val="clear" w:pos="2160"/>
          <w:tab w:val="center" w:pos="2880" w:leader="none"/>
          <w:tab w:val="left" w:pos="7200" w:leader="none"/>
        </w:tabs>
        <w:rPr/>
      </w:pPr>
      <w:r>
        <w:rPr/>
        <w:tab/>
        <w:t>COMMITTEE ON JURIDICAL AND POLITICAL AFFAIRS</w:t>
        <w:tab/>
        <w:t>Original: Spanish</w:t>
      </w:r>
    </w:p>
    <w:p>
      <w:pPr>
        <w:pStyle w:val="WWHeading"/>
        <w:keepNext w:val="true"/>
        <w:tabs>
          <w:tab w:val="left" w:pos="720" w:leader="none"/>
          <w:tab w:val="left" w:pos="1440" w:leader="none"/>
          <w:tab w:val="left" w:pos="2160" w:leader="none"/>
          <w:tab w:val="left" w:pos="4320" w:leader="none"/>
          <w:tab w:val="left" w:pos="5760" w:leader="none"/>
          <w:tab w:val="left" w:pos="7200" w:leader="none"/>
        </w:tabs>
        <w:rPr/>
      </w:pPr>
      <w:r>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EPORT ON THE ACTIVITIES OF THE COMMITTEE ON JURIDICAL AND POLITICAL AFFAIRS IN RELATION TO THE INTER-AMERICAN PROGRAM FOR COOPERATION</w:t>
        <w:br/>
        <w:t>IN THE FIGHT AGAINST CORRUPTION</w:t>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eport prepared by the Chair of the Committee on Juridical and Political Affairs)</w:t>
      </w:r>
    </w:p>
    <w:p>
      <w:pPr>
        <w:sectPr>
          <w:headerReference w:type="default" r:id="rId15"/>
          <w:headerReference w:type="first" r:id="rId16"/>
          <w:footerReference w:type="default" r:id="rId17"/>
          <w:footerReference w:type="first" r:id="rId18"/>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CPTitle"/>
        <w:keepNext w:val="tru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REPORT ON THE ACTIVITIES OF THE COMMITTEE ON JURIDICAL AND POLITICAL AFFAIRS IN RELATION TO THE INTER-AMERICAN PROGRAM FOR COOPERATION</w:t>
        <w:br/>
        <w:t>IN THE FIGHT AGAINST CORRUPTION</w:t>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  BACKGROUND</w:t>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A.</w:t>
        <w:tab/>
      </w:r>
      <w:r>
        <w:rPr>
          <w:rFonts w:cs="Times New Roman;Times New Roman" w:ascii="Times New Roman;Times New Roman" w:hAnsi="Times New Roman;Times New Roman"/>
          <w:u w:val="single"/>
          <w:lang w:val="en-US"/>
        </w:rPr>
        <w:t>The General Assembly mandate</w:t>
      </w:r>
    </w:p>
    <w:p>
      <w:pPr>
        <w:pStyle w:val="Normal"/>
        <w:keepNext w:val="true"/>
        <w:widowControl/>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t its twenty-seventh regular session, the General Assembly, through resolution AG/RES. 1477 (XXVII-O/97), adopted the Inter-American Program for Cooperation in the Fight against Corruption and its Tentative Plan of Activities for 1997 and 1998, and instructed the Permanent Council to supervise the implementation of this program.</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t its meeting of August 20, 1997, the Permanent Council forwarded said resolution to the Committee on Juridical and Political Affairs for consideration.</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720"/>
        <w:rPr/>
      </w:pPr>
      <w:r>
        <w:rPr>
          <w:rFonts w:cs="Times New Roman;Times New Roman" w:ascii="Times New Roman;Times New Roman" w:hAnsi="Times New Roman;Times New Roman"/>
          <w:lang w:val="en-US"/>
        </w:rPr>
        <w:t>B.</w:t>
        <w:tab/>
      </w:r>
      <w:r>
        <w:rPr>
          <w:rFonts w:cs="Times New Roman;Times New Roman" w:ascii="Times New Roman;Times New Roman" w:hAnsi="Times New Roman;Times New Roman"/>
          <w:u w:val="single"/>
          <w:lang w:val="en-US"/>
        </w:rPr>
        <w:t xml:space="preserve">Inter-American Program for Cooperation in the Fight against Corruption and its Tentative Plan of Activities for 1997 and 1998 </w:t>
      </w:r>
    </w:p>
    <w:p>
      <w:pPr>
        <w:pStyle w:val="Normal"/>
        <w:keepNext w:val="true"/>
        <w:widowControl/>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program includes activities both within the sphere of national institutions involved in fighting corruption and in the area of cooperation among international organizations working on this matter.</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the case of national institutions, the program includes efforts to identify said institutions, to promote the sharing of experience with a view to improving anticorruption institutions and systems, to determine what these public institutions need to carry out their functions more effectively, and possibly to establish a support system for government institutions charged with fighting this scourge.</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the international area, the program includes initiatives to implement a system of consultations by which to share experience and information among international organizations involved in this area so as to enhance the understanding of each organization as it fights corruption, avoid duplication of efforts, and assess the prospects for joint project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In its Tentative Plan of Activities for 1997 and 1998, the program provides for the holding of two meetings—one of national authorities and the other of international institutions--for which pertinent resources were allotted in the program-budget.</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first is “a meeting of national institutions responsible for fighting corruption, at which they will share experience, plan joint actions as necessary to implement the preventive measures provided for in Article III of the Inter-American Convention against Corruption and in model laws on illicit enrichment and transnational bribery, and assess what they need to facilitate their work.”</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second is “a seminar with international agencies involved in fighting corruption, to pave the way for coordinated efforts.”</w:t>
      </w:r>
    </w:p>
    <w:p>
      <w:pPr>
        <w:pStyle w:val="Normal"/>
        <w:keepNext w:val="true"/>
        <w:widowControl/>
        <w:rPr/>
      </w:pPr>
      <w:r>
        <w:rPr>
          <w:rFonts w:cs="Times New Roman;Times New Roman" w:ascii="Times New Roman;Times New Roman" w:hAnsi="Times New Roman;Times New Roman"/>
          <w:lang w:val="en-US"/>
        </w:rPr>
        <w:tab/>
        <w:t>In this regard, on February 4, 1998, the Government of Chile, through its Mission to the OAS, sent a note to the Permanent Council</w:t>
      </w:r>
      <w:r>
        <w:rPr>
          <w:rStyle w:val="FootnoteCharacters"/>
          <w:rStyle w:val="FootnoteAnchor"/>
          <w:rFonts w:cs="Times New Roman;Times New Roman" w:ascii="Times New Roman;Times New Roman" w:hAnsi="Times New Roman;Times New Roman"/>
          <w:u w:val="single"/>
          <w:vertAlign w:val="superscript"/>
          <w:lang w:val="en-US"/>
        </w:rPr>
        <w:footnoteReference w:id="31"/>
      </w:r>
      <w:r>
        <w:rPr>
          <w:rFonts w:cs="Times New Roman;Times New Roman" w:ascii="Times New Roman;Times New Roman" w:hAnsi="Times New Roman;Times New Roman"/>
          <w:vertAlign w:val="superscript"/>
          <w:lang w:val="en-US"/>
        </w:rPr>
        <w:t>/</w:t>
      </w:r>
      <w:r>
        <w:rPr>
          <w:rFonts w:cs="Times New Roman;Times New Roman" w:ascii="Times New Roman;Times New Roman" w:hAnsi="Times New Roman;Times New Roman"/>
          <w:lang w:val="en-US"/>
        </w:rPr>
        <w:t xml:space="preserve"> in which it offered to host the aforementioned meetings.  The Permanent Council referred that proposal to the Committee on Juridical and Political Affairs for its consideration.</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pPr>
      <w:r>
        <w:rPr>
          <w:rFonts w:cs="Times New Roman;Times New Roman" w:ascii="Times New Roman;Times New Roman" w:hAnsi="Times New Roman;Times New Roman"/>
          <w:lang w:val="en-US"/>
        </w:rPr>
        <w:t>C.</w:t>
        <w:tab/>
      </w:r>
      <w:r>
        <w:rPr>
          <w:rFonts w:cs="Times New Roman;Times New Roman" w:ascii="Times New Roman;Times New Roman" w:hAnsi="Times New Roman;Times New Roman"/>
          <w:u w:val="single"/>
          <w:lang w:val="en-US"/>
        </w:rPr>
        <w:t>Plan of Action of the Second Summit of the Americas</w:t>
      </w:r>
    </w:p>
    <w:p>
      <w:pPr>
        <w:pStyle w:val="Normal"/>
        <w:keepNext w:val="true"/>
        <w:widowControl/>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For their part, the heads of state and government, gathered for the Second Summit of the Americas, in Santiago, Chile, in April 1998, affirmed in their Plan of Action that they would foster, within the OAS framework and in accordance with the mandate set forth in the Inter-American Program to Combat Corruption, appropriate follow-up on the progress achieved under the Inter-American Convention against Corruption, and decided to sponsor in Chile a Symposium on Enhancing Probity in the Hemisphere, to be held no later than August 1998.</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I.</w:t>
        <w:tab/>
        <w:t>PROCEEDING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Committee considered the initiative of the Government of Chile and decided to hold just one meeting that would comprise both the meeting of national authorities and the meeting of representatives of international organizations.  For this purpose, it was agreed to set up a drafting group, to be chaired by the delegation of Chile, to prepare the agenda for the meeting.</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e drafting group held two meetings and approved the following draft agenda:</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144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a.</w:t>
        <w:tab/>
      </w:r>
      <w:r>
        <w:rPr>
          <w:rFonts w:cs="Times New Roman;Times New Roman" w:ascii="Times New Roman;Times New Roman" w:hAnsi="Times New Roman;Times New Roman"/>
          <w:u w:val="single"/>
          <w:lang w:val="en-US"/>
        </w:rPr>
        <w:t>National institutions and regulations</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b/>
          <w:lang w:val="en-US"/>
        </w:rPr>
        <w:t xml:space="preserve"> </w:t>
      </w:r>
      <w:r>
        <w:rPr>
          <w:rFonts w:cs="Times New Roman;Times New Roman" w:ascii="Times New Roman;Times New Roman" w:hAnsi="Times New Roman;Times New Roman"/>
          <w:lang w:val="en-US"/>
        </w:rPr>
        <w:t>Presentation by the respective national entities: legal framework, competence, functions, and mechanisms for interagency coordination; description and analysis of the laws in force in criminal, administrative, and other areas.</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b.</w:t>
        <w:tab/>
      </w:r>
      <w:r>
        <w:rPr>
          <w:rFonts w:cs="Times New Roman;Times New Roman" w:ascii="Times New Roman;Times New Roman" w:hAnsi="Times New Roman;Times New Roman"/>
          <w:u w:val="single"/>
          <w:lang w:val="en-US"/>
        </w:rPr>
        <w:t>New legal and administrative measures: The experience of intergovernmental organizations in this area.</w:t>
      </w:r>
      <w:r>
        <w:rPr>
          <w:rFonts w:cs="Times New Roman;Times New Roman" w:ascii="Times New Roman;Times New Roman" w:hAnsi="Times New Roman;Times New Roman"/>
          <w:lang w:val="en-US"/>
        </w:rPr>
        <w:t xml:space="preserve">  Future draft legislation; draft codes of administrative ethics and other initiatives; the Organization of American States (OAS) and the Inter-American Convention against Corruption (CICC); the Inter-American Juridical Committee (CJI) and the drafting of model laws on illicit enrichment and transnational bribery; the Organization for Economic Cooperation and Development (OECD) and transnational bribery; international financial institutions and their role in dealing with corrupt practices.</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c.</w:t>
        <w:tab/>
      </w:r>
      <w:r>
        <w:rPr>
          <w:rFonts w:cs="Times New Roman;Times New Roman" w:ascii="Times New Roman;Times New Roman" w:hAnsi="Times New Roman;Times New Roman"/>
          <w:u w:val="single"/>
          <w:lang w:val="en-US"/>
        </w:rPr>
        <w:t>Cooperative institution-building.</w:t>
      </w:r>
      <w:r>
        <w:rPr>
          <w:rFonts w:cs="Times New Roman;Times New Roman" w:ascii="Times New Roman;Times New Roman" w:hAnsi="Times New Roman;Times New Roman"/>
          <w:b/>
          <w:lang w:val="en-US"/>
        </w:rPr>
        <w:t xml:space="preserve"> </w:t>
      </w:r>
      <w:r>
        <w:rPr>
          <w:rFonts w:cs="Times New Roman;Times New Roman" w:ascii="Times New Roman;Times New Roman" w:hAnsi="Times New Roman;Times New Roman"/>
          <w:lang w:val="en-US"/>
        </w:rPr>
        <w:t xml:space="preserve"> National institutions working with international organizations: nature of the cooperation projects; possible areas of cooperation with international organizations and requirements for assistance and advisory services.</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d.</w:t>
        <w:tab/>
      </w:r>
      <w:r>
        <w:rPr>
          <w:rFonts w:cs="Times New Roman;Times New Roman" w:ascii="Times New Roman;Times New Roman" w:hAnsi="Times New Roman;Times New Roman"/>
          <w:u w:val="single"/>
          <w:lang w:val="en-US"/>
        </w:rPr>
        <w:t>Mechanisms for collaboration between national institutions and other sectors of society</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b/>
          <w:lang w:val="en-US"/>
        </w:rPr>
        <w:t xml:space="preserve">  </w:t>
      </w:r>
      <w:r>
        <w:rPr>
          <w:rFonts w:cs="Times New Roman;Times New Roman" w:ascii="Times New Roman;Times New Roman" w:hAnsi="Times New Roman;Times New Roman"/>
          <w:lang w:val="en-US"/>
        </w:rPr>
        <w:t>Establishment of mechanisms for sharing information and expertise with private organizations interested in fighting corruption; identification of professional associations whose activities are related to anticorruption efforts.</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e.</w:t>
        <w:tab/>
      </w:r>
      <w:r>
        <w:rPr>
          <w:rFonts w:cs="Times New Roman;Times New Roman" w:ascii="Times New Roman;Times New Roman" w:hAnsi="Times New Roman;Times New Roman"/>
          <w:u w:val="single"/>
          <w:lang w:val="en-US"/>
        </w:rPr>
        <w:t>Inter-American Convention against Corruption.</w:t>
      </w:r>
      <w:r>
        <w:rPr>
          <w:rFonts w:cs="Times New Roman;Times New Roman" w:ascii="Times New Roman;Times New Roman" w:hAnsi="Times New Roman;Times New Roman"/>
          <w:lang w:val="en-US"/>
        </w:rPr>
        <w:t xml:space="preserve"> Legal effect and degree of implementation by the member states, especially Article III (Preventive Measures); principal obstacles to its ratification and implementation.</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 </w:t>
      </w:r>
    </w:p>
    <w:p>
      <w:pPr>
        <w:pStyle w:val="Normal"/>
        <w:keepNext w:val="true"/>
        <w:widowControl/>
        <w:ind w:left="720" w:hanging="0"/>
        <w:rPr/>
      </w:pPr>
      <w:r>
        <w:rPr>
          <w:rFonts w:cs="Times New Roman;Times New Roman" w:ascii="Times New Roman;Times New Roman" w:hAnsi="Times New Roman;Times New Roman"/>
          <w:lang w:val="en-US"/>
        </w:rPr>
        <w:t>f.</w:t>
        <w:tab/>
      </w:r>
      <w:r>
        <w:rPr>
          <w:rFonts w:cs="Times New Roman;Times New Roman" w:ascii="Times New Roman;Times New Roman" w:hAnsi="Times New Roman;Times New Roman"/>
          <w:u w:val="single"/>
          <w:lang w:val="en-US"/>
        </w:rPr>
        <w:t>The role of intergovernmental organizations in anticorruption activities</w:t>
      </w:r>
      <w:r>
        <w:rPr>
          <w:rFonts w:cs="Times New Roman;Times New Roman" w:ascii="Times New Roman;Times New Roman" w:hAnsi="Times New Roman;Times New Roman"/>
          <w:lang w:val="en-US"/>
        </w:rPr>
        <w:t>.  Presentation of their activities; areas of cooperation among international organizations and with national institutions.</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g.</w:t>
        <w:tab/>
      </w:r>
      <w:r>
        <w:rPr>
          <w:rFonts w:cs="Times New Roman;Times New Roman" w:ascii="Times New Roman;Times New Roman" w:hAnsi="Times New Roman;Times New Roman"/>
          <w:u w:val="single"/>
          <w:lang w:val="en-US"/>
        </w:rPr>
        <w:t>Second Summit of the Americas</w:t>
      </w:r>
      <w:r>
        <w:rPr>
          <w:rFonts w:cs="Times New Roman;Times New Roman" w:ascii="Times New Roman;Times New Roman" w:hAnsi="Times New Roman;Times New Roman"/>
          <w:lang w:val="en-US"/>
        </w:rPr>
        <w:t>.  Examination of the agreements contained in the Plan of Action.</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ind w:left="720" w:hanging="0"/>
        <w:rPr/>
      </w:pPr>
      <w:r>
        <w:rPr>
          <w:rFonts w:cs="Times New Roman;Times New Roman" w:ascii="Times New Roman;Times New Roman" w:hAnsi="Times New Roman;Times New Roman"/>
          <w:lang w:val="en-US"/>
        </w:rPr>
        <w:t>h.</w:t>
        <w:tab/>
      </w:r>
      <w:r>
        <w:rPr>
          <w:rFonts w:cs="Times New Roman;Times New Roman" w:ascii="Times New Roman;Times New Roman" w:hAnsi="Times New Roman;Times New Roman"/>
          <w:u w:val="single"/>
          <w:lang w:val="en-US"/>
        </w:rPr>
        <w:t>Conclusions and recommendations</w:t>
      </w:r>
      <w:r>
        <w:rPr>
          <w:rFonts w:cs="Times New Roman;Times New Roman" w:ascii="Times New Roman;Times New Roman" w:hAnsi="Times New Roman;Times New Roman"/>
          <w:lang w:val="en-US"/>
        </w:rPr>
        <w:t>.  Rapporteur’s report.</w:t>
      </w:r>
    </w:p>
    <w:p>
      <w:pPr>
        <w:pStyle w:val="Normal"/>
        <w:keepNext w:val="true"/>
        <w:widowControl/>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t its meeting of May 4, the Committee decided to introduce some changes into the draft agenda and prepared a series of recommendations, which are reflected in the draft resolution attached to this report.  The Committee hereby submits it to the Permanent Council for its consideration, in compliance with the mandates contained in resolution AG/RES. 1477 (XXVII-O/97).</w:t>
      </w:r>
    </w:p>
    <w:p>
      <w:pPr>
        <w:sectPr>
          <w:headerReference w:type="default" r:id="rId19"/>
          <w:headerReference w:type="first" r:id="rId20"/>
          <w:footerReference w:type="default" r:id="rId21"/>
          <w:footerReference w:type="first" r:id="rId22"/>
          <w:footnotePr>
            <w:numFmt w:val="decimal"/>
          </w:footnotePr>
          <w:type w:val="nextPage"/>
          <w:pgSz w:w="12240" w:h="15840"/>
          <w:pgMar w:left="1670" w:right="1570" w:gutter="0" w:header="1296" w:top="2160" w:footer="1296" w:bottom="1352"/>
          <w:pgNumType w:start="57" w:fmt="decimal"/>
          <w:formProt w:val="false"/>
          <w:titlePg/>
          <w:textDirection w:val="lrTb"/>
          <w:docGrid w:type="default" w:linePitch="360" w:charSpace="0"/>
        </w:sect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righ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PPENDIX</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Style w:val="FootnoteCharacters"/>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right"/>
        <w:rPr>
          <w:rStyle w:val="FootnoteCharacters"/>
          <w:rFonts w:ascii="Times New Roman;Times New Roman" w:hAnsi="Times New Roman;Times New Roman" w:cs="Times New Roman;Times New Roman"/>
          <w:lang w:val="en-US"/>
        </w:rPr>
      </w:pPr>
      <w:r>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DRAFT RESOLUTION</w:t>
      </w:r>
    </w:p>
    <w:p>
      <w:pPr>
        <w:pStyle w:val="Normal"/>
        <w:keepNext w:val="true"/>
        <w:widowControl/>
        <w:jc w:val="left"/>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ENHANCEMENT OF PROBITY IN THE HEMISPHERE AND FOLLOW-UP ON</w:t>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HE INTER-AMERICAN PROGRAM FOR COOPERATION</w:t>
      </w:r>
    </w:p>
    <w:p>
      <w:pPr>
        <w:pStyle w:val="Normal"/>
        <w:keepNext w:val="true"/>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IN THE FIGHT AGAINST CORRUPTION</w:t>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THE GENERAL ASSEMBLY,</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HAVING SEEN the Report of the Permanent Council on the Inter-American Program for Cooperation in the Fight against Corruption (AG/doc.   /98), in compliance with the General Assembly mandate contained in resolution AG/RES. 1477 (XXVII-O/97); and</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NSIDERING:</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at the Charter of the Organization of American States, in its preamble, states that “representative democracy is an indispensable condition for the stability, peace and development of the region” and that “juridical organization is a necessary condition for security and peace founded on moral order and on justice”;</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at the member states, in signing the Inter-American Convention against Corruption, stated in its preamble that they are “convinced that corruption undermines the legitimacy of public institutions and strikes at society, moral order and justice, as well as at the comprehensive development of peoples”;</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at, at its twenty-seventh regular session held in Lima, Peru, the General Assembly adopted, through resolution AG/RES. 1477 (XXVII-O/97), the Inter-American Program for Cooperation in the Fight against Corruption, which envisages, among other activities, a meeting of national authorities and a seminar of representatives of international organizations;</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at the General Assembly also instructed the Permanent Council to supervise the implementation of this program;</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pPr>
      <w:r>
        <w:rPr>
          <w:rFonts w:cs="Times New Roman;Times New Roman" w:ascii="Times New Roman;Times New Roman" w:hAnsi="Times New Roman;Times New Roman"/>
          <w:i/>
          <w:lang w:val="en-US"/>
        </w:rPr>
        <w:tab/>
      </w:r>
      <w:r>
        <w:rPr>
          <w:rFonts w:cs="Times New Roman;Times New Roman" w:ascii="Times New Roman;Times New Roman" w:hAnsi="Times New Roman;Times New Roman"/>
          <w:lang w:val="en-US"/>
        </w:rPr>
        <w:t xml:space="preserve">That the purposes of the Inter-American Convention against Corruption are to promote and strengthen the development by each of the states parties of the mechanisms needed to prevent, detect, punish, and eradicate corruption, and to promote, facilitate, and regulate cooperation among the states parties to ensure the effectiveness of measures and actions to prevent, detect, punish, and eradicate corruption in the performance of public functions and acts of corruption specifically related to such performance; </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i/>
          <w:i/>
          <w:lang w:val="en-US"/>
        </w:rPr>
      </w:pPr>
      <w:r>
        <w:rPr>
          <w:rFonts w:cs="Times New Roman;Times New Roman" w:ascii="Times New Roman;Times New Roman" w:hAnsi="Times New Roman;Times New Roman"/>
          <w:lang w:val="en-US"/>
        </w:rPr>
        <w:tab/>
        <w:t>That the heads of state and government affirmed in the Plan of Action adopted at the Second Summit of the Americas, held in Santiago, Chile, in April 1998, that the governments “will foster within the OAS framework, and in accordance with the mandate set forth in the Inter-American Program to Combat Corruption, appropriate follow-up on the progress achieved under the Inter-American Convention against Corruption” and decided to “sponsor in Chile a Symposium on Enhancing Probity in the Hemisphere to be held no later than August 1998”; and</w:t>
      </w:r>
    </w:p>
    <w:p>
      <w:pPr>
        <w:pStyle w:val="Normal"/>
        <w:keepNext w:val="true"/>
        <w:widowControl/>
        <w:spacing w:lineRule="auto" w:line="480"/>
        <w:rPr>
          <w:rFonts w:ascii="Times New Roman;Times New Roman" w:hAnsi="Times New Roman;Times New Roman" w:cs="Times New Roman;Times New Roman"/>
          <w:i/>
          <w:i/>
          <w:lang w:val="en-US"/>
        </w:rPr>
      </w:pPr>
      <w:r>
        <w:rPr>
          <w:rFonts w:cs="Times New Roman;Times New Roman" w:ascii="Times New Roman;Times New Roman" w:hAnsi="Times New Roman;Times New Roman"/>
          <w:i/>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That the Republic of Chile has offered to host a meeting on enhancing probity in the Hemisphere designed to follow up on the progress made with respect to the Inter-American Convention against Corruption and on the activities contained in the aforementioned Program,</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ESOLVES:</w:t>
      </w:r>
    </w:p>
    <w:p>
      <w:pPr>
        <w:pStyle w:val="Normal"/>
        <w:keepNext w:val="true"/>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1.</w:t>
        <w:tab/>
        <w:t>To convene, within allocated resources approved in the program-budget and other resources, a symposium for enhancing probity in the Hemisphere, the agenda for which is set forth below:</w:t>
      </w:r>
    </w:p>
    <w:p>
      <w:pPr>
        <w:pStyle w:val="Normal"/>
        <w:keepNext w:val="true"/>
        <w:widowControl/>
        <w:spacing w:lineRule="auto" w:line="480"/>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ind w:left="2160" w:hanging="21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a.</w:t>
        <w:tab/>
        <w:t xml:space="preserve">National institutions and regulations </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ind w:left="2160" w:hanging="21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b.</w:t>
        <w:tab/>
        <w:t>New legal and administrative measures:  The experience of intergovernmental organizations</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ind w:left="2160" w:hanging="21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c.</w:t>
        <w:tab/>
        <w:t>Cooperative institution-building</w:t>
      </w:r>
    </w:p>
    <w:p>
      <w:pPr>
        <w:pStyle w:val="Endnote"/>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BodyTextIndent3"/>
        <w:keepNext w:val="true"/>
        <w:rPr>
          <w:u w:val="none"/>
        </w:rPr>
      </w:pPr>
      <w:r>
        <w:rPr>
          <w:u w:val="none"/>
        </w:rPr>
        <w:tab/>
        <w:tab/>
        <w:t>d.</w:t>
        <w:tab/>
        <w:t>Means of collaboration between national institutions and other sectors of society</w:t>
      </w:r>
    </w:p>
    <w:p>
      <w:pPr>
        <w:pStyle w:val="Normal"/>
        <w:keepNext w:val="true"/>
        <w:widowControl/>
        <w:spacing w:lineRule="auto" w:line="480"/>
        <w:ind w:left="2160" w:hanging="2160"/>
        <w:rPr>
          <w:rFonts w:ascii="Times New Roman;Times New Roman" w:hAnsi="Times New Roman;Times New Roman" w:cs="Times New Roman;Times New Roman"/>
          <w:u w:val="none"/>
          <w:lang w:val="en-US"/>
        </w:rPr>
      </w:pPr>
      <w:r>
        <w:rPr>
          <w:rFonts w:cs="Times New Roman;Times New Roman" w:ascii="Times New Roman;Times New Roman" w:hAnsi="Times New Roman;Times New Roman"/>
          <w:u w:val="none"/>
          <w:lang w:val="en-US"/>
        </w:rPr>
      </w:r>
    </w:p>
    <w:p>
      <w:pPr>
        <w:pStyle w:val="Normal"/>
        <w:keepNext w:val="true"/>
        <w:widowControl/>
        <w:spacing w:lineRule="auto" w:line="480"/>
        <w:ind w:left="2160" w:hanging="21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e.</w:t>
        <w:tab/>
        <w:t>Inter-American Convention against Corruption</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spacing w:lineRule="auto" w:line="480"/>
        <w:ind w:left="2160" w:hanging="21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f.</w:t>
        <w:tab/>
        <w:t xml:space="preserve">The role of intergovernmental organizations in anticorruption activities  </w:t>
      </w:r>
    </w:p>
    <w:p>
      <w:pPr>
        <w:pStyle w:val="Normal"/>
        <w:keepNext w:val="true"/>
        <w:widowControl/>
        <w:spacing w:lineRule="auto" w:line="480"/>
        <w:ind w:left="2160" w:hanging="144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g.</w:t>
        <w:tab/>
        <w:t>Second Summit of the Americas</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Endnote"/>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ab/>
        <w:t>h.</w:t>
        <w:tab/>
        <w:t>Conclusions and recommendations</w:t>
      </w:r>
    </w:p>
    <w:p>
      <w:pPr>
        <w:pStyle w:val="Normal"/>
        <w:keepNext w:val="true"/>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rPr>
          <w:rFonts w:ascii="Times New Roman;Times New Roman" w:hAnsi="Times New Roman;Times New Roman" w:cs="Times New Roman;Times New Roman"/>
          <w:u w:val="single"/>
          <w:lang w:val="en-US"/>
        </w:rPr>
      </w:pPr>
      <w:r>
        <w:rPr>
          <w:rFonts w:cs="Times New Roman;Times New Roman" w:ascii="Times New Roman;Times New Roman" w:hAnsi="Times New Roman;Times New Roman"/>
          <w:u w:val="single"/>
          <w:lang w:val="en-US"/>
        </w:rPr>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2.</w:t>
        <w:tab/>
        <w:t>To thank Chile for its offer to host a meeting on enhancing probity in the Hemisphere and to accept that offer.</w:t>
      </w:r>
    </w:p>
    <w:p>
      <w:pPr>
        <w:pStyle w:val="Normal"/>
        <w:keepNext w:val="true"/>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4640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fldChar w:fldCharType="begin"/>
                            </w:r>
                            <w:r>
                              <w:rPr>
                                <w:sz w:val="18"/>
                                <w:rFonts w:cs="Times New Roman;Times New Roman" w:ascii="Times New Roman;Times New Roman" w:hAnsi="Times New Roman;Times New Roman"/>
                              </w:rPr>
                              <w:instrText xml:space="preserve"> FILENAME </w:instrText>
                            </w:r>
                            <w:r>
                              <w:rPr>
                                <w:sz w:val="18"/>
                                <w:rFonts w:cs="Times New Roman;Times New Roman" w:ascii="Times New Roman;Times New Roman" w:hAnsi="Times New Roman;Times New Roman"/>
                              </w:rPr>
                              <w:fldChar w:fldCharType="separate"/>
                            </w:r>
                            <w:r>
                              <w:rPr>
                                <w:sz w:val="18"/>
                                <w:rFonts w:cs="Times New Roman;Times New Roman" w:ascii="Times New Roman;Times New Roman" w:hAnsi="Times New Roman;Times New Roman"/>
                              </w:rPr>
                              <w:t>input.doc</w:t>
                            </w:r>
                            <w:r>
                              <w:rPr>
                                <w:sz w:val="18"/>
                                <w:rFonts w:cs="Times New Roman;Times New Roman" w:ascii="Times New Roman;Times New Roman" w:hAnsi="Times New Roman;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5.2pt;mso-position-vertical-relative:page;margin-left:-7.2pt;mso-position-horizontal-relative:text">
                <v:fill opacity="0f"/>
                <v:textbox inset="0.100694444444444in,0.0506944444444444in,0.100694444444444in,0.0506944444444444in">
                  <w:txbxContent>
                    <w:p>
                      <w:pPr>
                        <w:pStyle w:val="Normal"/>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fldChar w:fldCharType="begin"/>
                      </w:r>
                      <w:r>
                        <w:rPr>
                          <w:sz w:val="18"/>
                          <w:rFonts w:cs="Times New Roman;Times New Roman" w:ascii="Times New Roman;Times New Roman" w:hAnsi="Times New Roman;Times New Roman"/>
                        </w:rPr>
                        <w:instrText xml:space="preserve"> FILENAME </w:instrText>
                      </w:r>
                      <w:r>
                        <w:rPr>
                          <w:sz w:val="18"/>
                          <w:rFonts w:cs="Times New Roman;Times New Roman" w:ascii="Times New Roman;Times New Roman" w:hAnsi="Times New Roman;Times New Roman"/>
                        </w:rPr>
                        <w:fldChar w:fldCharType="separate"/>
                      </w:r>
                      <w:r>
                        <w:rPr>
                          <w:sz w:val="18"/>
                          <w:rFonts w:cs="Times New Roman;Times New Roman" w:ascii="Times New Roman;Times New Roman" w:hAnsi="Times New Roman;Times New Roman"/>
                        </w:rPr>
                        <w:t>input.doc</w:t>
                      </w:r>
                      <w:r>
                        <w:rPr>
                          <w:sz w:val="18"/>
                          <w:rFonts w:cs="Times New Roman;Times New Roman" w:ascii="Times New Roman;Times New Roman" w:hAnsi="Times New Roman;Times New Roman"/>
                        </w:rPr>
                        <w:fldChar w:fldCharType="end"/>
                      </w:r>
                    </w:p>
                  </w:txbxContent>
                </v:textbox>
                <w10:wrap type="none"/>
              </v:rect>
            </w:pict>
          </mc:Fallback>
        </mc:AlternateConten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3.</w:t>
        <w:tab/>
        <w:t>To request the member states to continue to provide the General Secretariat with information on related legislation, as well as any other information deemed appropriate within the framework of the Inter-American Program for Cooperation in the Fight Against Corruption, including identification of the competent authority or authorities in anticorruption efforts.</w:t>
      </w:r>
    </w:p>
    <w:p>
      <w:pPr>
        <w:pStyle w:val="Normal"/>
        <w:keepNext w:val="true"/>
        <w:widowControl/>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keepNext w:val="true"/>
        <w:widowControl/>
        <w:numPr>
          <w:ilvl w:val="0"/>
          <w:numId w:val="9"/>
        </w:numPr>
        <w:spacing w:lineRule="auto" w:line="48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o request the Permanent Council to present a report on the implementation of this resolution to the General Assembly at its twenty-ninth regular session.</w:t>
      </w:r>
    </w:p>
    <w:p>
      <w:pPr>
        <w:pStyle w:val="Normal"/>
        <w:keepNext w:val="true"/>
        <w:widowControl/>
        <w:spacing w:lineRule="auto" w:line="480"/>
        <w:ind w:left="720" w:hanging="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sectPr>
      <w:headerReference w:type="default" r:id="rId23"/>
      <w:headerReference w:type="first" r:id="rId24"/>
      <w:footerReference w:type="default" r:id="rId25"/>
      <w:footerReference w:type="first" r:id="rId26"/>
      <w:footnotePr>
        <w:numFmt w:val="decimal"/>
      </w:footnotePr>
      <w:type w:val="nextPage"/>
      <w:pgSz w:w="12240" w:h="15840"/>
      <w:pgMar w:left="1670" w:right="1570" w:gutter="0" w:header="1296" w:top="2160" w:footer="1296" w:bottom="1352"/>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w:charset w:val="00"/>
    <w:family w:val="roman"/>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720" w:leader="none"/>
        </w:tabs>
        <w:ind w:left="720" w:hanging="0"/>
        <w:rPr/>
      </w:pPr>
      <w:r>
        <w:rPr>
          <w:rStyle w:val="FootnoteCharacters"/>
        </w:rPr>
        <w:footnoteRef/>
      </w:r>
      <w:r>
        <w:rPr>
          <w:lang w:val="en-US"/>
        </w:rPr>
        <w:t>.</w:t>
        <w:tab/>
        <w:t>Document prepared by the Department of International Law in the Secretariat for Legal Affairs, Organization of American States.</w:t>
      </w:r>
    </w:p>
    <w:p>
      <w:pPr>
        <w:pStyle w:val="Footnote"/>
        <w:numPr>
          <w:ilvl w:val="0"/>
          <w:numId w:val="0"/>
        </w:numPr>
        <w:tabs>
          <w:tab w:val="clear" w:pos="360"/>
          <w:tab w:val="left" w:pos="720" w:leader="none"/>
        </w:tabs>
        <w:ind w:left="720" w:hanging="0"/>
        <w:rPr>
          <w:lang w:val="en-US"/>
        </w:rPr>
      </w:pPr>
      <w:r>
        <w:rPr>
          <w:lang w:val="en-US"/>
        </w:rPr>
      </w:r>
    </w:p>
  </w:footnote>
  <w:footnote w:id="3">
    <w:p>
      <w:pPr>
        <w:pStyle w:val="Footnote"/>
        <w:numPr>
          <w:ilvl w:val="0"/>
          <w:numId w:val="0"/>
        </w:numPr>
        <w:tabs>
          <w:tab w:val="clear" w:pos="360"/>
          <w:tab w:val="left" w:pos="720" w:leader="none"/>
        </w:tabs>
        <w:ind w:left="720" w:hanging="0"/>
        <w:rPr/>
      </w:pPr>
      <w:r>
        <w:rPr>
          <w:rStyle w:val="FootnoteCharacters"/>
        </w:rPr>
        <w:footnoteRef/>
      </w:r>
      <w:r>
        <w:rPr>
          <w:lang w:val="en-US"/>
        </w:rPr>
        <w:t>.</w:t>
        <w:tab/>
        <w:t>For a general overview of the activities to combat corruption developed by the Organization, see the document entitled “The Organization of American States and the Effort to Combat Corruption,” presented at the Eighth International  Conference Against Corruption, Lima, Peru, 1997.  Appendix III</w:t>
      </w:r>
    </w:p>
  </w:footnote>
  <w:footnote w:id="4">
    <w:p>
      <w:pPr>
        <w:pStyle w:val="Footnote"/>
        <w:numPr>
          <w:ilvl w:val="0"/>
          <w:numId w:val="0"/>
        </w:numPr>
        <w:tabs>
          <w:tab w:val="clear" w:pos="360"/>
          <w:tab w:val="left" w:pos="720" w:leader="none"/>
        </w:tabs>
        <w:ind w:left="720" w:hanging="0"/>
        <w:rPr/>
      </w:pPr>
      <w:r>
        <w:rPr>
          <w:rStyle w:val="FootnoteCharacters"/>
        </w:rPr>
        <w:footnoteRef/>
      </w:r>
      <w:r>
        <w:rPr>
          <w:lang w:val="en-US"/>
        </w:rPr>
        <w:t>.</w:t>
        <w:tab/>
        <w:t>See the document on preparation of model legislation on illicit enrichment and transnational bribery by the Inter-American Juridical Committee, AG/RES. 1395 (XXVI-O/96), prepared by the Department of International Law of the OAS Secretariat for Legal Affairs.  Doc.CJI/doc.16/97 rev. 1, July 14, 1997.</w:t>
      </w:r>
    </w:p>
  </w:footnote>
  <w:footnote w:id="5">
    <w:p>
      <w:pPr>
        <w:pStyle w:val="Footnote"/>
        <w:numPr>
          <w:ilvl w:val="0"/>
          <w:numId w:val="0"/>
        </w:numPr>
        <w:tabs>
          <w:tab w:val="clear" w:pos="360"/>
          <w:tab w:val="left" w:pos="720" w:leader="none"/>
        </w:tabs>
        <w:ind w:left="720" w:hanging="0"/>
        <w:rPr/>
      </w:pPr>
      <w:r>
        <w:rPr>
          <w:rStyle w:val="FootnoteCharacters"/>
        </w:rPr>
        <w:footnoteRef/>
      </w:r>
      <w:r>
        <w:rPr>
          <w:lang w:val="en-US"/>
        </w:rPr>
        <w:t>.</w:t>
        <w:tab/>
        <w:t>See the table showing the status of signatures and ratifications of the Inter-American Convention against Corruption.  Appendix I.</w:t>
      </w:r>
    </w:p>
  </w:footnote>
  <w:footnote w:id="6">
    <w:p>
      <w:pPr>
        <w:pStyle w:val="Footnote"/>
        <w:numPr>
          <w:ilvl w:val="0"/>
          <w:numId w:val="0"/>
        </w:numPr>
        <w:tabs>
          <w:tab w:val="clear" w:pos="360"/>
          <w:tab w:val="left" w:pos="720" w:leader="none"/>
        </w:tabs>
        <w:ind w:left="720" w:hanging="0"/>
        <w:rPr/>
      </w:pPr>
      <w:r>
        <w:rPr>
          <w:rStyle w:val="FootnoteCharacters"/>
        </w:rPr>
        <w:footnoteRef/>
      </w:r>
      <w:r>
        <w:rPr>
          <w:rFonts w:cs="Times New Roman;Times New Roman" w:ascii="Times New Roman;Times New Roman" w:hAnsi="Times New Roman;Times New Roman"/>
          <w:sz w:val="20"/>
          <w:lang w:val="en-US"/>
        </w:rPr>
        <w:t>.</w:t>
        <w:tab/>
        <w:t>See the Annual Report of the Inter-American Juridical Committee to the General Assembly dated March 2, 1993, pages 7 and 40.  On May 13, 1992, Dr. Jorge Reynaldo Vanessi presented a preliminary report on the subject (Document IJC/SO/II/doc.2/92).  Also see the Inter-American Juridical Committee, Minutes No. 2, corresponding to the meeting of August 4, 1992, pp. 10 ff.</w:t>
      </w:r>
    </w:p>
  </w:footnote>
  <w:footnote w:id="7">
    <w:p>
      <w:pPr>
        <w:pStyle w:val="Footnote"/>
        <w:numPr>
          <w:ilvl w:val="0"/>
          <w:numId w:val="0"/>
        </w:numPr>
        <w:tabs>
          <w:tab w:val="clear" w:pos="360"/>
          <w:tab w:val="left" w:pos="720" w:leader="none"/>
        </w:tabs>
        <w:ind w:left="720" w:hanging="0"/>
        <w:rPr/>
      </w:pPr>
      <w:r>
        <w:rPr>
          <w:rStyle w:val="FootnoteCharacters"/>
        </w:rPr>
        <w:footnoteRef/>
      </w:r>
      <w:r>
        <w:rPr>
          <w:rFonts w:cs="Times New Roman;Times New Roman" w:ascii="Times New Roman;Times New Roman" w:hAnsi="Times New Roman;Times New Roman"/>
          <w:sz w:val="20"/>
          <w:lang w:val="en-US"/>
        </w:rPr>
        <w:t>.</w:t>
        <w:tab/>
        <w:t>The proposed recommendation was presented by Dr. Luis Herrera Marcano and Dr. Miguel Angel Espeche Gil.</w:t>
      </w:r>
    </w:p>
  </w:footnote>
  <w:footnote w:id="8">
    <w:p>
      <w:pPr>
        <w:pStyle w:val="Footnote"/>
        <w:numPr>
          <w:ilvl w:val="0"/>
          <w:numId w:val="0"/>
        </w:numPr>
        <w:tabs>
          <w:tab w:val="clear" w:pos="360"/>
          <w:tab w:val="left" w:pos="720" w:leader="none"/>
        </w:tabs>
        <w:ind w:left="360" w:hanging="0"/>
        <w:rPr/>
      </w:pPr>
      <w:r>
        <w:rPr>
          <w:rStyle w:val="FootnoteCharacters"/>
        </w:rPr>
        <w:footnoteRef/>
      </w:r>
      <w:r>
        <w:rPr>
          <w:rFonts w:cs="Times New Roman;Times New Roman" w:ascii="Times New Roman;Times New Roman" w:hAnsi="Times New Roman;Times New Roman"/>
          <w:sz w:val="20"/>
          <w:lang w:val="en-US"/>
        </w:rPr>
        <w:t>.</w:t>
        <w:tab/>
        <w:t>AG/RES. 1159 (XXII-O/92), adopted on May 22, 1992 by the OAS General Assembly.</w:t>
      </w:r>
    </w:p>
  </w:footnote>
  <w:footnote w:id="9">
    <w:p>
      <w:pPr>
        <w:pStyle w:val="Footnote"/>
        <w:numPr>
          <w:ilvl w:val="0"/>
          <w:numId w:val="0"/>
        </w:numPr>
        <w:tabs>
          <w:tab w:val="clear" w:pos="360"/>
          <w:tab w:val="left" w:pos="720" w:leader="none"/>
        </w:tabs>
        <w:ind w:left="360" w:hanging="0"/>
        <w:rPr/>
      </w:pPr>
      <w:r>
        <w:rPr>
          <w:rStyle w:val="FootnoteCharacters"/>
        </w:rPr>
        <w:footnoteRef/>
      </w:r>
      <w:r>
        <w:rPr>
          <w:rFonts w:cs="Times New Roman;Times New Roman" w:ascii="Times New Roman;Times New Roman" w:hAnsi="Times New Roman;Times New Roman"/>
          <w:sz w:val="20"/>
          <w:lang w:val="en-US"/>
        </w:rPr>
        <w:t>.</w:t>
        <w:tab/>
        <w:t>See OAS Document AG/doc.3061/94.</w:t>
      </w:r>
    </w:p>
  </w:footnote>
  <w:footnote w:id="10">
    <w:p>
      <w:pPr>
        <w:pStyle w:val="Footnote"/>
        <w:numPr>
          <w:ilvl w:val="0"/>
          <w:numId w:val="0"/>
        </w:numPr>
        <w:tabs>
          <w:tab w:val="clear" w:pos="360"/>
          <w:tab w:val="left" w:pos="720" w:leader="none"/>
        </w:tabs>
        <w:ind w:left="720" w:hanging="0"/>
        <w:rPr/>
      </w:pPr>
      <w:r>
        <w:rPr>
          <w:rStyle w:val="FootnoteCharacters"/>
        </w:rPr>
        <w:footnoteRef/>
      </w:r>
      <w:r>
        <w:rPr>
          <w:rFonts w:cs="Times New Roman;Times New Roman" w:ascii="Times New Roman;Times New Roman" w:hAnsi="Times New Roman;Times New Roman"/>
          <w:sz w:val="20"/>
          <w:lang w:val="en-US"/>
        </w:rPr>
        <w:t>.</w:t>
        <w:tab/>
        <w:t>See the Report of the Rapporteur for the Seminar on Probity and Public Ethics, document OEA/Ser.K/XXXII, SEPEC/doc.4/95 of November 7, 1995 (283 pp).</w:t>
      </w:r>
    </w:p>
  </w:footnote>
  <w:footnote w:id="11">
    <w:p>
      <w:pPr>
        <w:pStyle w:val="Footnote"/>
        <w:numPr>
          <w:ilvl w:val="0"/>
          <w:numId w:val="0"/>
        </w:numPr>
        <w:tabs>
          <w:tab w:val="clear" w:pos="360"/>
          <w:tab w:val="left" w:pos="720" w:leader="none"/>
        </w:tabs>
        <w:ind w:left="360" w:hanging="0"/>
        <w:rPr/>
      </w:pPr>
      <w:r>
        <w:rPr>
          <w:rStyle w:val="FootnoteCharacters"/>
        </w:rPr>
        <w:footnoteRef/>
      </w:r>
      <w:r>
        <w:rPr>
          <w:rFonts w:cs="Times New Roman;Times New Roman" w:ascii="Times New Roman;Times New Roman" w:hAnsi="Times New Roman;Times New Roman"/>
          <w:sz w:val="20"/>
          <w:lang w:val="en-US"/>
        </w:rPr>
        <w:t>.</w:t>
        <w:tab/>
        <w:t>OAS Document CP/doc.2544/94.</w:t>
      </w:r>
    </w:p>
  </w:footnote>
  <w:footnote w:id="12">
    <w:p>
      <w:pPr>
        <w:pStyle w:val="Footnote"/>
        <w:numPr>
          <w:ilvl w:val="0"/>
          <w:numId w:val="0"/>
        </w:numPr>
        <w:tabs>
          <w:tab w:val="clear" w:pos="360"/>
          <w:tab w:val="left" w:pos="720" w:leader="none"/>
        </w:tabs>
        <w:ind w:left="720" w:hanging="0"/>
        <w:rPr/>
      </w:pPr>
      <w:r>
        <w:rPr>
          <w:rStyle w:val="FootnoteCharacters"/>
        </w:rPr>
        <w:footnoteRef/>
      </w:r>
      <w:r>
        <w:rPr>
          <w:rFonts w:cs="Times New Roman;Times New Roman" w:ascii="Times New Roman;Times New Roman" w:hAnsi="Times New Roman;Times New Roman"/>
          <w:sz w:val="20"/>
          <w:lang w:val="en-US"/>
        </w:rPr>
        <w:t>.</w:t>
        <w:tab/>
        <w:t>See the Permanent Council’s Report on the Topic of Probity and Public Ethics, OEA/Ser.P, AG/doc.3178/95 of May 1, 1995.</w:t>
      </w:r>
    </w:p>
  </w:footnote>
  <w:footnote w:id="13">
    <w:p>
      <w:pPr>
        <w:pStyle w:val="Footnote"/>
        <w:numPr>
          <w:ilvl w:val="0"/>
          <w:numId w:val="0"/>
        </w:numPr>
        <w:tabs>
          <w:tab w:val="clear" w:pos="360"/>
          <w:tab w:val="left" w:pos="720" w:leader="none"/>
        </w:tabs>
        <w:ind w:left="360" w:hanging="0"/>
        <w:rPr/>
      </w:pPr>
      <w:r>
        <w:rPr>
          <w:rStyle w:val="FootnoteCharacters"/>
        </w:rPr>
        <w:footnoteRef/>
      </w:r>
      <w:r>
        <w:rPr>
          <w:rFonts w:cs="Times New Roman;Times New Roman" w:ascii="Times New Roman;Times New Roman" w:hAnsi="Times New Roman;Times New Roman"/>
          <w:sz w:val="20"/>
          <w:lang w:val="en-US"/>
        </w:rPr>
        <w:t>.</w:t>
        <w:tab/>
        <w:t>Resolution AG/RES. 1346 (XXV-O/95) of June 9, 1995.</w:t>
      </w:r>
    </w:p>
  </w:footnote>
  <w:footnote w:id="14">
    <w:p>
      <w:pPr>
        <w:pStyle w:val="Footnote"/>
        <w:numPr>
          <w:ilvl w:val="0"/>
          <w:numId w:val="0"/>
        </w:numPr>
        <w:tabs>
          <w:tab w:val="clear" w:pos="360"/>
          <w:tab w:val="left" w:pos="720" w:leader="none"/>
        </w:tabs>
        <w:ind w:left="360" w:hanging="0"/>
        <w:rPr/>
      </w:pPr>
      <w:r>
        <w:rPr>
          <w:rStyle w:val="FootnoteCharacters"/>
        </w:rPr>
        <w:footnoteRef/>
      </w:r>
      <w:r>
        <w:rPr>
          <w:rFonts w:cs="Times New Roman;Times New Roman" w:ascii="Times New Roman;Times New Roman" w:hAnsi="Times New Roman;Times New Roman"/>
          <w:sz w:val="20"/>
          <w:lang w:val="en-US"/>
        </w:rPr>
        <w:t>.</w:t>
        <w:tab/>
        <w:t>Document OEA/Ser.G, CP/doc.2614/95.</w:t>
      </w:r>
    </w:p>
  </w:footnote>
  <w:footnote w:id="15">
    <w:p>
      <w:pPr>
        <w:pStyle w:val="Footnote"/>
        <w:numPr>
          <w:ilvl w:val="0"/>
          <w:numId w:val="0"/>
        </w:numPr>
        <w:tabs>
          <w:tab w:val="clear" w:pos="360"/>
          <w:tab w:val="left" w:pos="720" w:leader="none"/>
        </w:tabs>
        <w:ind w:left="360" w:firstLine="270"/>
        <w:rPr/>
      </w:pPr>
      <w:r>
        <w:rPr>
          <w:rStyle w:val="FootnoteCharacters"/>
        </w:rPr>
        <w:footnoteRef/>
      </w:r>
      <w:r>
        <w:rPr>
          <w:rFonts w:cs="Times New Roman;Times New Roman" w:ascii="Times New Roman;Times New Roman" w:hAnsi="Times New Roman;Times New Roman"/>
          <w:sz w:val="20"/>
          <w:lang w:val="en-US"/>
        </w:rPr>
        <w:t>.</w:t>
        <w:tab/>
        <w:t>Document OEA/Ser.G, CP/GT/PEC-22/95.</w:t>
      </w:r>
    </w:p>
  </w:footnote>
  <w:footnote w:id="16">
    <w:p>
      <w:pPr>
        <w:pStyle w:val="Footnote"/>
        <w:numPr>
          <w:ilvl w:val="0"/>
          <w:numId w:val="0"/>
        </w:numPr>
        <w:ind w:left="720" w:hanging="90"/>
        <w:rPr/>
      </w:pPr>
      <w:r>
        <w:rPr>
          <w:rStyle w:val="FootnoteCharacters"/>
        </w:rPr>
        <w:footnoteRef/>
      </w:r>
      <w:r>
        <w:rPr>
          <w:rFonts w:cs="Times New Roman;Times New Roman" w:ascii="Times New Roman;Times New Roman" w:hAnsi="Times New Roman;Times New Roman"/>
          <w:sz w:val="20"/>
          <w:lang w:val="en-US"/>
        </w:rPr>
        <w:tab/>
        <w:t>.</w:t>
        <w:tab/>
        <w:t>See the reports of the Working Group Chairman on both meetings of the special session convened (documents OEA/Ser.G, CP/doc.2672/95 rev.1 of December 22, 1995, and OEA/Ser.G, CP/doc.2694/96 of February 6, 1996.</w:t>
      </w:r>
    </w:p>
  </w:footnote>
  <w:footnote w:id="17">
    <w:p>
      <w:pPr>
        <w:pStyle w:val="Footnote"/>
        <w:numPr>
          <w:ilvl w:val="0"/>
          <w:numId w:val="0"/>
        </w:numPr>
        <w:ind w:left="720" w:hanging="90"/>
        <w:rPr/>
      </w:pPr>
      <w:r>
        <w:rPr>
          <w:rStyle w:val="FootnoteCharacters"/>
        </w:rPr>
        <w:footnoteRef/>
      </w:r>
      <w:r>
        <w:rPr>
          <w:rFonts w:cs="Times New Roman;Times New Roman" w:ascii="Times New Roman;Times New Roman" w:hAnsi="Times New Roman;Times New Roman"/>
          <w:sz w:val="20"/>
          <w:lang w:val="en-US"/>
        </w:rPr>
        <w:tab/>
        <w:t>.</w:t>
        <w:tab/>
        <w:t>Argentina, Bolivia, Brazil, Chile, Colombia, Costa Rica, Dominican Republic, Ecuador, El Salvador, Guatemala, Guyana, Haiti, Honduras, Jamaica, Mexico, Nicaragua, Panama, Paraguay, Peru, Surinam, United States,  Uruguay, and Venezuela.</w:t>
      </w:r>
    </w:p>
  </w:footnote>
  <w:footnote w:id="18">
    <w:p>
      <w:pPr>
        <w:pStyle w:val="Footnote"/>
        <w:numPr>
          <w:ilvl w:val="0"/>
          <w:numId w:val="0"/>
        </w:numPr>
        <w:ind w:left="720" w:hanging="90"/>
        <w:rPr/>
      </w:pPr>
      <w:r>
        <w:rPr>
          <w:rStyle w:val="FootnoteCharacters"/>
        </w:rPr>
        <w:footnoteRef/>
      </w:r>
      <w:r>
        <w:rPr>
          <w:rFonts w:cs="Times New Roman;Times New Roman" w:ascii="Times New Roman;Times New Roman" w:hAnsi="Times New Roman;Times New Roman"/>
          <w:sz w:val="20"/>
          <w:lang w:val="en-US"/>
        </w:rPr>
        <w:tab/>
        <w:t>.</w:t>
        <w:tab/>
        <w:t>Bolivia, Costa Rica, Ecuador, Mexico, Paraguay, Peru, and Venezuela.</w:t>
      </w:r>
    </w:p>
  </w:footnote>
  <w:footnote w:id="19">
    <w:p>
      <w:pPr>
        <w:pStyle w:val="Footnote"/>
        <w:numPr>
          <w:ilvl w:val="0"/>
          <w:numId w:val="0"/>
        </w:numPr>
        <w:ind w:left="720" w:hanging="90"/>
        <w:rPr/>
      </w:pPr>
      <w:r>
        <w:rPr>
          <w:rStyle w:val="FootnoteCharacters"/>
        </w:rPr>
        <w:footnoteRef/>
      </w:r>
      <w:r>
        <w:rPr>
          <w:rFonts w:cs="Times New Roman;Times New Roman" w:ascii="Times New Roman;Times New Roman" w:hAnsi="Times New Roman;Times New Roman"/>
          <w:sz w:val="20"/>
          <w:lang w:val="en-US"/>
        </w:rPr>
        <w:tab/>
        <w:t>.</w:t>
        <w:tab/>
        <w:t>Bolivia deposited the second instrument of ratification at the OAS General Secretariat on February 4, 1997.</w:t>
      </w:r>
    </w:p>
  </w:footnote>
  <w:footnote w:id="20">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CICC, Preamble.</w:t>
      </w:r>
    </w:p>
  </w:footnote>
  <w:footnote w:id="21">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This point takes on special importance in the context of the limits established for the offense of illicit enrichment, as you will see in the section on that subject.</w:t>
      </w:r>
    </w:p>
  </w:footnote>
  <w:footnote w:id="22">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See the last paragraph of the Preamble, and Article II.2.</w:t>
      </w:r>
    </w:p>
  </w:footnote>
  <w:footnote w:id="23">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 xml:space="preserve">Article VI of the Draft Inter-American Convention Against Corruption presented by the Government of Venezuela referred to the “right to asylum” and established as follows:  1.  The parties shall pledge not to grant diplomatic asylum or territorial asylum to persons who, at the time they request such asylum, are on trial or convicted of crimes of corruption in the regular courts with jurisdiction in any of the states party.  2.  The parties understand that duly established crimes of corruption or crimes committed in connection with them may not be described as political crimes.” </w:t>
      </w:r>
    </w:p>
  </w:footnote>
  <w:footnote w:id="24">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On this point, see the following documents:  “Elements for preparing model legislation on illicit enrichment and transnational bribery (CJI/RES.I-1/97)” in the Annual Report of the Inter-American Juridical Committee to the General Assembly, document OEA/Ser.G, CP/doc.2859/97 add.1, April 17, 1997; and, “Preparation of Model Legislation on Illicit Enrichment and Transnational Bribery by the Inter-American Juridical Committee,” AG/RES. 1395(XXVI-O/96), a document prepared by the Department of International Law, OAS Secretariat of Legal Affairs, doc. OEA/Sec.Gral, CJI/doc.16/97 rev.1, July 14, 1997.</w:t>
      </w:r>
    </w:p>
    <w:p>
      <w:pPr>
        <w:pStyle w:val="Footnote"/>
        <w:numPr>
          <w:ilvl w:val="0"/>
          <w:numId w:val="0"/>
        </w:numPr>
        <w:tabs>
          <w:tab w:val="clear" w:pos="360"/>
          <w:tab w:val="left" w:pos="720" w:leader="none"/>
        </w:tabs>
        <w:ind w:left="720" w:hanging="9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footnote>
  <w:footnote w:id="25">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The laws of Argentina, Brazil, Colombia, Costa Rica, Ecuador, El Salvador, Honduras, Mexico, Peru, and Venezuela include the crime of illicit enrichment, to a varying degree of detail.</w:t>
      </w:r>
    </w:p>
  </w:footnote>
  <w:footnote w:id="26">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Only the United States has legislation regarding transnational bribery, i.e., the Foreign Corrupt Practices Act.  The Inter-American Juridical Committee is also drafting model legislation on this crime.</w:t>
      </w:r>
    </w:p>
  </w:footnote>
  <w:footnote w:id="27">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 xml:space="preserve">Ecuador designated the </w:t>
      </w:r>
      <w:r>
        <w:rPr>
          <w:rFonts w:cs="Times New Roman;Times New Roman" w:ascii="Times New Roman;Times New Roman" w:hAnsi="Times New Roman;Times New Roman"/>
          <w:i/>
          <w:sz w:val="20"/>
          <w:lang w:val="en-US"/>
        </w:rPr>
        <w:t>Procurador General del Estado</w:t>
      </w:r>
      <w:r>
        <w:rPr>
          <w:rFonts w:cs="Times New Roman;Times New Roman" w:ascii="Times New Roman;Times New Roman" w:hAnsi="Times New Roman;Times New Roman"/>
          <w:sz w:val="20"/>
          <w:lang w:val="en-US"/>
        </w:rPr>
        <w:t xml:space="preserve"> [Attorney General] as the central authority, and Paraguay designated the </w:t>
      </w:r>
      <w:r>
        <w:rPr>
          <w:rFonts w:cs="Times New Roman;Times New Roman" w:ascii="Times New Roman;Times New Roman" w:hAnsi="Times New Roman;Times New Roman"/>
          <w:i/>
          <w:sz w:val="20"/>
          <w:lang w:val="en-US"/>
        </w:rPr>
        <w:t xml:space="preserve">Fiscalía General del Estado </w:t>
      </w:r>
      <w:r>
        <w:rPr>
          <w:rFonts w:cs="Times New Roman;Times New Roman" w:ascii="Times New Roman;Times New Roman" w:hAnsi="Times New Roman;Times New Roman"/>
          <w:sz w:val="20"/>
          <w:lang w:val="en-US"/>
        </w:rPr>
        <w:t>[Office of the National Public Prosecutor].</w:t>
      </w:r>
    </w:p>
  </w:footnote>
  <w:footnote w:id="28">
    <w:p>
      <w:pPr>
        <w:pStyle w:val="Footnote"/>
        <w:numPr>
          <w:ilvl w:val="0"/>
          <w:numId w:val="0"/>
        </w:numPr>
        <w:tabs>
          <w:tab w:val="clear" w:pos="360"/>
          <w:tab w:val="left" w:pos="720" w:leader="none"/>
        </w:tabs>
        <w:ind w:left="270" w:hanging="0"/>
        <w:rPr/>
      </w:pPr>
      <w:r>
        <w:rPr>
          <w:rStyle w:val="FootnoteCharacters"/>
        </w:rPr>
        <w:footnoteRef/>
      </w:r>
      <w:r>
        <w:rPr>
          <w:rFonts w:cs="Times New Roman;Times New Roman" w:ascii="Times New Roman;Times New Roman" w:hAnsi="Times New Roman;Times New Roman"/>
          <w:sz w:val="20"/>
          <w:lang w:val="en-US"/>
        </w:rPr>
        <w:t>.</w:t>
        <w:tab/>
        <w:t xml:space="preserve">OAS document CP/GT/PEC-39/96. </w:t>
      </w:r>
    </w:p>
    <w:p>
      <w:pPr>
        <w:pStyle w:val="Footnote"/>
        <w:numPr>
          <w:ilvl w:val="0"/>
          <w:numId w:val="0"/>
        </w:numPr>
        <w:tabs>
          <w:tab w:val="clear" w:pos="360"/>
          <w:tab w:val="left" w:pos="720" w:leader="none"/>
        </w:tabs>
        <w:ind w:left="270" w:hanging="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footnote>
  <w:footnote w:id="29">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OAS document CP/GT/PEC-60/96. This document further elaborates on ideas that were already put forward by the Secretary General in his document on “A New Vision of the OAS,” pages 33-35.</w:t>
      </w:r>
    </w:p>
    <w:p>
      <w:pPr>
        <w:pStyle w:val="Footnote"/>
        <w:numPr>
          <w:ilvl w:val="0"/>
          <w:numId w:val="0"/>
        </w:numPr>
        <w:tabs>
          <w:tab w:val="clear" w:pos="360"/>
          <w:tab w:val="left" w:pos="720" w:leader="none"/>
        </w:tabs>
        <w:ind w:left="720" w:hanging="9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footnote>
  <w:footnote w:id="30">
    <w:p>
      <w:pPr>
        <w:pStyle w:val="Footnote"/>
        <w:numPr>
          <w:ilvl w:val="0"/>
          <w:numId w:val="0"/>
        </w:numPr>
        <w:tabs>
          <w:tab w:val="clear" w:pos="360"/>
          <w:tab w:val="left" w:pos="720" w:leader="none"/>
        </w:tabs>
        <w:ind w:left="720" w:hanging="90"/>
        <w:rPr/>
      </w:pPr>
      <w:r>
        <w:rPr>
          <w:rStyle w:val="FootnoteCharacters"/>
        </w:rPr>
        <w:footnoteRef/>
      </w:r>
      <w:r>
        <w:rPr>
          <w:rFonts w:cs="Times New Roman;Times New Roman" w:ascii="Times New Roman;Times New Roman" w:hAnsi="Times New Roman;Times New Roman"/>
          <w:sz w:val="20"/>
          <w:lang w:val="en-US"/>
        </w:rPr>
        <w:tab/>
        <w:t>.</w:t>
        <w:tab/>
        <w:t>At the time this paper was drafted, the work of assigning the final numbers to and publishing the resolutions adopted by the General Assembly last June had not yet been completed.  Thus any interested persons may have access to the document entitled “Report of the Committee on Juridical and Political Affairs regarding the Working Group on Probity and Civic Ethics in relation to the Inter-American Cooperation Program to Combat Corruption,” OEA/Ser.G,CP/doc.2897/97 corr.1, May 6, 1997.</w:t>
      </w:r>
    </w:p>
  </w:footnote>
  <w:footnote w:id="31">
    <w:p>
      <w:pPr>
        <w:pStyle w:val="Footnote"/>
        <w:numPr>
          <w:ilvl w:val="0"/>
          <w:numId w:val="0"/>
        </w:numPr>
        <w:tabs>
          <w:tab w:val="clear" w:pos="360"/>
          <w:tab w:val="left" w:pos="720" w:leader="none"/>
        </w:tabs>
        <w:ind w:left="720" w:hanging="0"/>
        <w:rPr/>
      </w:pPr>
      <w:r>
        <w:rPr>
          <w:rStyle w:val="FootnoteCharacters"/>
        </w:rPr>
        <w:footnoteRef/>
      </w:r>
      <w:r>
        <w:rPr>
          <w:lang w:val="en-US"/>
        </w:rPr>
        <w:t>.</w:t>
        <w:tab/>
        <w:t xml:space="preserve"> See CP/doc.300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spacing w:val="-2"/>
      </w:rPr>
    </w:pPr>
    <w:r>
      <w:rPr>
        <w:spacing w:val="-2"/>
      </w:rPr>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spacing w:val="-2"/>
      </w:rPr>
    </w:pPr>
    <w:r>
      <w:rPr>
        <w:spacing w:val="-2"/>
      </w:rPr>
    </w:r>
  </w:p>
  <w:p>
    <w:pPr>
      <w:pStyle w:val="Normal"/>
      <w:spacing w:lineRule="exact" w:line="100" w:before="0" w:after="404"/>
      <w:rPr>
        <w:spacing w:val="-2"/>
        <w:sz w:val="10"/>
      </w:rPr>
    </w:pPr>
    <w:r>
      <w:rPr>
        <w:spacing w:val="-2"/>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60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306070" cy="16192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t xml:space="preserv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0</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 xml:space="preserve"> -</w:t>
                          </w:r>
                        </w:p>
                      </w:txbxContent>
                    </wps:txbx>
                    <wps:bodyPr anchor="t" lIns="0" tIns="0" rIns="0" bIns="0">
                      <a:noAutofit/>
                    </wps:bodyPr>
                  </wps:wsp>
                </a:graphicData>
              </a:graphic>
            </wp:anchor>
          </w:drawing>
        </mc:Choice>
        <mc:Fallback>
          <w:pict>
            <v:rect fillcolor="#FFFFFF" style="position:absolute;rotation:-0;width:24.1pt;height:12.7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t xml:space="preserv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60</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p>
    <w:pPr>
      <w:pStyle w:val="Header"/>
      <w:jc w:val="center"/>
      <w:rPr/>
    </w:pPr>
    <w:r>
      <w:rPr/>
    </w:r>
  </w:p>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t-B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lang w:val="pt-B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t-B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spacing w:val="-2"/>
      </w:rPr>
    </w:pPr>
    <w:r>
      <w:rPr>
        <w:spacing w:val="-2"/>
      </w:rPr>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spacing w:val="-2"/>
      </w:rPr>
    </w:pPr>
    <w:r>
      <w:rPr>
        <w:spacing w:val="-2"/>
      </w:rPr>
    </w:r>
  </w:p>
  <w:p>
    <w:pPr>
      <w:pStyle w:val="Normal"/>
      <w:spacing w:lineRule="exact" w:line="100" w:before="0" w:after="404"/>
      <w:rPr>
        <w:spacing w:val="-2"/>
        <w:sz w:val="10"/>
      </w:rPr>
    </w:pPr>
    <w:r>
      <w:rPr>
        <w:spacing w:val="-2"/>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rFonts w:ascii="Times New Roman;Times New Roman" w:hAnsi="Times New Roman;Times New Roman" w:cs="Times New Roman;Times New Roman"/>
        <w:spacing w:val="-2"/>
      </w:rPr>
    </w:pPr>
    <w:r>
      <w:rPr>
        <w:rStyle w:val="PageNumber"/>
        <w:rFonts w:cs="Times New Roman;Times New Roman" w:ascii="Times New Roman;Times New Roman" w:hAnsi="Times New Roman;Times New Roman"/>
      </w:rPr>
      <w:t xml:space="preserve">- </w:t>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5</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 xml:space="preserve"> -</w:t>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rFonts w:ascii="Times New Roman;Times New Roman" w:hAnsi="Times New Roman;Times New Roman" w:cs="Times New Roman;Times New Roman"/>
        <w:spacing w:val="-2"/>
      </w:rPr>
    </w:pPr>
    <w:r>
      <w:rPr>
        <w:rFonts w:cs="Times New Roman;Times New Roman" w:ascii="Times New Roman;Times New Roman" w:hAnsi="Times New Roman;Times New Roman"/>
        <w:spacing w:val="-2"/>
      </w:rPr>
    </w:r>
  </w:p>
  <w:p>
    <w:pPr>
      <w:pStyle w:val="Normal"/>
      <w:spacing w:lineRule="exact" w:line="100" w:before="0" w:after="404"/>
      <w:rPr>
        <w:spacing w:val="-2"/>
        <w:sz w:val="10"/>
      </w:rPr>
    </w:pPr>
    <w:r>
      <w:rPr>
        <w:spacing w:val="-2"/>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spacing w:val="-2"/>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spacing w:val="-2"/>
      </w:rPr>
    </w:pPr>
    <w:r>
      <w:rPr>
        <w:spacing w:val="-2"/>
      </w:rPr>
    </w:r>
  </w:p>
  <w:p>
    <w:pPr>
      <w:pStyle w:val="Normal"/>
      <w:spacing w:lineRule="exact" w:line="100" w:before="0" w:after="404"/>
      <w:rPr>
        <w:spacing w:val="-2"/>
        <w:sz w:val="10"/>
      </w:rPr>
    </w:pPr>
    <w:r>
      <w:rPr>
        <w:spacing w:val="-2"/>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spacing w:val="-2"/>
      </w:rPr>
    </w:pPr>
    <w:r>
      <w:rPr>
        <w:spacing w:val="-2"/>
      </w:rPr>
    </w:r>
  </w:p>
  <w:p>
    <w:pPr>
      <w:pStyle w:val="Normal"/>
      <w:spacing w:lineRule="exact" w:line="100" w:before="0" w:after="404"/>
      <w:rPr>
        <w:spacing w:val="-2"/>
        <w:sz w:val="10"/>
      </w:rPr>
    </w:pPr>
    <w:r>
      <w:rPr>
        <w:spacing w:val="-2"/>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p>
    <w:pPr>
      <w:pStyle w:val="Normal"/>
      <w:tabs>
        <w:tab w:val="clear" w:pos="7200"/>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s>
      <w:suppressAutoHyphens w:val="true"/>
      <w:rPr>
        <w:spacing w:val="-2"/>
      </w:rPr>
    </w:pPr>
    <w:r>
      <w:rPr>
        <w:spacing w:val="-2"/>
      </w:rPr>
    </w:r>
  </w:p>
  <w:p>
    <w:pPr>
      <w:pStyle w:val="Normal"/>
      <w:spacing w:lineRule="exact" w:line="100" w:before="0" w:after="404"/>
      <w:rPr>
        <w:spacing w:val="-2"/>
        <w:sz w:val="10"/>
      </w:rPr>
    </w:pPr>
    <w:r>
      <w:rPr>
        <w:spacing w:val="-2"/>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CG Times" w:hAnsi="CG Times;CG Times" w:eastAsia="Times New Roman;Times New Roman" w:cs="CG Times;CG Times"/>
      <w:color w:val="auto"/>
      <w:sz w:val="22"/>
      <w:szCs w:val="20"/>
      <w:lang w:val="es-ES" w:eastAsia="zh-CN" w:bidi="hi-I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Times New Roman" w:hAnsi="Times New Roman;Times New Roman" w:cs="Times New Roman;Times New Roman"/>
      <w:b/>
      <w:lang w:val="en-US"/>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 w:val="right" w:pos="900" w:leader="none"/>
      </w:tabs>
      <w:ind w:left="1260" w:hanging="1260"/>
      <w:jc w:val="center"/>
      <w:outlineLvl w:val="3"/>
    </w:pPr>
    <w:rPr>
      <w:rFonts w:ascii="Times New Roman;Times New Roman" w:hAnsi="Times New Roman;Times New Roman" w:cs="Times New Roman;Times New Roman"/>
      <w:b/>
      <w:lang w:val="es-CO"/>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lang w:val="en-US"/>
    </w:rPr>
  </w:style>
  <w:style w:type="paragraph" w:styleId="Heading6">
    <w:name w:val="Heading 6"/>
    <w:basedOn w:val="Normal"/>
    <w:next w:val="Normal"/>
    <w:qFormat/>
    <w:pPr>
      <w:keepNext w:val="true"/>
      <w:numPr>
        <w:ilvl w:val="5"/>
        <w:numId w:val="1"/>
      </w:numPr>
      <w:ind w:firstLine="720"/>
      <w:outlineLvl w:val="5"/>
    </w:pPr>
    <w:rPr>
      <w:rFonts w:ascii="Times New Roman;Times New Roman" w:hAnsi="Times New Roman;Times New Roman" w:cs="Times New Roman;Times New Roman"/>
      <w:b/>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Times New Roman" w:hAnsi="Symbol;Times New Roman" w:cs="Symbol;Times New Roma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Times New Roman" w:hAnsi="Symbol;Times New Roman" w:cs="Symbol;Times New Roman"/>
    </w:rPr>
  </w:style>
  <w:style w:type="character" w:styleId="WW8Num21z0">
    <w:name w:val="WW8Num21z0"/>
    <w:qFormat/>
    <w:rPr>
      <w:rFonts w:ascii="Symbol;Times New Roman" w:hAnsi="Symbol;Times New Roman" w:cs="Symbol;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Times New Roman" w:hAnsi="Symbol;Times New Roman" w:cs="Symbol;Times New Roman"/>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Quicka">
    <w:name w:val="Quick 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Times New Roman" w:hAnsi="Times New Roman;Times New Roman" w:cs="Times New Roman;Times New Roman"/>
      <w:sz w:val="24"/>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Times New Roman" w:hAnsi="Times New Roman;Times New Roman" w:cs="Times New Roman;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Times New Roman" w:hAnsi="Times New Roman;Times New Roman" w:cs="Times New Roman;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Times New Roman" w:hAnsi="Times New Roman;Times New Roman" w:cs="Times New Roman;Times New Roman"/>
      <w:lang w:val="pt-PT"/>
    </w:rPr>
  </w:style>
  <w:style w:type="paragraph" w:styleId="BlockText">
    <w:name w:val="Block Text"/>
    <w:basedOn w:val="Normal"/>
    <w:qFormat/>
    <w:pPr>
      <w:keepLines/>
      <w:widowControl/>
      <w:ind w:left="864" w:right="864" w:hanging="0"/>
    </w:pPr>
    <w:rPr>
      <w:rFonts w:ascii="Times New Roman;Times New Roman" w:hAnsi="Times New Roman;Times New Roman" w:cs="Times New Roman;Times New Roman"/>
      <w:i/>
    </w:rPr>
  </w:style>
  <w:style w:type="paragraph" w:styleId="BodyText2">
    <w:name w:val="Body Text 2"/>
    <w:basedOn w:val="Normal"/>
    <w:qFormat/>
    <w:pPr>
      <w:keepLines/>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720" w:hanging="0"/>
    </w:pPr>
    <w:rPr>
      <w:rFonts w:ascii="Times New Roman;Times New Roman" w:hAnsi="Times New Roman;Times New Roman" w:cs="Times New Roman;Times New Roman"/>
    </w:rPr>
  </w:style>
  <w:style w:type="paragraph" w:styleId="Subtitle">
    <w:name w:val="Sub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Times New Roman" w:hAnsi="Times New Roman;Times New Roman" w:cs="Times New Roman;Times New Roman"/>
      <w:sz w:val="24"/>
      <w:lang w:val="en-US"/>
    </w:rPr>
  </w:style>
  <w:style w:type="paragraph" w:styleId="WWHeading">
    <w:name w:val="WW-Heading"/>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Times New Roman" w:hAnsi="Times New Roman;Times New Roman" w:cs="Times New Roman;Times New Roman"/>
      <w:lang w:val="en-US"/>
    </w:rPr>
  </w:style>
  <w:style w:type="paragraph" w:styleId="BodyTextIndent3">
    <w:name w:val="Body Text Indent 3"/>
    <w:basedOn w:val="Normal"/>
    <w:qFormat/>
    <w:pPr>
      <w:widowControl/>
      <w:spacing w:lineRule="auto" w:line="480"/>
      <w:ind w:left="2160" w:hanging="2160"/>
    </w:pPr>
    <w:rPr>
      <w:rFonts w:ascii="Times New Roman;Times New Roman" w:hAnsi="Times New Roman;Times New Roman" w:cs="Times New Roman;Times New Roman"/>
      <w:u w:val="single"/>
      <w:lang w:val="en-US"/>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pPr>
    <w:rPr>
      <w:rFonts w:ascii="Times New Roman;Times New Roman" w:hAnsi="Times New Roman;Times New Roman" w:cs="Times New Roman;Times New Roman"/>
      <w:b/>
      <w:lang w:val="en-US"/>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pPr>
    <w:rPr>
      <w:rFonts w:ascii="Times New Roman;Times New Roman" w:hAnsi="Times New Roman;Times New Roman" w:cs="Times New Roman;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6:49:00Z</dcterms:created>
  <dc:creator>Luis Jiménez</dc:creator>
  <dc:description/>
  <cp:keywords>Probidad Simposio derecho internacional</cp:keywords>
  <dc:language>en-US</dc:language>
  <cp:lastModifiedBy>Margaret Palmer</cp:lastModifiedBy>
  <cp:lastPrinted>1998-10-30T13:25:00Z</cp:lastPrinted>
  <dcterms:modified xsi:type="dcterms:W3CDTF">1998-10-30T18:25:00Z</dcterms:modified>
  <cp:revision>27</cp:revision>
  <dc:subject>documento base para el simposio sobre el fortalecimiento de la probidad en el hemisferio</dc:subject>
  <dc:title>Simposio sobre el Fortalecimiento de la Probidad en el Hemisferio (Documento preparado por el Departamento de Derecho Internacional de la Subsecretaría de Asuntos Jurídicos de la Organización de los Estados Americanos)</dc:title>
</cp:coreProperties>
</file>