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450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ERMANENT COUNCIL OF THE</w:t>
        <w:tab/>
        <w:tab/>
        <w:tab/>
        <w:tab/>
        <w:tab/>
        <w:t>OEA/Ser.G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38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ab/>
        <w:tab/>
        <w:t>CP/GT/PEC-117/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26 April 20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Friday, April 27, 2001</w:t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2:30 p.m.</w:t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541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tinued consideration of the draft resolution on the topic “Enhancement of Probity in the Hemisphere and Follow-up on the Inter-American Program for Cooperation in the Fight against Corruption”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the draft resolution “Promotion of Corporate Social Responsibility in the Hemisphere”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20:58:00Z</dcterms:created>
  <dc:creator>victor</dc:creator>
  <dc:description/>
  <dc:language>en-US</dc:language>
  <cp:lastModifiedBy>Margaret Palmer</cp:lastModifiedBy>
  <cp:lastPrinted>2001-04-26T17:03:00Z</cp:lastPrinted>
  <dcterms:modified xsi:type="dcterms:W3CDTF">2001-04-26T21:04:00Z</dcterms:modified>
  <cp:revision>4</cp:revision>
  <dc:subject/>
  <dc:title>OEA/Ser</dc:title>
</cp:coreProperties>
</file>