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ind w:right="-101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ind w:right="-101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>CP/GT/PEC-100/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11 January 2001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ab/>
        <w:tab/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88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Endnote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  <w:lang w:val="en-US"/>
        </w:rPr>
        <w:tab/>
        <w:t>Tuesday, January 24, 200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  <w:lang w:val="en-US"/>
        </w:rPr>
        <w:tab/>
        <w:t>10:00 a.m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0713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operative paragraph 7 of resolution AG/RES. 1723 (XXX-O/00), on corporate social responsibility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operative paragraph 8 of resolution AG/RES. 1723 (XXX-O/00), on follow-up to the Inter-American Program for Cooperation in the Fight against Corruption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operative paragraph 6 of resolution AG/RES. 1723 (XXX-O/00), on the establishment of a specific voluntary fund to finance activities aimed at providing the necessary institutional support to the states parties for implementing the Inter-American Convention against Corruption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2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2:03:00Z</dcterms:created>
  <dc:creator>victor</dc:creator>
  <dc:description/>
  <dc:language>en-US</dc:language>
  <cp:lastModifiedBy>Margaret Palmer</cp:lastModifiedBy>
  <cp:lastPrinted>2001-01-12T10:18:00Z</cp:lastPrinted>
  <dcterms:modified xsi:type="dcterms:W3CDTF">2001-01-12T15:19:00Z</dcterms:modified>
  <cp:revision>6</cp:revision>
  <dc:subject/>
  <dc:title>OEA/Ser</dc:title>
</cp:coreProperties>
</file>